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03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46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ро утворення  комісії з передачі майна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реорганізованих Кілійської та Ренійської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районних державних адміністрацій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Відповідно ст.6,39 Закону України "Про місцеві державні адміністрації", з метою забезпечення повноти та достовірності відображення даних у річній фінансовій звітності, керуючись Законом України "Про бухгалтерський облік та фінансову звітність в Україні" від 16.07.1999 р. № 996-</w:t>
      </w:r>
      <w:r>
        <w:rPr>
          <w:lang w:val="en-US"/>
        </w:rPr>
        <w:t>XIV</w:t>
      </w:r>
      <w:r>
        <w:rPr>
          <w:lang w:val="uk-UA"/>
        </w:rPr>
        <w:t xml:space="preserve">, Постанови Верховної Ради України « Про утворення та ліквідацію районів» від 17 липня 2020 року № 807- ІХ,  Постанови Кабінету Міністрів України « 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» від 16 грудня 2020 року № 1321, розпорядження голови Одеської обласної державної адміністрації «Про утворення комісії з реорганізації Кілійської районної державної адміністрації» від 16 січня 2021 року № 34/од-2021 та розпорядження голови Одеської обласної державної адміністрації «Про утворення комісії з реорганізації Ренійської районної державної адміністрації» від 16 січня 2021 року № 44/од-202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lang w:val="uk-UA"/>
        </w:rPr>
        <w:t>Утворити комісію з прийняття активів та зобов’язань (основних засобів, нематеріальних активів, товарно-матеріальних цінностей, грошових коштів і документів, дебіторської та кредиторської заборгованості) з перевіркою їх фактичної наявності та документального підтвердження реорганізованих Кілійської та Ренійської районних державних адміністрацій у складі:</w:t>
      </w:r>
    </w:p>
    <w:p>
      <w:pPr>
        <w:pStyle w:val="Normal"/>
        <w:autoSpaceDE w:val="false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сії:</w:t>
      </w:r>
    </w:p>
    <w:p>
      <w:pPr>
        <w:pStyle w:val="Normal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Григорчук Г.П. – керівник апарату Ізмаїльської районної державної адміністрації;</w:t>
      </w:r>
    </w:p>
    <w:p>
      <w:pPr>
        <w:pStyle w:val="Normal"/>
        <w:autoSpaceDE w:val="false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лени комісії:</w:t>
      </w:r>
    </w:p>
    <w:p>
      <w:pPr>
        <w:pStyle w:val="Normal"/>
        <w:autoSpaceDE w:val="false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нашко Н.К. – начальник відділу-головний бухгалтер відділу  фінансово-господарського забезпечення апарату районної державної адміністрації;</w:t>
      </w:r>
    </w:p>
    <w:p>
      <w:pPr>
        <w:pStyle w:val="Normal"/>
        <w:autoSpaceDE w:val="false"/>
        <w:ind w:firstLine="851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МірчеваВ.Д. – головний спеціаліст юридичного сектору апарату  районної державної адміністрації;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lang w:val="uk-UA"/>
        </w:rPr>
        <w:t>БулгароваО.Л. – начальник відділу  документообігу і контролю, розгляду звернень громадян та доступу до публічної інформації апарату р</w:t>
      </w:r>
      <w:r>
        <w:rPr>
          <w:lang w:val="uk-UA"/>
        </w:rPr>
        <w:t>айонної державної адміністрації</w:t>
      </w:r>
    </w:p>
    <w:p>
      <w:pPr>
        <w:pStyle w:val="Normal"/>
        <w:autoSpaceDE w:val="false"/>
        <w:ind w:firstLine="851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>ХаджиковаА.Є.- головний спеціаліст – бухгалтер відділу  фінансово-господарського забезпечення апарату районної державної адміністрації;</w:t>
      </w:r>
    </w:p>
    <w:p>
      <w:pPr>
        <w:pStyle w:val="Normal"/>
        <w:autoSpaceDE w:val="false"/>
        <w:ind w:firstLine="851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олкова О.І. – начальник архівного відділу районної державної адміністрації; </w:t>
      </w:r>
    </w:p>
    <w:p>
      <w:pPr>
        <w:pStyle w:val="Normal"/>
        <w:autoSpaceDE w:val="false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врамідіс О.Г. – начальник відділу – головний бухгалтер фінансового- господарського відділу управління соціального захисту населення районної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>Контроль за виконанням  цього розпорядження  покласти на заступника голови державної районної адміністрації Петра Хаджи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15:00Z</dcterms:created>
  <dc:creator>Customer</dc:creator>
  <dc:description/>
  <cp:keywords/>
  <dc:language>en-US</dc:language>
  <cp:lastModifiedBy>Customer</cp:lastModifiedBy>
  <cp:lastPrinted>2021-03-18T08:13:00Z</cp:lastPrinted>
  <dcterms:modified xsi:type="dcterms:W3CDTF">2021-03-18T06:15:00Z</dcterms:modified>
  <cp:revision>2</cp:revision>
  <dc:subject/>
  <dc:title/>
</cp:coreProperties>
</file>