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2.02.2021</w:t>
        <w:tab/>
        <w:tab/>
        <w:tab/>
        <w:tab/>
        <w:t xml:space="preserve">                                                                               № </w:t>
      </w:r>
      <w:r>
        <w:rPr>
          <w:color w:val="FF0000"/>
          <w:lang w:val="uk-UA"/>
        </w:rPr>
        <w:t>34</w:t>
      </w:r>
      <w:r>
        <w:rPr>
          <w:lang w:val="uk-UA"/>
        </w:rPr>
        <w:t>/А-2021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t>Про надання</w:t>
      </w:r>
      <w:r>
        <w:rPr>
          <w:lang w:val="uk-UA"/>
        </w:rPr>
        <w:t xml:space="preserve"> </w:t>
      </w:r>
      <w:r>
        <w:rPr/>
        <w:t xml:space="preserve">дозволу на списання 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/>
        <w:t>без</w:t>
      </w:r>
      <w:r>
        <w:rPr>
          <w:lang w:val="uk-UA"/>
        </w:rPr>
        <w:t>надійної  дебіторської заборгованості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 78 Бюджетного кодексу України, ст. 6, 18 Закону України «Про місцеві державні адміністрації»відповідно до наказів Міністерства фінансів України № 879 від 02.09.2014 року «</w:t>
      </w:r>
      <w:r>
        <w:rPr>
          <w:bCs/>
          <w:lang w:val="uk-UA"/>
        </w:rPr>
        <w:t>Про затвердження Положення про інвентаризацію активів та зобов’язань», № 372 від 02.04.2014 року «Про затвердження Порядку бухгалтерського обліку окремих активів та зобов'язань бюджетних установ та внесення змін до деяких нормативно-правових актів з бухгалтерського обліку бюджетних установ», листа Національного банку України від 16.04.2009 року № 44-012/4506 «Про виключення банку «Україна» з Державного реєстру банків» та зважаючи на те, що Акціонерний комерційний агропромисловий банк «Україна» (код ЄДРПОУ 00039025) ліквідований 13.04.2009 року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 безнадійною заборгованість АК АПБ «Україна» в сумі 619,07 гривень (шістсот дев’ятнадцять гривень 07 коп.) перед Ізмаїльським районним центром соціальних служб для сім’ї, дітей та молоді, термін позовної давності якої минув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дозвіл на списання безнадійної дебіторської заборгованості, строк позовної давності якої минув по Акціонерному комерційному агропромисловому банку «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Україна» в сумі 619,07 гривень (шістсот дев’ятнадцять гривень 07 коп.)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маїльському районному центру соціальних служб для сім’ї, дітей та молоді провести списання з балансу дебіторської заборгованості в сумі 619,07 гривень (шістсот дев’ятнадцять гривень 07 коп.)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залишаю за собою.</w:t>
      </w:r>
    </w:p>
    <w:p>
      <w:pPr>
        <w:pStyle w:val="Normal"/>
        <w:spacing w:lineRule="auto" w:line="360"/>
        <w:ind w:left="3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lineRule="auto" w:line="360"/>
        <w:ind w:left="34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 о. голови</w:t>
        <w:tab/>
        <w:tab/>
        <w:tab/>
        <w:tab/>
        <w:tab/>
        <w:tab/>
        <w:tab/>
        <w:tab/>
        <w:t xml:space="preserve">                     Петро ХАДЖИКОВ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2.02.2021</w:t>
        <w:tab/>
        <w:tab/>
        <w:tab/>
        <w:tab/>
        <w:t xml:space="preserve">                                                                               № </w:t>
      </w:r>
      <w:r>
        <w:rPr>
          <w:color w:val="FF0000"/>
          <w:lang w:val="uk-UA"/>
        </w:rPr>
        <w:t>34</w:t>
      </w:r>
      <w:r>
        <w:rPr>
          <w:lang w:val="uk-UA"/>
        </w:rPr>
        <w:t>/А-2021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Про списання </w:t>
      </w:r>
      <w:r>
        <w:rPr>
          <w:lang w:val="uk-UA"/>
        </w:rPr>
        <w:t xml:space="preserve"> </w:t>
      </w:r>
      <w:r>
        <w:rPr/>
        <w:t>без</w:t>
      </w:r>
      <w:r>
        <w:rPr>
          <w:lang w:val="uk-UA"/>
        </w:rPr>
        <w:t xml:space="preserve">надійної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дебіторської заборгованості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 78 Бюджетного кодексу України, ст. 6, 18 Закону України «Про місцеві державні адміністрації»відповідно до наказів Міністерства фінансів України № 879 від 02.09.2014 року «</w:t>
      </w:r>
      <w:r>
        <w:rPr>
          <w:bCs/>
          <w:lang w:val="uk-UA"/>
        </w:rPr>
        <w:t>Про затвердження Положення про інвентаризацію активів та зобов’язань», № 372 від 02.04.2014 року «Про затвердження Порядку бухгалтерського обліку окремих активів та зобов'язань бюджетних установ та внесення змін до деяких нормативно-правових актів з бухгалтерського обліку бюджетних установ», листа Національного банку України від 16.04.2009 року № 44-012/4506 «Про виключення банку «Україна» з Державного реєстру банків» та зважаючи на те, що Акціонерний комерційний агропромисловий банк «Україна» (код ЄДРПОУ 00039025) ліквідований 13.04.2009 року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 безнадійною заборгованість АК АПБ «Україна» в сумі 619,07 гривень (шістсот дев’ятнадцять гривень 07 коп.) перед Ізмаїльським районним центром соціальних служб для сім’ї, дітей та молоді, термін позовної давності якої минув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дозвіл на списання безнадійної дебіторської заборгованості, строк позовної давності якої минув по Акціонерному комерційному агропромисловому банку «Україна» в сумі 619,07 гривень (шістсот дев’ятнадцять гривень 07 коп.)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маїльському районному центру соціальних служб для сім’ї, дітей та молоді провести списання з балансу дебіторської заборгованості в сумі 619,07 гривень (шістсот дев’ятнадцять гривень 07 коп.)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залишаю за собою.</w:t>
      </w:r>
    </w:p>
    <w:p>
      <w:pPr>
        <w:pStyle w:val="Normal"/>
        <w:spacing w:lineRule="auto" w:line="360"/>
        <w:ind w:left="3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lineRule="auto" w:line="360"/>
        <w:ind w:left="34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 о. голови</w:t>
        <w:tab/>
        <w:tab/>
        <w:tab/>
        <w:tab/>
        <w:tab/>
        <w:tab/>
        <w:tab/>
        <w:tab/>
        <w:t xml:space="preserve">                     Петро ХАДЖИКОВ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21:00Z</dcterms:created>
  <dc:creator>Customer</dc:creator>
  <dc:description/>
  <cp:keywords/>
  <dc:language>en-US</dc:language>
  <cp:lastModifiedBy>Customer</cp:lastModifiedBy>
  <cp:lastPrinted>2021-03-01T08:17:00Z</cp:lastPrinted>
  <dcterms:modified xsi:type="dcterms:W3CDTF">2021-03-01T13:28:00Z</dcterms:modified>
  <cp:revision>3</cp:revision>
  <dc:subject/>
  <dc:title/>
</cp:coreProperties>
</file>