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січня  2021</w:t>
        <w:tab/>
        <w:tab/>
        <w:tab/>
        <w:tab/>
        <w:t xml:space="preserve">                                                                    №2/А-202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затвердження структури та граничної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чисельності працівників апарату та структурних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ідрозділів Ізмаїльської район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ті 5, 6, 41 Закону України «Про місцеві державні адміністрації», постанов Кабінету Міністрів від 12 березня  2005 року № 179 «Про упорядкування структури апарату центральних органів виконавчої влади , їх територіальних підрозділів та місцевих державних адміністрацій» та від 18 квітня 2012 року № 606 «Про затвердження рекомендаційних переліків структурних підрозділів обласної, Київської та Севастопольської міської, районної в м.м. Києві та Севастополі державних адміністрацій», постанови Верховної Ради України від 17 липня 2020 року № 807 –</w:t>
      </w:r>
      <w:r>
        <w:rPr>
          <w:lang w:val="en-US"/>
        </w:rPr>
        <w:t>IX</w:t>
      </w:r>
      <w:r>
        <w:rPr>
          <w:lang w:val="uk-UA"/>
        </w:rPr>
        <w:t xml:space="preserve"> «Про утворення та ліквідацію районів », розпорядження Кабінету Міністрів України  від 16 грудня 2020 року № 1635-р «Про реорганізацію та утворення районних державних адміністрацій», розпорядження голови Одеської обласної державної адміністрації від 5 січня 2021 року № 4/од – 2021 «Деякі питання реорганізації районних державних адміністрацій»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структуру та граничну чисельність працівників апарату та структурних підрозділів Ізмаїльської районної державної адміністрації (додається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апарату районної державної адміністрації та керівникам структурних підрозділів Ізмаїльської районної державної адміністрації надати пропозиції щодо приведення внутрішньої структури підрозділів відповідно до затвердженої чисельності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ти таким, що втратило чинність розпорядження голови Ізмаїльської районної державної адміністрації  № 313 /А – 2019 від 26 листопада 2019 року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юватиму розпорядження особист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В.о.голови</w:t>
        <w:tab/>
        <w:tab/>
        <w:tab/>
        <w:tab/>
        <w:tab/>
        <w:tab/>
        <w:tab/>
        <w:tab/>
        <w:t xml:space="preserve">                     Петро ХАДЖИК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/>
      </w:pPr>
      <w:r>
        <w:rPr>
          <w:lang w:val="uk-UA"/>
        </w:rPr>
        <w:t xml:space="preserve">розпорядженням в.о. голови 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tabs>
          <w:tab w:val="clear" w:pos="708"/>
          <w:tab w:val="left" w:pos="5820" w:leader="none"/>
        </w:tabs>
        <w:ind w:left="5940" w:hanging="0"/>
        <w:rPr/>
      </w:pPr>
      <w:r>
        <w:rPr>
          <w:lang w:val="uk-UA"/>
        </w:rPr>
        <w:t>від 14.01.2021р.№ 2/А-202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труктура та гранична чисельність працівників апарату та структурних підрозділів Ізмаїльської районної державної адміністрації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98"/>
        <w:gridCol w:w="1802"/>
      </w:tblGrid>
      <w:tr>
        <w:trPr>
          <w:trHeight w:val="9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розділу, найменування поса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ична чисельність працівників (одиниць)</w:t>
            </w:r>
          </w:p>
        </w:tc>
      </w:tr>
      <w:tr>
        <w:trPr>
          <w:trHeight w:val="300" w:hRule="atLeast"/>
        </w:trPr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Апарат</w:t>
            </w:r>
          </w:p>
        </w:tc>
      </w:tr>
      <w:tr>
        <w:trPr>
          <w:trHeight w:val="4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парат Ізмаїльської районної державної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488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  <w:tr>
        <w:trPr>
          <w:trHeight w:val="488" w:hRule="atLeast"/>
        </w:trPr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ІІ. Структурні  підрозділи щодо здійснення виконавчої влади 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внутрішнього ауди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ої діяльності та комунікацій з громадськістю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цифрового розвитку та з питань організації діяльності центрів надання адміністративних по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 питань цивільного захисту , оборонної роботи та взаємодії з правоохоронними орган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26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</w:t>
            </w:r>
          </w:p>
        </w:tc>
      </w:tr>
      <w:tr>
        <w:trPr>
          <w:trHeight w:val="526" w:hRule="atLeast"/>
        </w:trPr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. Структурні підрозділи із забезпечення взаємодії та здійснення окремих повноважень органів місцевого самоврядування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інансі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абезпечення взаємодії з органами місцевого самоврядуванн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економіки , агропромислового розвитку та еколог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, охорони здоров’я , культури та спорту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раструктури , містобудування та архітектури, житлово –комунального господарств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у справах дітей  Ізмаїльської районної державної 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526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526" w:hRule="atLeast"/>
        </w:trPr>
        <w:tc>
          <w:tcPr>
            <w:tcW w:w="8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по райдержадміністрації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lang w:val="uk-UA"/>
        </w:rPr>
      </w:pPr>
      <w:r>
        <w:rPr>
          <w:lang w:val="uk-UA"/>
        </w:rPr>
        <w:t>Керівник апарату</w:t>
        <w:tab/>
        <w:tab/>
        <w:tab/>
        <w:t xml:space="preserve">          Ганна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4"/>
      <w:szCs w:val="24"/>
      <w:lang w:val="uk-UA"/>
    </w:rPr>
  </w:style>
  <w:style w:type="character" w:styleId="Style13">
    <w:name w:val="Основной текст Знак"/>
    <w:basedOn w:val="Style11"/>
    <w:qFormat/>
    <w:rPr>
      <w:rFonts w:cs="Times New Roman"/>
      <w:sz w:val="24"/>
      <w:szCs w:val="24"/>
      <w:lang w:val="ru-R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5:00Z</dcterms:created>
  <dc:creator>Customer</dc:creator>
  <dc:description/>
  <cp:keywords/>
  <dc:language>en-US</dc:language>
  <cp:lastModifiedBy>Customer</cp:lastModifiedBy>
  <cp:lastPrinted>2021-02-01T12:02:00Z</cp:lastPrinted>
  <dcterms:modified xsi:type="dcterms:W3CDTF">2021-02-02T12:25:00Z</dcterms:modified>
  <cp:revision>2</cp:revision>
  <dc:subject/>
  <dc:title/>
</cp:coreProperties>
</file>