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02.02.2021</w:t>
        <w:tab/>
        <w:tab/>
        <w:tab/>
        <w:tab/>
        <w:t xml:space="preserve">                                                                                № </w:t>
      </w:r>
      <w:r>
        <w:rPr>
          <w:color w:val="FF0000"/>
          <w:lang w:val="uk-UA"/>
        </w:rPr>
        <w:t>16</w:t>
      </w:r>
      <w:r>
        <w:rPr>
          <w:lang w:val="uk-UA"/>
        </w:rPr>
        <w:t>/А-202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Про утворення робочої групи з перевірки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функціонування надавачів соціальних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послуг державного та недержавного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секторів в Ізмаїльському райо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ст. 6, 13, 23 Закону України «Про місцеві державні адміністрації», на виконання протоколу № 9 засідання Кабінету Міністрів України від 21 січня 2021 року та резолюції голови Одеської обласної державної адміністрації №747/01-08/1/1-21 від 27.01.2021 року, з метою недопущення ситуації, яка виникла 21 січня 2021 року у приватному закладі для громадян похилого віку в м. Харків, для проведення роботи з виявлення та перевірки надавачів соціальних послуг недержавного сектору та перевірки надавачів послуг державного сектору з тимчасовим або постійним проживанням громадян похилого віку, осіб з інвалідністю, осіб із залежністю від наркотичних засобів чи психотропних речовин</w:t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. Утворити робочу групу з перевірки функціонування надавачів соціальних послуг державного та недержавного секторів в Ізмаїльському районі </w:t>
      </w:r>
      <w:r>
        <w:rPr>
          <w:color w:val="000000"/>
          <w:shd w:fill="FFFFFF" w:val="clear"/>
          <w:lang w:val="uk-UA"/>
        </w:rPr>
        <w:t>у складі згідно з додатком.</w:t>
      </w:r>
    </w:p>
    <w:p>
      <w:pPr>
        <w:pStyle w:val="Normal"/>
        <w:keepLines/>
        <w:ind w:firstLine="54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. Робочій групі провести перевірку та скласти акти з виявлення та встановлення фактів роботи з порушенням діючого законодавства України або незаконного функціонування  наступних обʼєктів:</w:t>
      </w:r>
    </w:p>
    <w:p>
      <w:pPr>
        <w:pStyle w:val="ListParagraph"/>
        <w:keepLines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відділення стаціонарного догляду для постійного або тимчасового проживання КУ «Територіальний центр надання соціальних послуг» Суворовської селищної ради                (смт. Суворове, вул. Кутузова,10);</w:t>
      </w:r>
    </w:p>
    <w:p>
      <w:pPr>
        <w:pStyle w:val="ListParagraph"/>
        <w:keepLines/>
        <w:numPr>
          <w:ilvl w:val="0"/>
          <w:numId w:val="2"/>
        </w:numPr>
        <w:spacing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центр соціально-психологічної реабілітації дітей служби у справах дітей Ізмаїльської районної державної адміністрації (смт. Суворове, вул.Пушкіна, 26).</w:t>
      </w:r>
    </w:p>
    <w:p>
      <w:pPr>
        <w:pStyle w:val="ListParagraph"/>
        <w:keepLines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Управлінню соціального захисту населення Ізмаїльської районної державної</w:t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дміністрації (Грамма Г.О.) за результатами проведеної роботи надати інформацію Департаменту соціальної та сімейної політики Одеської  обласної державної адміністрації в термін до 04.02.2021 року.</w:t>
      </w:r>
    </w:p>
    <w:p>
      <w:pPr>
        <w:pStyle w:val="ListParagraph"/>
        <w:keepLines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Контроль за виконанням розпорядження залишаю за собою.</w:t>
      </w:r>
    </w:p>
    <w:p>
      <w:pPr>
        <w:pStyle w:val="Normal"/>
        <w:keepLines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/>
          <w:sz w:val="24"/>
          <w:szCs w:val="24"/>
          <w:lang w:val="uk-UA" w:eastAsia="ru-RU"/>
        </w:rPr>
      </w:r>
    </w:p>
    <w:p>
      <w:pPr>
        <w:pStyle w:val="Normal"/>
        <w:keepLines/>
        <w:rPr/>
      </w:pPr>
      <w:r>
        <w:rPr>
          <w:lang w:val="uk-UA"/>
        </w:rPr>
        <w:t xml:space="preserve">В. о. голови                                                                                                           Петро ХАДЖИКОВ                                                                  </w:t>
      </w:r>
    </w:p>
    <w:p>
      <w:pPr>
        <w:pStyle w:val="Normal"/>
        <w:keepLines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розпорядженням  Ізмаїльської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районної державної адміністрації</w:t>
      </w:r>
    </w:p>
    <w:p>
      <w:pPr>
        <w:pStyle w:val="Normal"/>
        <w:ind w:left="5664" w:hanging="0"/>
        <w:rPr/>
      </w:pPr>
      <w:r>
        <w:rPr/>
        <w:t xml:space="preserve">від </w:t>
      </w:r>
      <w:r>
        <w:rPr>
          <w:lang w:val="uk-UA"/>
        </w:rPr>
        <w:t xml:space="preserve"> 02.02.2021 </w:t>
      </w:r>
      <w:r>
        <w:rPr/>
        <w:t xml:space="preserve">№ </w:t>
      </w:r>
      <w:r>
        <w:rPr>
          <w:lang w:val="uk-UA"/>
        </w:rPr>
        <w:t xml:space="preserve"> 16</w:t>
      </w:r>
      <w:r>
        <w:rPr/>
        <w:t xml:space="preserve">/А-202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/>
        <w:t>робочої групи з перевірки функціонування надавачів соціальних</w:t>
      </w:r>
    </w:p>
    <w:p>
      <w:pPr>
        <w:pStyle w:val="Normal"/>
        <w:jc w:val="center"/>
        <w:rPr/>
      </w:pPr>
      <w:r>
        <w:rPr/>
        <w:t>послуг державного та недержавного секторів в Ізмаїльському районі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комісії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чук Ганна Петрі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апарату Ізмаїль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и комісії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городська Олександра Іванівн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начальника управління, начальник відділу соціально-трудових відносин та сімейної політики управління соціального захисту населення Ізмаїль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єшкіна Світлана Ігорі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лужби у справах дітей Ізмаїль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ова Тетяна Дем</w:t>
            </w:r>
            <w:r>
              <w:rPr>
                <w:lang w:val="uk-UA"/>
              </w:rPr>
              <w:t>и</w:t>
            </w:r>
            <w:r>
              <w:rPr/>
              <w:t>ді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комунальної установи «Територіальний центр надання соціальних послуг» Суворовської селищної ради  (за згодою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уєва Ганна Володимирі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ідний інспектор Ізмаїльського міськрайонного відділу ГУДСНС України в Одеській області, старший лейтенант служби цивільного захисту             (за згодою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ва Василь Михайл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дільнийчий офіцер поліції сектору провенції Ізмаїльського відділу поліції ГУНП в Одеській області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2:00Z</dcterms:created>
  <dc:creator>Customer</dc:creator>
  <dc:description/>
  <cp:keywords/>
  <dc:language>en-US</dc:language>
  <cp:lastModifiedBy>Customer</cp:lastModifiedBy>
  <cp:lastPrinted>2021-02-12T08:20:00Z</cp:lastPrinted>
  <dcterms:modified xsi:type="dcterms:W3CDTF">2021-02-12T06:20:00Z</dcterms:modified>
  <cp:revision>4</cp:revision>
  <dc:subject/>
  <dc:title/>
</cp:coreProperties>
</file>