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82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міст докумен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аркуша в справі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Протокол № 1 апаратної наради районної державної адміністрації від 21.01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color w:val="FF0000"/>
                <w:shd w:fill="FFFFFF" w:val="clear"/>
              </w:rPr>
            </w:pPr>
            <w:r>
              <w:rPr>
                <w:color w:val="000000"/>
              </w:rPr>
              <w:t>Про показники роботи з документами (документообіг) в Ізмаїльській районній державній адміністрації за підсумками  2018 року</w:t>
            </w:r>
            <w:r>
              <w:rPr>
                <w:bCs/>
                <w:i/>
                <w:color w:val="FF0000"/>
              </w:rPr>
              <w:t>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hd w:fill="FFFFFF" w:val="clear"/>
              </w:rPr>
            </w:pPr>
            <w:r>
              <w:rPr>
                <w:i/>
                <w:color w:val="FF0000"/>
                <w:shd w:fill="FFFFFF" w:val="clea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</w:rPr>
            </w:pPr>
            <w:r>
              <w:rPr>
                <w:color w:val="000000"/>
              </w:rPr>
              <w:t>Про стан виконавської дисципліни та хід виконання актів і доручень Президента України   структурними підрозділами районної державної адміністрації  у  ІV кварталі 2018 ро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color w:val="FF0000"/>
                <w:shd w:fill="FFFFFF" w:val="clear"/>
              </w:rPr>
            </w:pPr>
            <w:r>
              <w:rPr/>
              <w:t>Про підсумки роботи із зверненнями громадян  в райдержадміністрації, її структурних підрозділах  та органах місцевого самоврядування району протягом 2018 ро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hd w:fill="FFFFFF" w:val="clear"/>
              </w:rPr>
            </w:pPr>
            <w:r>
              <w:rPr>
                <w:i/>
                <w:color w:val="FF0000"/>
                <w:shd w:fill="FFFFFF" w:val="clea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 виконання плану роботи Ізмаїльської районної державної адміністрації за ІV квартал 2018 року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 проведення «прямих» телефонних ліній у ІІ півріччі 2018 року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№ 2 </w:t>
            </w:r>
            <w:r>
              <w:rPr>
                <w:bCs/>
              </w:rPr>
              <w:t>апаратної наради районної державної адміністрації від 28.01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Про дотримання графіку відпусток працівниками Ізмаїльської районної державно адміністрації за 2018 рік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соціальний захист учасників антитерористичної опе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Про роботу центру надання адміністративних послуг при Ізмаїльській районній державній адміністрації за підсумками 2018 рок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Про підсумки роботи служби у справах дітей Ізмаїльської районної державної адміністрації за 2018 рік та завдання  на 2019 рік</w:t>
            </w:r>
            <w:r>
              <w:rPr>
                <w:bCs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3"/>
                <w:szCs w:val="23"/>
              </w:rPr>
              <w:t>Про стан організації роботи зі зверненнями громадян в службі у справах дітей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№ 3 </w:t>
            </w:r>
            <w:r>
              <w:rPr>
                <w:bCs/>
              </w:rPr>
              <w:t>апаратної наради районної державної адміністрації від 18.02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</w:rPr>
              <w:t>Звіт про виконання плану розвитку архівної справи за 2018 рі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</w:rPr>
              <w:t>Про виконання Указу Президента України від 13 листопада 2014 року №871/244 «Про День Соборності Україн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Про стан призначення житлових субсидій на опалювальний період 2018-2019 років </w:t>
            </w:r>
            <w:r>
              <w:rPr>
                <w:bCs/>
                <w:i/>
                <w:color w:val="00000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Про  оплату за житлово-комунальні послуги та укладання договору на окрему платіжну картк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№ 4 </w:t>
            </w:r>
            <w:r>
              <w:rPr>
                <w:bCs/>
              </w:rPr>
              <w:t>апаратної наради районної державної адміністрації від 11.03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Про  роботу відділу ведення Державного реєстру виборців під час підготовки та проведення виборів Президента України 31 березня 2019 року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 стан організації роботи зі зверненнями громадян в управлінні соціального захисту населення Ізмаїльської райдержадміністрації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z w:val="23"/>
                <w:szCs w:val="23"/>
              </w:rPr>
              <w:t xml:space="preserve">Про стан організації роботи зі зверненнями громадян в архівному відділі райдержадміністрації за підсумками 2018 рок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Про забезпечення доступу до якісної освіти дітей з особливими освітніми потребами – один із пріоритетів держави у сфері осві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№ 5 </w:t>
            </w:r>
            <w:r>
              <w:rPr>
                <w:bCs/>
              </w:rPr>
              <w:t>апаратної наради районної державної адміністрації від 25.03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 стан  дотримання державних мінімальних  гарантій з оплати праці на підприємствах, установах, організаціях та ФОП Ізмаїльського району в 2018 роц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підсумки соціально-економічного та культурного розвитку Ізмаїльського району за 2018 рік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хід весняно-польових робіт у 2019 році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Про роботу спеціалізованого формування соціальної підтримки сімей ІРЦСССДМ «Про соціальну роботу з незахищеними верствами населення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 хід виконання  Закону України від 01.12.2016 р. №534/2016 «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№ 6 </w:t>
            </w:r>
            <w:r>
              <w:rPr>
                <w:bCs/>
              </w:rPr>
              <w:t>апаратної наради районної державної адміністрації від 15.04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організації роботи зі зверненнями громадян у відділі освіти райдержадміністрації у І кварталі 2019  ро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роботу центру надання адміністративних послуг при Ізмаїльській районній державній адміністрації за І квартал 2019 ро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підведення підсумків опалювального сезону та роботу підприємств паливно-енергетичного комплексу району в осінньо-зимовий період 2018-2019 р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стан виконавської дисципліни та хід виконання актів і доручень Президента України статурними підрозділами районної державної адміністрації  у  І кварталі 2019 ро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підсумки роботи зі зверненнями громадян та про хід виконання Указу Президента України від 07.02.2008 року №109/2008 в Ізмаїльській районній державній адміністрації протягом І кварталу 2019 ро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стан кадрової роботи та дотримання законодавства про державну службу в апараті та структурних підрозділах без статусу юридичної особи публічного права Ізмаїльської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иконання плану роботи Ізмаїльської районної державної адміністрації за І квартал 2019 ро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№ 7 </w:t>
            </w:r>
            <w:r>
              <w:rPr>
                <w:bCs/>
              </w:rPr>
              <w:t>апаратної наради районної державної адміністрації від 13.05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забезпечення осіб з інвалідністю та окремих категорій населення іншими засобами реабілітації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стан роботи з питань опіки, піклування, усиновлення та розвитку сімейних форм виховання в Ізмаїльському районі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 підсумки роботи відділу ведення Державного реєстру виборців під час підготовки та проведення виборів Президента України 31 березня 2019 рок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№ 8 </w:t>
            </w:r>
            <w:r>
              <w:rPr>
                <w:bCs/>
              </w:rPr>
              <w:t>апаратної наради районної державної адміністрації від 27.05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організоване завершення 2018-2019 навчального року та особливості проведення ДПА та ЗНО у закладах загальної середньої освіт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ідведення підсумків проведення щорічної акції «За чисте довкілля» та дня благоустрою на території населених пунктів Ізмаїльського район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стан організації роботи зі зверненнями громадян в управлінні економічного та агропромислового розвитку Ізмаїльської райдержадміністрації в І кварталі 2019 ро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відзначення у 2019 році Дня пам’яті та примирення і 74-ї річниці перемоги над нацизмом у Другій світовій війні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№ 9 </w:t>
            </w:r>
            <w:r>
              <w:rPr>
                <w:bCs/>
              </w:rPr>
              <w:t>апаратної наради районної державної адміністрації від 08.07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хід виконання Закону України «Про соціальну роботу з сім’ями, дітьми та молоддю» </w:t>
            </w:r>
            <w:r>
              <w:rPr>
                <w:bCs/>
              </w:rPr>
              <w:t xml:space="preserve">  </w:t>
            </w:r>
            <w:r>
              <w:rPr>
                <w:bCs/>
                <w:color w:val="000000"/>
              </w:rPr>
              <w:t>ІРЦСССД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стан виплати щорічної разової грошової допомоги ветеранам війни до 5 травн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стан упорядкування документів структурними підрозділами райдержадміністрації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відзначення 23-ї річниці Конституції Україн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Про стан виконання Стратегії розвитку громадянського суспільства в Ізмаїльському районі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№ 10 </w:t>
            </w:r>
            <w:r>
              <w:rPr>
                <w:bCs/>
              </w:rPr>
              <w:t>апаратної наради районної державної адміністрації від 29.07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підсумки роботи зі зверненнями громадян в Ізмаїльській районній державній адміністрації у І півріччі 2019 ро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показники роботи  з документи (документообіг) в Ізмаїльській районній державній адміністрації за підсумками ІІ кварталу 2019 ро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проведення «прямих» телефонних ліній у І півріччі 2019 ро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 виконання плану роботи Ізмаїльської районної державної адміністрації за ІІ квартал 2019 ро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стан організації роботи зі зверненнями громадян в службі у справах дітей Ізмаїльській районної державної 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№ 11 </w:t>
            </w:r>
            <w:r>
              <w:rPr>
                <w:bCs/>
              </w:rPr>
              <w:t>апаратної наради районної державної адміністрації від 12.08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підсумки роботи зі зверненнями громадян в архівному відділі районної державної адміністрації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 за виконанням заходів з підготовки до опалювального сезону в осінньо-зимовий період  2019-2020 р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соціальний захист осіб, що постраждали внаслідок аварії на Чорнобильській АЕС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№ 12 </w:t>
            </w:r>
            <w:r>
              <w:rPr>
                <w:bCs/>
              </w:rPr>
              <w:t>апаратної наради районної державної адміністрації від 09.09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хід виконання Указу Президента України від 11.04.2018 №99/2018 «Про відзначення Дня Незалежності України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підсумки щорічної районної цільової профілактичної операції «Літо-2019» в Ізмаїльському район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о</w:t>
            </w:r>
            <w:r>
              <w:rPr>
                <w:color w:val="000000"/>
              </w:rPr>
              <w:t xml:space="preserve"> стан готовності закладів освіти району до нового навчального року та роботи в умовах Нової української школ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стан організаційної роботи зі зверненнями громадян в управлінні соціального захисту населення Ізмаїльської районної державної адміністрації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роботу Громадської ради при Ізмаїльській районній державній адміністрації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№ 13 </w:t>
            </w:r>
            <w:r>
              <w:rPr>
                <w:bCs/>
              </w:rPr>
              <w:t>апаратної наради районної державної адміністрації від 23.09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 підсумки збирання зернових та зернобобових культур в Ізмаїльському район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роботу Ізмаїльського районного центру соціальних служб для сім’ї, дітей та молоді з незахищеними верствами населенн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стан роботи управління соціального захисту населення Ізмаїльської районної державної адміністрації щодо соціального захисту осіб з інвалідністю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№ 14 </w:t>
            </w:r>
            <w:r>
              <w:rPr>
                <w:bCs/>
              </w:rPr>
              <w:t>апаратної наради районної державної адміністрації від 28.10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 у  ІІІ кварталі 2019  року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о стан організації роботи із зверненнями громадян у відділі освіти Ізмаїльської районної державної адміністрації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стан призначення державних соціальних допомог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 хід виконання Указу Президента України «Про День захисника України» від 13 жовтня 2014 №806/20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нтроль за виконанням заходів з підготовки до опалювального сезону в осінньо-зимовий період 2019-2020 рр. </w:t>
            </w:r>
            <w:bookmarkStart w:id="0" w:name="_GoBack"/>
            <w:bookmarkEnd w:id="0"/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виконання плану роботи Ізмаїльської районної державної адміністрації за ІІІ квартал 2019 рок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№ 15 </w:t>
            </w:r>
            <w:r>
              <w:rPr>
                <w:bCs/>
              </w:rPr>
              <w:t>апаратної наради районної державної адміністрації від 02.12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виконання «Порядку ведення обліку дітей дошкільного, шкільного віку та учнів» з метою стовідсоткового охоплення дітей навчанням у 2019-2020 навчальному роц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виконання Указу Президента України від 13 листопада 2014 року №872 «Про День Гідності та Свобод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підсумки проведення Всеукраїнського профілактичного заходу «Урок» в Ізмаїльському район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стан організації роботи зі зверненнями громадян в управлінні економічного та агропромислового розвитку Ізмаїльської райдержадміністрації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№ 16 </w:t>
            </w:r>
            <w:r>
              <w:rPr>
                <w:bCs/>
              </w:rPr>
              <w:t>апаратної наради районної державної адміністрації від 23.12.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денний апаратної наради при голові райдержадміні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 надання пільг окремим категоріям громадян Ізмаїльського району у 2019 роц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роботу центру надання адміністративних послуг при Ізмаїльській районній державній адміністрації за 2019 рі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стан упорядкування та зберігання документів органами місцевого самоврядуванн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нформація про сплату орендної плати за земельні частки (паї) орендарями землі в Ізмаїльському районі у 2019 роц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підсумки проведення оцінювання результатів службової діяльності державних службовців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апарату Ізмаїльської</w:t>
      </w:r>
    </w:p>
    <w:p>
      <w:pPr>
        <w:pStyle w:val="Normal"/>
        <w:rPr/>
      </w:pPr>
      <w:r>
        <w:rPr/>
        <w:t>районної державної адміністрації                                                                     Г.П.Григор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21:00Z</dcterms:created>
  <dc:creator>PS</dc:creator>
  <dc:description/>
  <cp:keywords/>
  <dc:language>en-US</dc:language>
  <cp:lastModifiedBy>PS</cp:lastModifiedBy>
  <cp:lastPrinted>2020-01-30T15:20:00Z</cp:lastPrinted>
  <dcterms:modified xsi:type="dcterms:W3CDTF">2020-03-03T13:23:00Z</dcterms:modified>
  <cp:revision>3</cp:revision>
  <dc:subject/>
  <dc:title>№ п/п</dc:title>
</cp:coreProperties>
</file>