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5220"/>
        <w:gridCol w:w="164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міст докумен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аркуша в справі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.04.20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денний засідання колегії Ізмаїльської районної державної адміністрації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№ 1засідання колегії Ізмаїльської районної державної  адміністрації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Про стан виконавської дисципліни та хід виконання актів і доручень Президента України структурними підрозділами районної державної адміністрації  у  2018  році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стан виконавської дисципліни та хід виконання актів і доручень Президента України  у   IV кварталі 2018 р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  <w:sz w:val="23"/>
                <w:szCs w:val="23"/>
              </w:rPr>
              <w:t>Про підсумки роботи зі зверненнями громадян та про хід виконання Указу Президента України від 07.02.2008 року №109/2008   в Ізмаїльській  районній державній адміністрації, її структурних підрозділах та органах місцевого самоврядування  за  2018 рок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підсумки роботи зі зверненнями громадян в Ізмаїльській районній державній адміністрації та органах місцевого самоврядування протягом 2018 року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Про виконання бюджету Ізмаїльського району на 2018 рік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сумки виконання бюджету Ізмаїльського району за  2018 рі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ект розпорядження «Про стан забезпечення в районі рівного доступу до якісної  дошкільної освіти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стан забезпечення в районі рівного доступу до якісної  дошкільної освіти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стан призначення державних соціальних допомог сімʼям з дітьми та малозабезпеченим сімʼям за 3 місяці 2019 рок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sz w:val="23"/>
                <w:szCs w:val="23"/>
                <w:lang w:val="uk-UA"/>
              </w:rPr>
              <w:t xml:space="preserve">Про стан призначення  державних соціальних  допомог сім’ям з дітьми </w:t>
            </w:r>
          </w:p>
          <w:p>
            <w:pPr>
              <w:pStyle w:val="Style15"/>
              <w:spacing w:before="0" w:after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та малозабезпеченим сім’я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  <w:sz w:val="23"/>
                <w:szCs w:val="23"/>
              </w:rPr>
              <w:t>Про виконання бюджету Ізмаїльського району за січень – грудень   2018рок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опитування членів колегії райдержадміністрації щодо прийняття розпорядження голови райдержадміністрації Про стан забезпечення в районі рівного доступу до якісної дошкільної освіти 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опитування членів колегії райдержадміністрації щодо прийняття розпорядження голови райдержадміністрації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стан призначення державних соціальних допомог сім’ям з дітьми та малозабезпеченим сім’я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опитування членів колегії райдержадміністрації щодо прийняття розпорядження голови райдержадміністрації Про підсумки роботи із  зверненнями  громадян та про хід виконання Указу Президента України № 109/ 2008 від 07.02.2008 року  в райдержадміністрації, її структурних підрозділах та органах місцевого самоврядування району протягом  2018 року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опитування членів колегії райдержадміністрації щодо прийняття розпорядження голови райдержадміністрації Про стан виконавської дисципліни та хід виконання актів і доручень Президента України структурними підрозділами районної державної адміністрації у IV кварталі 2018 року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.06.20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денний засідання колегії Ізмаїльської районної державної адміністрації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№ 2 засідання колегії Ізмаїльської районної державної  адміністрації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Про виконання бюджету Ізмаїльського району за січень-березень 2019 року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ро стан надання пільг,  допомог та компенсацій окремим категоріям громадян </w:t>
            </w:r>
            <w:r>
              <w:rPr>
                <w:sz w:val="23"/>
                <w:szCs w:val="23"/>
              </w:rPr>
              <w:t>Ізмаїльського району в 2019 роц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rStyle w:val="Emphasis"/>
                <w:i w:val="false"/>
                <w:sz w:val="23"/>
                <w:szCs w:val="23"/>
              </w:rPr>
              <w:t>Про стан надання пільг,  допомог та компенсацій окремим категоріям громадян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3"/>
                <w:szCs w:val="23"/>
              </w:rPr>
              <w:t xml:space="preserve">Проект розпорядження «Про стан виконавської дисципліни та хід виконання актів і доручень Президента України структурними підрозділами районної державної адміністрації  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 I кварталі 2019 р.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формація про стан виконавської дисципліни та хід виконання актів і доручень Президента України  у   I кварталі 2019 р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  <w:sz w:val="23"/>
                <w:szCs w:val="23"/>
              </w:rPr>
              <w:t>про виконання бюджету Ізмаїльського району за січень – березень   2019рок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опитування членів колегії райдержадміністрації щодо прийняття розпорядження голов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стан надання пільг окремим категоріям громадян Ізмаїльського район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опитування членів колегії райдержадміністрації щодо прийняття розпорядження голови райдержадміністрації Про стан виконавської дисципліни та хід виконання актів і доручень Президента України структурними підрозділами районної державної адміністрації у I кварталі 2019 року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.11.2019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денний засідання колегії Ізмаїльської районної державної адміністрації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№ 3 засідання колегії Ізмаїльської районної державної  адміністрації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стан дотримання державних мінімальних гарантій з оплати праці на підприємствах та організаціях району в січні-вересні 2019 рок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Про стан дотримання  державних мінімальних гарантій з оплати праці на підприємствах, установах та організаціях району в 2019 році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Про  виконання бюджету Ізмаїльського району  за січень – червень   2019року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сумки виконання бюджету Ізмаїльського району за 1 півріччя 2019 рок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ект розпорядження «Про стан виконавської дисципліни та хід виконання актів і доручень Президента України структурними підрозділами районної державної адміністрації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півріччя 2019  рок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Інформація про стан виконавської дисципліни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 хід виконання актів і доручень Президента України  у   II кварталі 2019 р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ект розпорядження «Про підсумки роботи зі зверненнями громадян та про хід виконання Указу Президента України від 07.02.2008 року №109/2008   в Ізмаїльській  районній державній адміністрації, її структурних підрозділах та органах місцевого самоврядування  за I півріччя 2019 рок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 підсумки роботи зі зверненнями громадян в Ізмаїльській районній державній адміністрації та органах місцевого самоврядування протягом І півріччя 2019 року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опитування членів колегії райдержадміністрації щодо прийняття розпорядження голови райдержадміністрації Про виконання бюджету Ізмаїльського району за січень – червень    2019 року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опитування членів колегі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одо прийняття розпорядження голови райдержадміністрації</w:t>
            </w:r>
          </w:p>
          <w:p>
            <w:pPr>
              <w:pStyle w:val="Normal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о стан дотримання мінімальних гарантій з оплати праці на підприємствах та організаціях Ізмаїльського району в 2019 році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опитування членів колегі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одо прийняття розпорядження голови райдержадміністрації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стан виконавської дисципліни та хід виконання актів і доручень Президента України структурними підрозділами районної державної адміністрації у II кварталі 2019 року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опитування про підсумки роботи зі зверненнями громадян та про хід виконанням Указу Президента України від 07.02.2008 року № 109/2008 в Ізмаїльській районній державній адміністрації протягом I півріччя 2019 року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12.20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денний засідання колегії Ізмаїльської районної державної адміністрації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№ 4 засідання колегії Ізмаїльської районної державної  адміністрації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Інформація про стан виконавської дисциплін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 хід виконання актів і доручень Президента України  у   III кварталі 2019 р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конання заходів щодо оздоровленн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а відпочинку дітей та учнівської молоді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2019 році в Ізмаїльському районі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Про  виконання бюджету Ізмаїльського району  за січень – вересень   2019року.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ект розпорядження «Про стан виконавської дисципліни та хід виконання актів і доручень Президента України структурними підрозділами районної державної адміністрації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III кварталі 2019  рок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Про підсумки оздоровлення та відпочинку дітей та учнівської молоді у 2019 році в Ізмаїльському районі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сумки виконання зведеного бюджету Ізмаїльського району за 9 місяці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опитування членів колегії райдержадміністрації щодо прийняття розпорядження голови райдержадміністрації Про виконання бюджету Ізмаїльського району за III квартал     2019 року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iCs/>
                <w:sz w:val="23"/>
                <w:szCs w:val="23"/>
              </w:rPr>
              <w:t>Про підсумки оздоровлення та відпочинку дітей та учнівської молоді  у 2019 році в  Ізмаїльському районі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 опитування членів колегії райдержадміністрації щодо прийняття розпорядження голови райдержадміністрації Про стан виконавської дисципліни та хід виконання актів і доручень Президента України структурними підрозділами районної державної адміністрації у III кварталі 2019 року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івник апарату Ізмаїльської </w:t>
      </w:r>
    </w:p>
    <w:p>
      <w:pPr>
        <w:pStyle w:val="Normal"/>
        <w:rPr/>
      </w:pPr>
      <w:r>
        <w:rPr/>
        <w:t>районної державної адміністрації                                                                             Г.П.Григор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56:00Z</dcterms:created>
  <dc:creator>PS</dc:creator>
  <dc:description/>
  <cp:keywords/>
  <dc:language>en-US</dc:language>
  <cp:lastModifiedBy>PS</cp:lastModifiedBy>
  <dcterms:modified xsi:type="dcterms:W3CDTF">2020-03-03T13:34:00Z</dcterms:modified>
  <cp:revision>4</cp:revision>
  <dc:subject/>
  <dc:title>№ п/п</dc:title>
</cp:coreProperties>
</file>