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травня 2020</w:t>
        <w:tab/>
        <w:tab/>
        <w:tab/>
        <w:tab/>
        <w:t xml:space="preserve">                                                                    №9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Header"/>
              <w:tabs>
                <w:tab w:val="left" w:pos="792" w:leader="none"/>
                <w:tab w:val="center" w:pos="4153" w:leader="none"/>
                <w:tab w:val="right" w:pos="8306" w:leader="none"/>
              </w:tabs>
              <w:ind w:left="612" w:hanging="0"/>
              <w:jc w:val="both"/>
              <w:rPr/>
            </w:pPr>
            <w:r>
              <w:fldChar w:fldCharType="begin"/>
            </w:r>
            <w:r>
              <w:rPr>
                <w:sz w:val="23"/>
                <w:szCs w:val="23"/>
              </w:rPr>
              <w:instrText xml:space="preserve"> GOTOBUTTON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>Про  передачу об’єктів незавершеного будівництва (незавершені капітальні інвестиції), які перебувають на балансі відділу капітального будівництва та архітектури Ізмаїльської районної державної адміністрації, Ізмаїльській районній державній адміністрації Одеської області</w:t>
            </w:r>
          </w:p>
        </w:tc>
        <w:tc>
          <w:tcPr>
            <w:tcW w:w="453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firstLine="72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ст. 2, 6, 39 Закону України «Про місцеві державні адміністрації» з метою завершення ліквідації відділу капітального будівництва та архітектури Ізмаїльської районної державної адміністрації, код ЄДРПОУ 3741768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 Відділу капітального будівництва та архітектури Ізмаїльської районної державної адміністрації передати проектно-кошторисну документацію по об’єктам незавершеного будівництва (незавершених капітальних інвестицій), які перебувають на балансі відділу, на баланс Ізмаїльської районної державної адміністрації, (додаток 1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 Відділу фінансування, організаційно-інформаційної діяльності апарату Ізмаїльської районної державної адміністрації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3"/>
          <w:szCs w:val="23"/>
          <w:lang w:val="ru-RU"/>
        </w:rPr>
        <w:t>2.</w:t>
      </w:r>
      <w:r>
        <w:rPr>
          <w:sz w:val="23"/>
          <w:szCs w:val="23"/>
        </w:rPr>
        <w:t>1. утворити комісію з питань приймання-передачі проектно-кошторисної документації по об’єктам незавершеного будівництва (незавершених капітальних інвестицій</w:t>
      </w:r>
      <w:r>
        <w:rPr>
          <w:sz w:val="23"/>
          <w:szCs w:val="23"/>
          <w:lang w:val="ru-RU"/>
        </w:rPr>
        <w:t>) (</w:t>
      </w:r>
      <w:r>
        <w:rPr>
          <w:sz w:val="23"/>
          <w:szCs w:val="23"/>
        </w:rPr>
        <w:t>додат</w:t>
      </w:r>
      <w:r>
        <w:rPr>
          <w:sz w:val="23"/>
          <w:szCs w:val="23"/>
          <w:lang w:val="ru-RU"/>
        </w:rPr>
        <w:t>о</w:t>
      </w:r>
      <w:r>
        <w:rPr>
          <w:sz w:val="23"/>
          <w:szCs w:val="23"/>
        </w:rPr>
        <w:t>к 2</w:t>
      </w:r>
      <w:r>
        <w:rPr>
          <w:sz w:val="23"/>
          <w:szCs w:val="23"/>
          <w:lang w:val="ru-RU"/>
        </w:rPr>
        <w:t>)</w:t>
      </w:r>
      <w:r>
        <w:rPr>
          <w:sz w:val="23"/>
          <w:szCs w:val="23"/>
        </w:rPr>
        <w:t>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 прийняти на баланс та перереєструвати об’єкти незавершеного будівництва (незавершені капітальні інвестиції) на суму 35 892 093,00 гривень в Управлінні Державної казначейської служби України в Ізмаїльському районі Одеської області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3. скласти ліквідаційний баланс Відділу капітального будівництва та архітектури Ізмаїльської районної державної адміністрації (код ЄДРПОУ 37417682) та надати ліквідаційну звітність Управлінню Державної казначейської служби України в Ізмаїльському районі Одеської області;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3. Заступнику начальника відділу житлово-комунального господарства, містобудування, архітектури, інфраструктури, енергетики та захисту довкілля Ізмаїльської районної державної адміністрації - головному архітектору району (Володимир ВІТКОВ.) розробити та надати на затвердження план заходів по здачі об’єктів незавершеного будівництва в експлуатаці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3"/>
          <w:szCs w:val="23"/>
        </w:rPr>
        <w:t>4. Контроль за виконанням цього розпорядження покласти на заступника голови Ізмаїльської районної державної адміністрації П</w:t>
      </w:r>
      <w:r>
        <w:rPr>
          <w:sz w:val="23"/>
          <w:szCs w:val="23"/>
          <w:lang w:val="ru-RU"/>
        </w:rPr>
        <w:t xml:space="preserve">етра </w:t>
      </w:r>
      <w:r>
        <w:rPr>
          <w:sz w:val="23"/>
          <w:szCs w:val="23"/>
        </w:rPr>
        <w:t>ХАДЖИКОВА.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                                                                                                                       Наталія 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даток № 1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«12» травня 2020р.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№ </w:t>
      </w:r>
      <w:r>
        <w:rPr>
          <w:lang w:val="uk-UA"/>
        </w:rPr>
        <w:t>95 /А-2020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елік об’єктів капітального будівництва (незавершених капітальних інвестицій), які перебувають на балансі відділу капітального будівництва та архітектури Ізмаїльської районної державної адміністрації та передаються на баланс Ізмаїльської районної державної адміністрації Одеської області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Будівництво підвідного газопроводу високого тиску до сіл Саф’яни і Багате Ізмаїльського району Одеської області на загальну суму 12 221 624,13 грив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Будівництво підвідного газопроводу високого тиску ( 0,6 МПа) для газопостачання сіл : Ларжанка, Н.Некрасівка, Озерне, Н.Озерне  Ізмаїльського району Одеської області на загальну суму 19 335 353,05 грив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Реконструкція частини нежилих приміщень по вул.Леніна (Михайлівська) 33, вул.Шкільна, 2 б в с.Утконосівка Ізмаїльського району Одеської області під їдальню на 100 місць (коректировка) на загальну суму 2 390 635,70 грив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апітальні вкладення в об’єкти соціальної інфраструктури (школи, будинки культури) сіл Ізмаїльського району Одеської області  на загальну суму 1 369 080,45 грив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Капітальний ремонт будинку культури с.Озерне Ізмаїльського району Одеської області  на загальну суму 575 399,67 гриве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      </w:t>
        <w:tab/>
        <w:tab/>
        <w:t xml:space="preserve">                                                               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580" w:hanging="0"/>
        <w:rPr>
          <w:lang w:val="uk-UA"/>
        </w:rPr>
      </w:pPr>
      <w:r>
        <w:rPr>
          <w:lang w:val="uk-UA"/>
        </w:rPr>
        <w:t xml:space="preserve">Додаток № 2 </w:t>
      </w:r>
    </w:p>
    <w:p>
      <w:pPr>
        <w:pStyle w:val="Normal"/>
        <w:tabs>
          <w:tab w:val="clear" w:pos="708"/>
          <w:tab w:val="left" w:pos="5812" w:leader="none"/>
        </w:tabs>
        <w:ind w:left="5580" w:hanging="0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ind w:left="5580" w:hanging="0"/>
        <w:rPr/>
      </w:pPr>
      <w:r>
        <w:rPr>
          <w:lang w:val="uk-UA"/>
        </w:rPr>
        <w:t>«12» травня 2020р. № 95/А-2020</w:t>
      </w:r>
    </w:p>
    <w:p>
      <w:pPr>
        <w:pStyle w:val="Normal"/>
        <w:ind w:left="637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Склад комісії з передачі об’єктів незавершеного будівництва (незавершених капітальних інвестицій, які перебувають на балансі відділу капітального будівництва та архітектури Ізмаїльської районної державної адміністрації </w:t>
      </w:r>
      <w:r>
        <w:rPr>
          <w:bCs/>
          <w:lang w:val="uk-UA"/>
        </w:rPr>
        <w:t xml:space="preserve">відділу фінансування, організаційно-інформаційної діяльності апарату </w:t>
      </w:r>
      <w:r>
        <w:rPr>
          <w:lang w:val="uk-UA"/>
        </w:rPr>
        <w:t>Ізмаїльській районній державній адміністрації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96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Григорчук Ганна Петр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Керівник апарату </w:t>
            </w:r>
            <w:r>
              <w:rPr>
                <w:bCs/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Монашко Наталя Кузьм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Cs/>
                <w:lang w:val="uk-UA"/>
              </w:rPr>
              <w:t>Начальник відділу-головний бухгалтер відділу фінансування, організаційно-інформаційної діяльності апарату Ізмаїльської районної державної адміністрації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ков Володимир Павл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Заступник начальника відділу </w:t>
            </w:r>
            <w:r>
              <w:rPr>
                <w:lang w:val="uk-UA"/>
              </w:rPr>
              <w:t>житлово-комунального господарства, містобудування, архітектури, інфраструктури, енергетики та захисту довкілля - головний архітектор району</w:t>
            </w:r>
            <w:r>
              <w:rPr>
                <w:bCs/>
                <w:lang w:val="uk-UA"/>
              </w:rPr>
              <w:t xml:space="preserve"> Ізмаїльської районної державної адміністрації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Хаджикова Альона Євгенів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головний спеціаліст – бухгалтер </w:t>
            </w:r>
            <w:r>
              <w:rPr>
                <w:bCs/>
                <w:lang w:val="uk-UA"/>
              </w:rPr>
              <w:t xml:space="preserve">відділу фінансування, організаційно-інформаційної діяльності апарату Ізмаїльської районної державної адміністрації 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 xml:space="preserve">                                                  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53:00Z</dcterms:created>
  <dc:creator>Customer</dc:creator>
  <dc:description/>
  <cp:keywords/>
  <dc:language>en-US</dc:language>
  <cp:lastModifiedBy>Customer</cp:lastModifiedBy>
  <cp:lastPrinted>2020-05-13T10:53:00Z</cp:lastPrinted>
  <dcterms:modified xsi:type="dcterms:W3CDTF">2020-05-13T07:53:00Z</dcterms:modified>
  <cp:revision>2</cp:revision>
  <dc:subject/>
  <dc:title/>
</cp:coreProperties>
</file>