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квітня 2020</w:t>
        <w:tab/>
        <w:tab/>
        <w:tab/>
        <w:tab/>
        <w:t xml:space="preserve">                                                                    №7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0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створення робочої групи із здійснення перевірки додержання вимог конкурсу з визначення автоперевізників в Ізмаїльському районі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. 6, 13, 20, 39 Закону України "Про місцеві державні адміністрації", ст. 34 Закону України "Про автомобільний транспорт", п. 37 </w:t>
      </w:r>
      <w:r>
        <w:rPr>
          <w:color w:val="000000"/>
          <w:lang w:val="uk-UA"/>
        </w:rPr>
        <w:t xml:space="preserve">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, </w:t>
      </w:r>
      <w:r>
        <w:rPr>
          <w:lang w:val="uk-UA"/>
        </w:rPr>
        <w:t>з метою здійснення перевірки дотримання вимог законів під час діяльності автоперевізників у Ізмаїльському район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Утворити робочу групу із здійснення перевірки додержання вимог конкурсу з визначення автоперевізників в Ізмаїльському районі та затвердити її склад  (Додаток 1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акт перевірки додержання вимог конкурсу з визначення автоперевізників в Ізмаїльському районі та законодавства про автомобільний транспорт в діяльності автоперевізників (Додаток 2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важати таким, що втратило чинність розпорядження голови Ізмаїльської районної державної адміністрації від 19.12.2016 р. № 671/А-2016 "Про створення робочої групи із здійснення перевірки додержання вимог конкурсу з визначення автоперевізників в Ізмаїльському районі"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lang w:val="uk-UA"/>
        </w:rPr>
        <w:t>4. Контроль за виконанням розпорядження покласти на заступника голови Ізмаїльської районної державної адміністрації Хаджикова П.В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             Наталія ТОДОРОВА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66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666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firstLine="666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firstLine="666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9/А-2020</w:t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  <w:t>14.04.2020</w:t>
      </w:r>
    </w:p>
    <w:p>
      <w:pPr>
        <w:pStyle w:val="Normal"/>
        <w:ind w:firstLine="72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КЛАД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робочої групи із здійснення перевірки додержання вимог конкурсу з визначення автоперевізників в Ізмаїльському районі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 - голова робочої групи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Начальник відділу 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bCs/>
                <w:lang w:val="uk-UA"/>
              </w:rPr>
              <w:t xml:space="preserve">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ідний спеціаліст відділу </w:t>
            </w:r>
            <w:r>
              <w:rPr>
                <w:bCs/>
                <w:lang w:val="uk-UA"/>
              </w:rPr>
              <w:t xml:space="preserve">житлово-комунального господарства, містобудування, архітектури, інфраструктури, енергетики та захисту довкілля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ник управління Укртрансбезпеки в Одеській області (за згодою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дставник відділу організації несення служби в місті Ізмаїл управління патрульної поліції в Одеській області департаменту патрульної поліції  (за згодою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Головний спеціаліст з питань правової роботи та запобігання корупції апарату </w:t>
            </w:r>
            <w:r>
              <w:rPr>
                <w:lang w:val="uk-UA"/>
              </w:rPr>
              <w:t>Ізмаїльської рай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</w:t>
        <w:tab/>
        <w:tab/>
        <w:tab/>
        <w:tab/>
        <w:tab/>
        <w:tab/>
        <w:t xml:space="preserve">                               Ганна ГРИГОРЧУК</w:t>
      </w:r>
    </w:p>
    <w:p>
      <w:pPr>
        <w:pStyle w:val="Style12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9/А-2020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  <w:t>14.04.2020</w:t>
      </w:r>
    </w:p>
    <w:p>
      <w:pPr>
        <w:pStyle w:val="Normal"/>
        <w:ind w:firstLine="648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К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вірки додержання вимог конкурсу з визначення автоперевізників в Ізмаїльському районі та законодавства про автомобільний транспорт в діяльності автоперевіз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ата проведення перевірки "___"________________20___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роведення                  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ас перевірки                         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вдання на перевірку від   "___" 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ові особи:</w:t>
      </w:r>
    </w:p>
    <w:p>
      <w:pPr>
        <w:pStyle w:val="Normal"/>
        <w:jc w:val="both"/>
        <w:rPr/>
      </w:pPr>
      <w:r>
        <w:rPr>
          <w:lang w:val="uk-UA"/>
        </w:rPr>
        <w:t>1.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вели перевірку транспортних засобів, поданих для участі в конкурсі __________________</w:t>
      </w:r>
    </w:p>
    <w:p>
      <w:pPr>
        <w:pStyle w:val="Normal"/>
        <w:jc w:val="both"/>
        <w:rPr/>
      </w:pPr>
      <w:r>
        <w:rPr>
          <w:lang w:val="uk-UA"/>
        </w:rPr>
        <w:t>Перевізник - претендент 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ія і номер ліцензії       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033"/>
        <w:gridCol w:w="873"/>
        <w:gridCol w:w="775"/>
        <w:gridCol w:w="983"/>
        <w:gridCol w:w="1472"/>
        <w:gridCol w:w="1515"/>
        <w:gridCol w:w="875"/>
        <w:gridCol w:w="942"/>
        <w:gridCol w:w="1042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ка а/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. № а/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р а/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 випуск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ерія і № свідоцтва про реєстрацію транспортного засоб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ія і № тимчасового реєстраційного тало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дії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Б воді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4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нформація щодо Правил надання послуг пасажирського автотранспорту 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мості про власника транспортного засобу, або особу, яка використовує транспортний засіб на законних підставах 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</w:t>
      </w:r>
      <w:r>
        <w:rPr>
          <w:sz w:val="18"/>
          <w:szCs w:val="18"/>
          <w:lang w:val="uk-UA"/>
        </w:rPr>
        <w:t>(найменування суб'єкта підприємницької діяльності, місцезнаходже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мови зберігання транспортних засобів претендента 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технічної бази для їх ремонту і обслуговування 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працівників, які здійснюють щоденний контроль за технічним станом транспортних засобів 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працівників, які здійснюють щоденний огляд стану здоров'я водіїв 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медичних довідок водіїв 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явність транспортних засобів, пристосованих для перевезення осіб з інвалідністю та інших маломобільних груп населення 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явність у перевізника-претендента у власності, співвласності (або таких, що використовуються ними на правах фінансового лізингу) автобусів Євро-3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Євро-6 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Кількість автобусів Євро-3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Євро-6, які пропонуються до використання на об’єкті конкурсу, в межах загальної кількості, встановленої організатором перевезень, з урахуванням кількості резервних транспортних засобів 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 xml:space="preserve">Наявність сертифікатів відповідності, підтверджуючих ЄВРО-3 </w:t>
      </w:r>
      <w:r>
        <w:rPr>
          <w:rFonts w:eastAsia="Symbol" w:cs="Symbol" w:ascii="Symbol" w:hAnsi="Symbol"/>
          <w:lang w:val="uk-UA"/>
        </w:rPr>
        <w:t></w:t>
      </w:r>
      <w:r>
        <w:rPr>
          <w:lang w:val="uk-UA"/>
        </w:rPr>
        <w:t xml:space="preserve"> ЄВРО-6 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д час перевірки виявлено наступні порушення 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сновок комісії щодо можливості допуску претендента до участі в конкурсі 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претендента на участь в конкурсі  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ові особи, що провели перевірку:                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______________     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                 (ініціали, прізвище)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1:19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04-16T11:19:00Z</dcterms:modified>
  <cp:revision>2</cp:revision>
  <dc:subject/>
  <dc:title/>
</cp:coreProperties>
</file>