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3» квітня 2020</w:t>
        <w:tab/>
        <w:tab/>
        <w:tab/>
        <w:tab/>
        <w:t xml:space="preserve">                                                                    №78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/>
        <w:t xml:space="preserve">Про розподіл субвенції з обласного  бюджету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/>
        <w:t xml:space="preserve">та перерозподіл бюджетних призначень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/>
        <w:t xml:space="preserve">за бюджетними програмами головного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/>
        <w:t xml:space="preserve">розпорядника районного бюджету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Ізмаїльського району на 2020 рі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ст.23 Бюджетного кодексу України, ст. 6, ст. 18 Закону України «Про </w:t>
      </w:r>
      <w:r>
        <w:rPr>
          <w:lang w:val="uk-UA"/>
        </w:rPr>
        <w:t xml:space="preserve">місцеві </w:t>
      </w:r>
      <w:r>
        <w:rPr/>
        <w:t xml:space="preserve">державні адміністрації», п.4 рішення районної ради «Про районний бюджет Ізмаїльського району на 2020 р.» від 11.12.2019 р. №574-VII та рішення обласної ради «Про обласний бюджет Одеської області на 2020 рік» від 20.12.2019 р. №1199-VII (зі змінами):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1. Затвердити розподіл обсягів субвенції з обласного бюджету на виконання інвестиційних проектів.  </w:t>
      </w:r>
    </w:p>
    <w:p>
      <w:pPr>
        <w:pStyle w:val="Normal"/>
        <w:jc w:val="center"/>
        <w:rPr/>
      </w:pPr>
      <w:r>
        <w:rPr>
          <w:lang w:val="uk-UA"/>
        </w:rPr>
        <w:t xml:space="preserve">1.1 </w:t>
      </w:r>
      <w:r>
        <w:rPr/>
        <w:t>По доходній частині:</w:t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              </w:t>
      </w:r>
      <w:r>
        <w:rPr/>
        <w:t xml:space="preserve">грн.  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197"/>
        <w:gridCol w:w="1080"/>
        <w:gridCol w:w="1260"/>
        <w:gridCol w:w="144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ход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>410534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ія з місцевого бюджету на виконання інвестиційних проектів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4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350000,0</w:t>
            </w:r>
          </w:p>
        </w:tc>
      </w:tr>
      <w:tr>
        <w:trPr>
          <w:trHeight w:val="6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>410539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Інші субвенції з місцевого бюджету ( на виконання обласної цільової програми «Доступна медицина на 2018-2020роки»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46137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4613788,0</w:t>
            </w:r>
          </w:p>
        </w:tc>
      </w:tr>
      <w:tr>
        <w:trPr>
          <w:trHeight w:val="6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>41055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(централізовані заходи з лікування хворих на цукровий та нецукровий діабет)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76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761000,0</w:t>
            </w:r>
          </w:p>
        </w:tc>
      </w:tr>
      <w:tr>
        <w:trPr>
          <w:trHeight w:val="36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5374788,0</w:t>
            </w:r>
          </w:p>
          <w:p>
            <w:pPr>
              <w:pStyle w:val="Normal"/>
              <w:ind w:right="-110" w:firstLine="1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4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5724788,0</w:t>
            </w:r>
          </w:p>
          <w:p>
            <w:pPr>
              <w:pStyle w:val="Normal"/>
              <w:ind w:right="-11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По видатковій частині:                                                                                                             грн. 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520"/>
        <w:gridCol w:w="1206"/>
        <w:gridCol w:w="1089"/>
        <w:gridCol w:w="1198"/>
        <w:gridCol w:w="10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left="-108" w:right="-123" w:hanging="0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Субвенція з місцевого бюджету на виконання інвестиційних проектів (обласний бюджет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+1850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+18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18500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37173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иконання інвестиційних проектів за рахунок субвенцій з інших бюджеті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(обласний бюджет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-1075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-107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10750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06173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иконання інвестиційних проектів за рахунок субвенцій з інших бюджеті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(обласний бюджет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-275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-27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2750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01173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йонн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иконання інвестиційних проектів за рахунок субвенцій з інших бюджеті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(обласний бюджет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-150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-1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1500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371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Багатопрофільна стаціонарна медична допомога населенню (інші субвенції на виконання обласної цільової програми "Доступна медицина на 2018-2020 роки" (доплата до заробітної плати медичним працівникам, які безпосередньо зайняті на роботах з ліквідації захворювання серед людей на коронавірусну хворобу </w:t>
            </w:r>
            <w:r>
              <w:rPr/>
              <w:t>COVID</w:t>
            </w:r>
            <w:r>
              <w:rPr>
                <w:lang w:val="uk-UA"/>
              </w:rPr>
              <w:t>-19)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+4613788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4613788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3712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ізовані заходи з лікування хворих на цукровий та нецукровий діабет</w:t>
            </w:r>
            <w:r>
              <w:rPr>
                <w:lang w:val="uk-UA"/>
              </w:rPr>
              <w:t xml:space="preserve"> (субвенція на здійснення підтримки окремих закладів та заходів у системі охорони здоров'я за рахунок відповідної субвенції з державного бюджету (Централізовані заходи з лікування хворих на цукровий та нецукровий діабет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+761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7610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37173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еалізація інших заходів щодо соціально-економічного розвитку територій (нерозподілені видатк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-50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-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50000,0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371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Багатопрофільна стаціонарна медична допомога населенню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+50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+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500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+5374788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14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+350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+3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5724788,0</w:t>
            </w:r>
          </w:p>
        </w:tc>
      </w:tr>
    </w:tbl>
    <w:p>
      <w:pPr>
        <w:pStyle w:val="Heading1"/>
        <w:tabs>
          <w:tab w:val="clear" w:pos="708"/>
          <w:tab w:val="left" w:pos="9272" w:leader="none"/>
        </w:tabs>
        <w:jc w:val="both"/>
        <w:rPr>
          <w:sz w:val="18"/>
          <w:szCs w:val="18"/>
        </w:rPr>
      </w:pPr>
      <w:r>
        <w:rPr>
          <w:b w:val="false"/>
          <w:sz w:val="18"/>
          <w:szCs w:val="18"/>
        </w:rPr>
        <w:t xml:space="preserve">2. Внести зміни в перелік об’єктів, які фінансуються за рахунок коштів бюджету розвитку у 2020 році.                                                                                                                              </w:t>
      </w:r>
      <w:r>
        <w:rPr>
          <w:sz w:val="18"/>
          <w:szCs w:val="18"/>
        </w:rPr>
        <w:t>грн.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4320"/>
        <w:gridCol w:w="118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кошторисної документації тощ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01173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Районна р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Капітальний ремонт по заміні дерев’яних вікон та дверей на металевопластикові в будівлі, яка розташована за адресою: Одеська область, м. Ізмаїл, вул. Телеграфна, 47-49  (обласн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150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6173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Виготовлення проектно-кошторисної документації  на капітальний ремонт даху Кам’янського навчально-виховного комплексу "Загальноосвітній навчальний заклад І-ІІІ ступенів-гімназія" по вул. Центральна, 105 у с. Кам’янка  Ізмаїльського району Одеської області (обласн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75 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73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Капітальний ремонт приміщення актової зали по проспекту Суворова, 69 у  м. Ізмаїл Одеської області (обласн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1490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06173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Капітальний ремонт фасаду Новопокровської загальноосвітньої школи І-ІІ ступенів по вул. Шкільна, 46, Ізмаїльського району Одеської області (обласн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200 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37173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інвестиційних проектів за рахунок субвенцій з інших бюджетів (нерозподілені видатки)</w:t>
            </w:r>
            <w:r>
              <w:rPr>
                <w:lang w:val="uk-UA"/>
              </w:rPr>
              <w:t xml:space="preserve"> (обласн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 85 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Субвенція з місцевого бюджету на виконання інвестиційних проектів с. Кирнички на капітальний ремонт даху Будинку культури по вулиці Шкільна, 2, села Кирнички Ізмаїльського району Одеської області (обласн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600 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виконання інвестиційних проектів с. Кирнички на капітальний ремонт території тротуарів від вулиці Д. Дойчева до вулиці Мира вздовж траси М-15 в селі Кирнички, Ізмаїльського району Одеської області (обласн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200 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Субвенція з місцевого бюджету на виконання інвестиційних проектів с. Кирнички на капітальний ремонт (благоустрій) прилеглої території Кирничанської загальноосвітньої школи І- ІІІ ступенів по вул. </w:t>
            </w:r>
            <w:r>
              <w:rPr/>
              <w:t>Шкільна, 1 в с. Кирнички Ізмаїльського району Одеської області (обласн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400 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Субвенція з місцевого бюджету на виконання інвестиційних проектів с. Нова Покровка на соціально-економічний розвиток с. Нова Покровка Ізмаїльського району (обласн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190 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Субвенція з місцевого бюджету на виконання інвестиційних проектів смт. Суворово на соціально-економічний розвиток смт. Суворово Ізмаїльського району (обласн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210 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виконання інвестиційних проектів с. Муравлівка на соціально-економічний розвиток с. Муравлівка Ізмаїльського району (обласн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50 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Субвенція з місцевого бюджету на виконання інвестиційних проектів с. Стара Некрасівка на соціально-економічний розвиток с. Стара Некрасівка Ізмаїльського району (обласн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50 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виконання інвестиційних проектів с. Стара Некрасівка на соціально-економічний розвиток с. Дунайське Старонекрасівської сільської ради Ізмаїльського району (обласн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50 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виконання інвестиційних проектів с. Кислиці на соціально-економічний розвиток с. Кислиця Ізмаїльського району (обласн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50 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Субвенція з місцевого бюджету на виконання інвестиційних проектів с. Комишівка на соціально-економічний розвиток с. Комишівка Ізмаїльського району (обласн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50 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73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иконання інвестиційних проектів за рахунок субвенцій з інших бюджетів – придбання медичного обладнанн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обласн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500 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37173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Нерозподілені видатки (місцевий бюджет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50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3712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идбання медичного обладнання (місцевий бюджет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50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01110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ідділ освіти Ізмаїльської районн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</w:rPr>
              <w:t>Нерозподілені (місцев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4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01110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ідділ освіти Ізмаїльської районн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італьний ремонт даху Матроського навчально-виховного комплексу "Загальноосвітній навчальний заклвад І-ІІІ ступенів-дошкільний навчальний заклад" по вул. Пушкіна, 26 у с. Матроска Ізмаїльського району Одеської області (місцевий бюдже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3240,0</w:t>
            </w:r>
          </w:p>
        </w:tc>
      </w:tr>
      <w:tr>
        <w:trPr>
          <w:trHeight w:val="33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-1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highlight w:val="blue"/>
                <w:lang w:val="uk-UA"/>
              </w:rPr>
            </w:pPr>
            <w:r>
              <w:rPr>
                <w:sz w:val="22"/>
                <w:szCs w:val="22"/>
              </w:rPr>
              <w:t>+350 000,0</w:t>
            </w:r>
          </w:p>
        </w:tc>
      </w:tr>
    </w:tbl>
    <w:p>
      <w:pPr>
        <w:pStyle w:val="Normal"/>
        <w:ind w:right="-123" w:firstLine="720"/>
        <w:jc w:val="both"/>
        <w:rPr/>
      </w:pPr>
      <w:r>
        <w:rPr>
          <w:lang w:val="uk-UA"/>
        </w:rPr>
        <w:t>3. 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 р. №574-VІI  „Про районний бюджет Ізмаїльського району на 2020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заступника голови Ізмаїльської районної державної адміністрації Хаджикова П.В.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Голова                                                                                                          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15:00Z</dcterms:created>
  <dc:creator>Customer</dc:creator>
  <dc:description/>
  <cp:keywords/>
  <dc:language>en-US</dc:language>
  <cp:lastModifiedBy>Customer</cp:lastModifiedBy>
  <cp:lastPrinted>2020-04-27T10:08:00Z</cp:lastPrinted>
  <dcterms:modified xsi:type="dcterms:W3CDTF">2020-04-27T07:15:00Z</dcterms:modified>
  <cp:revision>2</cp:revision>
  <dc:subject/>
  <dc:title/>
</cp:coreProperties>
</file>