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квітня 2020</w:t>
        <w:tab/>
        <w:tab/>
        <w:tab/>
        <w:tab/>
        <w:t xml:space="preserve">                                                                    №7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онної державної адміністрації 18-20квітня 2020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18 – 20квітня 2020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18- 20квітня 2020 року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 та 16.00 з’ясовувати ситуацію в районі за телефонами: 101, 0964587632,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9.00, о 13.00, о 17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18 – 20квітня 2020 року в порядку, визначеному чинним законодавством України та Колективним договором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/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 Н.І.Тодорова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Розпорядженням голови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ержавної адміністрації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№</w:t>
      </w:r>
      <w:r>
        <w:rPr>
          <w:color w:val="000000"/>
          <w:lang w:val="uk-UA"/>
        </w:rPr>
        <w:t>77/А-2020 від 08.04.2020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18 – 20 квітня 2020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433"/>
        <w:gridCol w:w="17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мила Михайлів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ш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рина Володимирів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кол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Олегови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 Андріїв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гіоз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 Дмитрови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гар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Леонідівна</w:t>
            </w:r>
            <w:bookmarkStart w:id="0" w:name="_GoBack"/>
            <w:bookmarkEnd w:id="0"/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івник апарату Ізмаїльської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Г.П.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39:00Z</dcterms:created>
  <dc:creator>Customer</dc:creator>
  <dc:description/>
  <cp:keywords/>
  <dc:language>en-US</dc:language>
  <cp:lastModifiedBy>Customer</cp:lastModifiedBy>
  <cp:lastPrinted>2020-04-13T08:38:00Z</cp:lastPrinted>
  <dcterms:modified xsi:type="dcterms:W3CDTF">2020-04-13T05:39:00Z</dcterms:modified>
  <cp:revision>2</cp:revision>
  <dc:subject/>
  <dc:title/>
</cp:coreProperties>
</file>