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8» квітня 2020</w:t>
        <w:tab/>
        <w:tab/>
        <w:tab/>
        <w:tab/>
        <w:t xml:space="preserve">                                                                    №76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 внесення змін до розпорядження 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змаїльської районної державної адміністрації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№ </w:t>
      </w:r>
      <w:r>
        <w:rPr>
          <w:sz w:val="22"/>
          <w:szCs w:val="22"/>
          <w:lang w:val="uk-UA"/>
        </w:rPr>
        <w:t xml:space="preserve">236/А-2018 від 24.05.2018 року «Про делегування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 xml:space="preserve">представників від </w:t>
      </w:r>
      <w:r>
        <w:rPr>
          <w:color w:val="000000"/>
          <w:sz w:val="22"/>
          <w:szCs w:val="22"/>
          <w:lang w:val="uk-UA"/>
        </w:rPr>
        <w:t xml:space="preserve"> Ізмаїльської районної державної 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адміністрації до складу комісії із соціального 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страхування»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 xml:space="preserve">Відповідно до ст. 6,39,41 Закону України «Про місцеві державні адміністрації»,  пункту 3 статті 30  Закону України «Про загальнообов'язкове державне соціальне страхування» від 23 вересня 1990 року № 1105-XIV в редакції Закону України від 28 грудня 2014 року № 77, Закону України « Про внесення змін до деяких законів України щодо окремих питань проходження державної служби» № 2190-VIII від 9 листопада 2017 року, постанови правління Фонду соціального страхування з тимчасової втрати працездатності від 23 червня 2008 року № 25 «Про затвердження Положення про комісію (уповноваженого) із соціального страхування підприємства, установи, організації, розпорядження  Одеської обласної державної адміністрації від 22 листопада 2019 року № 1394/А-2019 «Деякі питання оптимізації структури районних державних адміністрацій Одеської області» та розпорядження голови </w:t>
      </w:r>
      <w:r>
        <w:rPr>
          <w:color w:val="000000"/>
          <w:sz w:val="22"/>
          <w:szCs w:val="22"/>
          <w:lang w:val="uk-UA"/>
        </w:rPr>
        <w:t xml:space="preserve"> Ізмаїльської районної державної  адміністрації</w:t>
      </w:r>
      <w:r>
        <w:rPr>
          <w:sz w:val="22"/>
          <w:szCs w:val="22"/>
          <w:lang w:val="uk-UA"/>
        </w:rPr>
        <w:t xml:space="preserve">  від 27 листопада 2019 року «Про упорядкування структури Ізмаїльської  </w:t>
      </w:r>
      <w:r>
        <w:rPr>
          <w:color w:val="000000"/>
          <w:sz w:val="22"/>
          <w:szCs w:val="22"/>
          <w:lang w:val="uk-UA"/>
        </w:rPr>
        <w:t xml:space="preserve"> районної державної адміністрації»: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 Пункт 1 розпорядження «Про делегування  представників від </w:t>
      </w:r>
      <w:r>
        <w:rPr>
          <w:color w:val="000000"/>
          <w:sz w:val="22"/>
          <w:szCs w:val="22"/>
          <w:lang w:val="uk-UA"/>
        </w:rPr>
        <w:t xml:space="preserve"> Ізмаїльської районної державної адміністрації до складу комісії із соціального страхування»  викласти  в новій редакції: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новити склад комісії з соціального страхування Ізмаїльської районної державної адміністрації  шляхом делегування до її складу наступних представників уповноважених представляти інтереси роботодавця терміном на строк до обрання інших уповноважених: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Григорчук Ганну Петрівну – керівника апарату Ізмаїльської районної державної адміністрації,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Хаджикову Альону Євгенівну – головного спеціаліста - бухгалтера відділу фінансування, організаційно – інформаційної діяльності апарату Ізмаїльської районної державної адміністрації,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Колесніченко Юлію Андріївну – начальника відділу ведення Державного реєстру виборців  Ізмаїльської районної державної адміністрації,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Павленко Ірину Вікторівну – головного спеціаліста відділу освіти Ізмаїльської  районної державної адміністрації,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Русєву Інну Костянтинівну – провідного спеціаліста відділу житлово-комунального господарства, містобудування, архітектури, інфраструктури,  енергетики та захисту довкілля Ізмаїльської  районної державної адміністрації,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Контроль за виконанням розпорядження покласти на керівника апарату районної державної адміністрації Г.П.Григорчук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олова Ізмаїльської районної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державної адміністрації                                                                                                                  Н.І.Тодорова</w:t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5:32:00Z</dcterms:created>
  <dc:creator>Customer</dc:creator>
  <dc:description/>
  <cp:keywords/>
  <dc:language>en-US</dc:language>
  <cp:lastModifiedBy>Customer</cp:lastModifiedBy>
  <cp:lastPrinted>2020-04-13T08:30:00Z</cp:lastPrinted>
  <dcterms:modified xsi:type="dcterms:W3CDTF">2020-04-13T05:32:00Z</dcterms:modified>
  <cp:revision>2</cp:revision>
  <dc:subject/>
  <dc:title/>
</cp:coreProperties>
</file>