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6» квітня 2020</w:t>
        <w:tab/>
        <w:tab/>
        <w:tab/>
        <w:tab/>
        <w:t xml:space="preserve">                                                                    №7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припинення  опалювального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сезону 2019-2020 рр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16, 20, 28 Закону України «Про місцеві державні адміністрації», статей 9, 12 Закону України «Про теплопостачання», п. 5 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у зв’язку зі стабільним утриманням середньодобових температури на протязі трьох днів вище +8 С, з метою збереження енергоресурсів 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Доручити відділу освіти ( Якименко Т.Г.), службі у справах дітей (Арешкіна С.І.), сектору  культури, молоді та спорту районної державної адміністрації ( Дерменжи Л.М.), управлінню соціального захисту населення Ізмаїльської райдержадміністрації ( Грамма Г.О.),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та рекомендувати КНП Ізмаїльської районної ради «Центральна районна лікарня» (Садковський О.В.), сільським та селищній радам Ізмаїльського району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ипинити з 10 квітня 2020 року опалювальний сезон в закладах та установах Ізмаїльського району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lang w:val="uk-UA"/>
        </w:rPr>
        <w:t>У випадку зниження  середньодобової   температури  нижче + 8 С, в нічні часи дозволити здійснювати опалення приміщень з дотриманням температурного режиму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3  Провести інвентаризацію залишків палива в лікарняних установах, дошкільних, шкільних,  закладах культури та соціальних закладах на час припинення опалювального сезону 2019-2020рр.. Інформацію про результати інвентаризації надати   відділу житлово-комунального господарства, містобудування, архітектури, інфраструктури, енергозабезпечення та захисту довкілля Ізмаїльської   районної державної адміністрації  в термін до 1 травня 2020 рок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Головному спеціалісту відділу фінансування, організаційно-інформаційної діяльності апарату Ізмаїльської районної державної адміністрації (Клопот В.М.) забезпечити оприлюднення даного розпорядження  на офіційному Веб-сайті Ізмаїль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лова Ізмаїльської район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ержавної адміністрації</w:t>
        <w:tab/>
        <w:t xml:space="preserve">     </w:t>
        <w:tab/>
        <w:tab/>
        <w:tab/>
        <w:t xml:space="preserve">     </w:t>
        <w:tab/>
        <w:tab/>
        <w:t xml:space="preserve">                     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52:00Z</dcterms:created>
  <dc:creator>Customer</dc:creator>
  <dc:description/>
  <cp:keywords/>
  <dc:language>en-US</dc:language>
  <cp:lastModifiedBy>Customer</cp:lastModifiedBy>
  <cp:lastPrinted>2020-04-09T08:50:00Z</cp:lastPrinted>
  <dcterms:modified xsi:type="dcterms:W3CDTF">2020-04-09T05:52:00Z</dcterms:modified>
  <cp:revision>2</cp:revision>
  <dc:subject/>
  <dc:title/>
</cp:coreProperties>
</file>