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квітня 2020</w:t>
        <w:tab/>
        <w:tab/>
        <w:tab/>
        <w:tab/>
        <w:t xml:space="preserve">                                                                    №7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 утворення мобільної бригади з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абезпечення здійснення соціального 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ахисту дітей, які перебувають у складних 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життєвих обставинах, в умовах карантину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повідно до статей 13, 22 Закону України «Про місцеві державні адміністрації», Указу Президента України від 13.03.2020 №87/2020 «Про рішення Ради національної безпеки і оборони України від 13 березня 2020 року "Про невідкладні заходи щодо забезпечення національної безпеки в умовах спалаху гострої респіраторної хвороби COVID-19, спричиненої коронавірусом SARS-CoV-2"», постанови Кабінету Міністрів України від 11.03.2020 №211 «Про запобігання поширенню на території України коронавірусу COVID-19», розпорядження Одеської обласної державної адміністрації від 18.02.2020 №9709-2020 «Про заходи щодо запобігання занесенню та поширенню на території Одеської області гострої респіраторної хвороби, спричиненої COVID-19» та листа Одеської обласної державної адміністрації від 23 березня 2020 року №5/01-37/2148/2-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творити мобільну бригаду з забезпечення здійснення соціального захисту дітей, які перебувають у складних життєвих обставинах, в умовах карантину у складі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 метою недопущення нещасних випадків з дітьми, порушення їх прав, попередження та мінімізації складних життєвих обставин, своєчасного виявлення дітей, які можуть постраждати в період карантину, мобільній бригаді: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здійснити моніторинг умов проживання дітей в сім’ях, які складають «групу ризику», а саме: дотримання температурного режиму у помешканнях, наявність продуктів харчування, ліків першої допомоги та предметів першої необхідності;</w:t>
      </w:r>
    </w:p>
    <w:p>
      <w:pPr>
        <w:pStyle w:val="Normal"/>
        <w:tabs>
          <w:tab w:val="clear" w:pos="708"/>
          <w:tab w:val="left" w:pos="1776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забезпечити постійну комунікацію з виконкомами сільських та селищної ради щодо надання необхідної допомоги сім’ям, які опинилися у складних життєвих обставинах та оперативного реагування на виявлення загрози життю та здоров’ю дітей;</w:t>
      </w:r>
    </w:p>
    <w:p>
      <w:pPr>
        <w:pStyle w:val="Normal"/>
        <w:tabs>
          <w:tab w:val="clear" w:pos="708"/>
          <w:tab w:val="left" w:pos="1080" w:leader="none"/>
          <w:tab w:val="left" w:pos="1776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сформувати списки вразливих сімей з дітьми та визначити їх потреби; вишукати можливість для постачання їм продуктів харчування, профілактичних засобів, інформаційно-роз’яснювальних матеріалів щодо дотримання санітарно-гігієнічних норм і правил запобігання зараженню інфекцій тощо, у тому числі шляхом залучення громадського суспільства (громадських організацій, благодійних фондів, волонтерів, небайдужих мешканців громад) та представників місцевого бізнесу;</w:t>
      </w:r>
    </w:p>
    <w:p>
      <w:pPr>
        <w:pStyle w:val="Normal"/>
        <w:tabs>
          <w:tab w:val="clear" w:pos="708"/>
          <w:tab w:val="left" w:pos="1080" w:leader="none"/>
          <w:tab w:val="left" w:pos="1776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 разі виявлення дітей в небезпеці, забезпечити їх влаштування до медичних закладів та закладів соціального захисту ді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70" w:leader="none"/>
        </w:tabs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заступника голови                  районної державної адміністрації   П. В. Хаджикова.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  <w:tab/>
        <w:tab/>
        <w:tab/>
        <w:tab/>
        <w:tab/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                                                                                                      Н. І. Тодорова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Розпорядженням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№ </w:t>
      </w:r>
      <w:r>
        <w:rPr>
          <w:lang w:val="uk-UA"/>
        </w:rPr>
        <w:t>74/А-2020 від 06.04.20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обільної бриг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забезпечення здійснення соціального захисту дітей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еребувають у складних життєвих обставинах, в умовах каранти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служби у справах дітей, голова мобільної бриг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мобільної бриг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ІРЦСССД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сві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лікар КНП Ізмаїльської районної ради «Центральна районна лікарня»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рший інспектор ювенальної превенції Ізмаїльського ВП ГУНП України в Одеській області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служби у справах дітей                                                                           С. І. Арешк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16:00Z</dcterms:created>
  <dc:creator>Customer</dc:creator>
  <dc:description/>
  <cp:keywords/>
  <dc:language>en-US</dc:language>
  <cp:lastModifiedBy>Customer</cp:lastModifiedBy>
  <cp:lastPrinted>2020-04-09T14:15:00Z</cp:lastPrinted>
  <dcterms:modified xsi:type="dcterms:W3CDTF">2020-04-09T11:16:00Z</dcterms:modified>
  <cp:revision>2</cp:revision>
  <dc:subject/>
  <dc:title/>
</cp:coreProperties>
</file>