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1» квітня 2020</w:t>
        <w:tab/>
        <w:tab/>
        <w:tab/>
        <w:tab/>
        <w:t xml:space="preserve">                                                                    №72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утворення міжвідомчої робочої групи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реформування системи інституційного догляду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а виховання дітей в Ізмаїльському районі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статей 6, 13, 39 Закону України «Про місцеві державні адміністрації», розпорядження Кабінету Міністрів України від 09.08.2017 р. № 526-р «Про національну стратегію реформування системи інституційного догляду та виховання дітей на 2017-2026 роки та план заходів з реалізації І-го етапу», розпорядження голови Одеської обласної державної адміністрації № 486/А-2018 від 14.05.2018 р. «Про утворення міжвідомчої робочої групи з реформування системи інституційного догляду та виховання дітей в Одеській області», розпорядження голови Одеської обласної державної адміністрації № 182/од-2020 від 17.03.2020 р. «Про додаткові заходи щодо впровадження реформи системи інституційного догляду та виховання дітей в Одеській області», з метою створення умов для реалізації прав кожної дитини зростати і виховуватися в сім’ї або в умовах, наближених до сімейних, мати доступ до соціальних, освітніх, медичних послуг відповідно до її потреб і стану розвитку на рівні громад району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творити міжвідомчу робочу групу з реформування системи інституційного догляду та виховання дітей в Ізмаїльському районі у складі згідно з додатком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відомчій робочій групі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до 10 травня 2020 року повторний та якісний збір інформації про становище дітей і сімей в районі на 01 січня 2020 року (для визначення чисельності дітей, які перебувають в групі ризику потрапляння до закладів інституційного догляду різних типів, чисельності і причини перебування дітей у закладах інституційного догляду всіх рівнів і форм власності, картування наявних соціальних, медичних, освітніх послуг, орієнтованих на попередження потрапляння дітей до закладів інституційного догляду)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дійснити до 15 травня 2020 року комплексний аналіз становища дітей і сімей на підставі оновлених даних та обговорити його результати на засіданні координаційної ради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Провести до 20 травня 2020 року оцінку потреб населення у послугах з підтримки дітей та сімей; термінового влаштування; альтернативних форм догляду дітей-сиріт та дітей, позбавлених батьківського піклування; освітніх послуг для дітей, які потребують інклюзивних форм навчання; реабілітаційно-медичних послуг для дітей з інвалідністю, а також у професійних кадрах, необхідних для надання таких послуг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до 25 травня 2020 року службі у справах дітей Одеської обласної державної адміністрації пропозиції щодо створення послуг, потреб у професійних кадрах для надання цих послуг в Ізмаїльському районі та узагальнені звіти за результатами аналізу становища дітей та сім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озпорядження покласти на заступника голови   районної державної адміністрації   П. В. Хаджико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Ізмаїльської районної</w:t>
        <w:tab/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державної адміністрації                                                                                 Н. І. Тодорова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Розпорядженням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№ </w:t>
      </w:r>
      <w:r>
        <w:rPr>
          <w:lang w:val="uk-UA"/>
        </w:rPr>
        <w:t>72/А-2020 від 01.04.202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міжвідомчої робочої групи з реформува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истеми інституційного догляду та виховання діте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Ізмаїльському райо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голови Ізмаїльської районної державної адміністрації, керівник груп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груп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служби у справах діте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ІРЦСССД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управління соціального захисту насе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освіт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 КУ Ізмаїльської районної ради «Інклюзивно-ресурсний центр»( 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ний лікар КНП Ізмаїльської районної ради «Центральна районна лікарня»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арший інспектор ювенальної превенції Ізмаїльського ВП ГУНП України в Одеській області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фінансового управлі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служби у справах дітей                                                                     С. І. Арешкі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40:00Z</dcterms:created>
  <dc:creator>Customer</dc:creator>
  <dc:description/>
  <cp:keywords/>
  <dc:language>en-US</dc:language>
  <cp:lastModifiedBy>Customer</cp:lastModifiedBy>
  <cp:lastPrinted>2020-04-07T11:39:00Z</cp:lastPrinted>
  <dcterms:modified xsi:type="dcterms:W3CDTF">2020-04-07T08:40:00Z</dcterms:modified>
  <cp:revision>2</cp:revision>
  <dc:subject/>
  <dc:title/>
</cp:coreProperties>
</file>