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5» січня 2020</w:t>
        <w:tab/>
        <w:tab/>
        <w:tab/>
        <w:tab/>
        <w:t xml:space="preserve">                                                                      №6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 підготовку та проведення у 2019/2020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вчальному році І районного етапу Всеукраїнської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дитячо-юнацької військово – патріотичної гр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«Сокіл» («Джура»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ст. 22 Закону України «Про місцеві державні адміністрації», наказу Міністерства освіти і науки України від 24.10.2019 №1342 «Про проведення у 2019-2020 навчальному році Всеукраїнської дитячо – юнацької військово – патріотичної гри «Сокіл» («Джура»)»; Положення про Всеукраїнську дитячо – юнацьку військово – патріотичну гру «Сокіл» («Джура»), затвердженого постановою Кабінету Міністрів України від 17 жовтня 2018 року №845, наказу Міністерства освіти і науки України від 16.06.2015 року №641 «Про затвердження Концепції національно – патріотичного виховання дітей і молоді, Заходів щодо реалізації Концепції національно – патріотичного виховання дітей і молоді та методичних рекомендацій щодо національно – патріотичного виховання у загальноосвітніх навчальних закладах» (зі змінами), наказу Департаменту освіти і науки Одеської обласної державної адміністрації від 21 листопада 2019 року №289/ОД «Про проведення у 2019-2020 навчальному році Всеукраїнської дитячо-юнацької військово – патріотичної гри «Сокіл («Джура») в Одеській області»</w:t>
      </w:r>
      <w:r>
        <w:rPr>
          <w:i/>
          <w:lang w:val="uk-UA"/>
        </w:rPr>
        <w:t xml:space="preserve">, </w:t>
      </w:r>
      <w:r>
        <w:rPr>
          <w:lang w:val="uk-UA"/>
        </w:rPr>
        <w:t>з метою патріотичного виховання дітей та учнівської молоді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lang w:val="uk-UA"/>
        </w:rPr>
      </w:pPr>
      <w:r>
        <w:rPr>
          <w:lang w:val="uk-UA"/>
        </w:rPr>
        <w:t>Утворити районний штаб з підготовки та проведення І (районного) етапу Всеукраїнської дитячо-юнацької військово – патріотичної гри «Сокіл» («Джура») (далі  - гра «Сокіл» («Джура») в Ізмаїльському районі (далі – районний штаб) у складі згідно з додатком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Відділу освіти Ізмаїльської райдержадміністрації (Т.Г. Якименко) забезпечити: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Проведення у травні 2020 року І (районного) етапу гри «Сокіл» («Джура»)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Участь команди - переможця у ІІ (обласному) етапі гри «Сокіл» («Джура»)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Відшкодування витрат на підвезення команд (роїв) та супроводжуючих до місця проведення змагань (автодром Ізмаїльського ОО ТСОУ) і в зворотному напрямку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Доручити районному штабу організацію та проведення до 12 травня 2020р. І (районного) етапу гри «Сокіл» («Джура») на базі автодрому Ізмаїльського ОО ТСОУ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Рекомендувати головному лікарю КНП Ізмаїльської районної ради «Центральна районна лікарня» (О.В. Садковський)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Сприяти проходженню медичного огляду учнями – учасниками І (районного) етапу гри «Сокіл» («Джура») та отримання ними медичних довідок, що надають дозвіл на участь у зазначеній грі.</w:t>
      </w:r>
    </w:p>
    <w:p>
      <w:pPr>
        <w:pStyle w:val="ListParagraph"/>
        <w:numPr>
          <w:ilvl w:val="1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Забезпечити медичний супровід змагань І (районного) етапу гри «Сокіл» («Джура»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Рекомендувати начальнику Ізмаїльському ВП ГУНП в Одеській області (Зайков С.В.) забезпечити охорону громадського порядку в місцях проведення змагань І (районного) етапу гри «Сокіл» («Джура»)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/>
      </w:pPr>
      <w:r>
        <w:rPr>
          <w:lang w:val="uk-UA"/>
        </w:rPr>
        <w:t>Начальнику відділу фінансування, організаційно – інформаційної діяльності апарату Ізмаїльської районної державної адміністрації (Монашко Н.К.) забезпечити висвітлення заходів, пов’язаних з проведенням  І (районного) етапу гри «Сокіл» («Джура»), у засобах масової інформації.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lang w:val="uk-UA"/>
        </w:rPr>
      </w:pPr>
      <w:r>
        <w:rPr>
          <w:lang w:val="uk-UA"/>
        </w:rPr>
        <w:t>Контроль за виконанням розпорядження покласти на заступника голови Ізмаїльської районної державної адміністрації П.В. Хаджикова.</w:t>
      </w:r>
    </w:p>
    <w:p>
      <w:pPr>
        <w:pStyle w:val="Normal"/>
        <w:tabs>
          <w:tab w:val="clear" w:pos="708"/>
          <w:tab w:val="left" w:pos="513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ind w:firstLine="72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lang w:val="uk-UA"/>
        </w:rPr>
      </w:pPr>
      <w:r>
        <w:rPr>
          <w:bCs/>
          <w:lang w:val="uk-UA"/>
        </w:rPr>
        <w:t>Голова  Ізмаїльської  районної</w:t>
      </w:r>
    </w:p>
    <w:p>
      <w:pPr>
        <w:pStyle w:val="Normal"/>
        <w:jc w:val="both"/>
        <w:rPr>
          <w:lang w:val="uk-UA"/>
        </w:rPr>
      </w:pPr>
      <w:r>
        <w:rPr>
          <w:bCs/>
          <w:lang w:val="uk-UA"/>
        </w:rPr>
        <w:t xml:space="preserve">державної адміністрації                                       </w:t>
        <w:tab/>
        <w:t xml:space="preserve">                                                       Н.І. Тодор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60" w:hanging="0"/>
        <w:jc w:val="both"/>
        <w:rPr/>
      </w:pPr>
      <w:r>
        <w:rPr>
          <w:lang w:val="uk-UA"/>
        </w:rPr>
        <w:t>розпорядженням голови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lang w:val="uk-UA"/>
        </w:rPr>
      </w:pPr>
      <w:r>
        <w:rPr>
          <w:lang w:val="uk-UA"/>
        </w:rPr>
        <w:t>Ізмаїльської районної державної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lang w:val="uk-UA"/>
        </w:rPr>
      </w:pPr>
      <w:r>
        <w:rPr>
          <w:lang w:val="uk-UA"/>
        </w:rPr>
        <w:t>адміністрації</w:t>
      </w:r>
    </w:p>
    <w:p>
      <w:pPr>
        <w:pStyle w:val="Normal"/>
        <w:tabs>
          <w:tab w:val="clear" w:pos="708"/>
          <w:tab w:val="left" w:pos="5700" w:leader="none"/>
        </w:tabs>
        <w:ind w:left="5760" w:hanging="0"/>
        <w:jc w:val="both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6/А-2020 від 15.01.2020</w:t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jc w:val="center"/>
        <w:rPr>
          <w:sz w:val="22"/>
          <w:szCs w:val="22"/>
          <w:lang w:val="uk-UA"/>
        </w:rPr>
      </w:pPr>
      <w:r>
        <w:rPr>
          <w:b/>
          <w:lang w:val="uk-UA"/>
        </w:rPr>
        <w:t>Склад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айонного штабу з підготовки та проведення І (районного) етапу Всеукраїнської дитячо – юнацької військово – патріотичної гри «Сокіл»  («Джура») у 2019/2020 навчальному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478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Хаджиков Петро Василь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ступник голови Ізмаїльської районної державної адміністрації, голова штаб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тоілова Марина Миколаї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чальник фінансового управління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Якименко Тетяна Григо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чальник відділу освіти Ізмаїльської районної державної адміністрації, співголова штаб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ерменжи Людмила Михайл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відуюча сектору культури, молоді та спорту Ізмаїль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удь Едуард Дмитрович</w:t>
              <w:tab/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директор Матроського навчально-виховного комплексу «Загальноосвітній навчальний заклад І-ІІІ ступенів–дошкільний навчальний заклад» Ізмаїльської районної ради Одеської області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громадської ради при голові Ізмаїльської РДА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олова постійно діючої комісії з питань соціально-економічного розвитку Ізмаїльського району в громадській раді.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Бажак Анатолій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олова Ізмаїльського ОО «ТСОУ»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Садковський Олег Воло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Головний лікар КНП Ізмаїльської районної ради «Центральна районна лікарня»(за згодою)</w:t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Зайков Сергій Ві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чальник Ізмаїльського ВП ГУНП в Одеській області, майор поліції (за згодою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Михайлішин Олександр І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військовий комісар Ізмаїльського ОМТЦК та СП, підполковник (за згодою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12:00Z</dcterms:created>
  <dc:creator>Customer</dc:creator>
  <dc:description/>
  <cp:keywords/>
  <dc:language>en-US</dc:language>
  <cp:lastModifiedBy>Customer</cp:lastModifiedBy>
  <cp:lastPrinted>2020-01-17T11:11:00Z</cp:lastPrinted>
  <dcterms:modified xsi:type="dcterms:W3CDTF">2020-01-17T09:12:00Z</dcterms:modified>
  <cp:revision>2</cp:revision>
  <dc:subject/>
  <dc:title/>
</cp:coreProperties>
</file>