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30» березня 2020</w:t>
        <w:tab/>
        <w:tab/>
        <w:tab/>
        <w:tab/>
        <w:t xml:space="preserve">                                                                    №6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/>
        <w:t xml:space="preserve">Про розподіл субвенції з обласного 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/>
        <w:t xml:space="preserve">бюджету та перерозподіл бюджетних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/>
        <w:t xml:space="preserve">призначень за бюджетними програмами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uk-UA"/>
        </w:rPr>
      </w:pPr>
      <w:r>
        <w:rPr/>
        <w:t xml:space="preserve">головного розпорядника районного бюджету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Ізмаїльського району на 2020 рі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 xml:space="preserve">державні адміністрації», рішення обласної ради «Про обласний бюджет Одеської області на 2020 рік» від 20.12.2019 р. №1199-VII (зі змінами), п.4 рішення районної ради «Про районний бюджет Ізмаїльського району на 2020 рік» від 11.12.2019р. № 574-VII (зі змінами)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Затвердити зміни у зв’язку з отриманням субвенції з  обласного бюджету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lang w:val="ru-RU"/>
        </w:rPr>
        <w:t>по доходній  частині:                                                                                                                   грн.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440"/>
        <w:gridCol w:w="1260"/>
        <w:gridCol w:w="1062"/>
        <w:gridCol w:w="1566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051400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венція з місцевого бюджету на забезпечення якісної,сучасної та доступної загальної середньої  освіти  «Нова українська школа»за рахунок відповідної субвенції з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17293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4" w:hanging="14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4" w:hanging="14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4" w:hanging="0"/>
              <w:jc w:val="both"/>
              <w:rPr>
                <w:lang w:val="uk-UA"/>
              </w:rPr>
            </w:pPr>
            <w:r>
              <w:rPr/>
              <w:t>1729332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17293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lang w:val="uk-UA"/>
              </w:rPr>
            </w:pPr>
            <w:r>
              <w:rPr/>
              <w:t>1729332,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2. Затвердити розподіл обсягу субвенції з обласного бюджету та перерозподіл бюджетних призначень за бюджетними програмами головного розпорядника районного бюджету Ізмаїльського району на 2020 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/>
      </w:pPr>
      <w:r>
        <w:rPr/>
        <w:t xml:space="preserve">По видатковій частині:         </w:t>
      </w:r>
      <w:r>
        <w:rPr>
          <w:lang w:val="uk-UA"/>
        </w:rPr>
        <w:t xml:space="preserve">                                                                                                     </w:t>
      </w:r>
      <w:r>
        <w:rPr/>
        <w:t xml:space="preserve">    грн.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143"/>
        <w:gridCol w:w="1260"/>
        <w:gridCol w:w="1260"/>
        <w:gridCol w:w="135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Надання загальної середньої освіти загальноосвітніми навчальними закладами (за рахунок залишку освітньої субвенції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47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47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4751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Надання загальної середньої освіти загальноосвітніми навчальними закладами (місцевий бюджет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92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92149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92149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 (субвенція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: закупівля засобів навчання та обладнання (крім комп’ютерного) – 428610,0 грн., закупівля сучасних меблів – 669552,0 грн., закупівля комп’ютерного обладнання  - 631170,0 грн.)(обласний бюджет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7293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72933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729332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 (забезпечення якісної, сучасної та доступної загальної середньої освіти "Нова українська школа" за рахунок відповідної субвенції з державного бюджету – 192149,0 грн., в т.ч.: закупівля засобів навчання та обладнання (крім комп’ютерного) – 47624,0 грн., закупівля сучасних меблів – 74395,0 грн., закупівля комп’ютерного обладнання  - 70130,0 грн. </w:t>
            </w:r>
            <w:r>
              <w:rPr/>
              <w:t>(співфінансування)(місцевий бюджет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92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92149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+192149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47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7768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77684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729332,0</w:t>
            </w:r>
          </w:p>
        </w:tc>
      </w:tr>
    </w:tbl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>
          <w:iCs/>
          <w:color w:val="000000"/>
          <w:shd w:fill="FFFFFF" w:val="clear"/>
        </w:rPr>
        <w:t xml:space="preserve">2. </w:t>
      </w:r>
      <w:r>
        <w:rPr/>
        <w:t xml:space="preserve">Внести зміни в перелік об’єктів, які фінансуються за рахунок бюджету розвитку у 2020 році: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261"/>
        <w:gridCol w:w="3775"/>
        <w:gridCol w:w="1438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апітальний ремонт даху Кам’янського навчально-виховного комплексу "Загальноосвітній навчальний заклад І-ІІІ ступенів-гімназія" по вул. Центральна, 105 у с. Кам’янка  Ізмаїльського району Одеської області (місцевий бюджет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4000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пітальний ремонт даху Матроського навчально-виховного комплексу "Загальноосвітній навчальний заклвад І-ІІІ ступенів-дошкільний навчальний заклад" по вул. Пушкіна, 26 у с. Матроска Ізмаїльського району Одеської області (місцевий бюджет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7000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розподілені (місцевий бюджет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90785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апітальний ремонт даху Кам’янського навчально-виховного комплексу "Загальноосвітній навчальний заклад І-ІІІ ступенів-гімназія" по вул. Центральна, 105 у с. Кам’янка  Ізмаїльського району Одеської області (за рахунок залишку освітньої субвенції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132505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апітальний ремонт даху Матроського навчально-виховного комплексу "Загальноосвітній навчальний заклад І-ІІІ ступенів-дошкільний навчальний заклад" по вул. Пушкіна, 26 у с. Матроска Ізмаїльського району Одеської області </w:t>
            </w:r>
            <w:r>
              <w:rPr/>
              <w:t>(за рахунок залишку освітньої субвенції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691583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Нерозподілені </w:t>
            </w:r>
            <w:r>
              <w:rPr/>
              <w:t>(за рахунок залишку освітньої субвенції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21000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Капітальний ремонт (заміна вікон та дверей) Старонекрасівської загальноосвітньої школи 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/>
              </w:rPr>
              <w:t xml:space="preserve"> ступенів Ізмаїльської районної ради Одеської області по вул.Ізмаїльська,34 у с. Стара Некрасівка Ізмаїльського району Одеської області (за рахунок залишку освітньої субвенції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4797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Капітальний ремонт даху Кам’янського навчально-виховного комплексу "Загальноосвітній навчальний заклад І-ІІІ ступенів-гімназія" по вул. Центральна, 105 у с. Кам’янка  Ізмаїльського району Одеської області (за рахунок залишку освітньої субвенції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60729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Виготовлення проектно-кошторисної документації  на Капітальний ремонт даху Кам’янського навчально-виховного комплексу "Загальноосвітній навчальний заклад І-ІІІ ступенів-гімназія" по вул. Центральна, 105 у с. Кам’янка  Ізмаїльського району Одеської області (за рахунок залишку освітньої субвенції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7495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 (субвенція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купівля комп’ютерного обладнання для НУ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63117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 (субвенція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купівля сучасних меблів для НУ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669552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 (субвенція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купівля засобів навчання та обладнання (крім комп’ютерного) для НУ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42861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(субвенція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(спів фінансування)(місцевий бюджет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купівля комп’ютерного обладнання для НУ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70130,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(субвенція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) (спів фінансування)(місцевий бюджет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купівля сучасних меблів для НУ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74395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611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онної державної адміністрації(субвенція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(спів фінансування)(місцевий бюджет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купівля засобів навчання та обладнання (крім комп’ютерного) для НУ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47624,0</w:t>
            </w:r>
          </w:p>
        </w:tc>
      </w:tr>
      <w:tr>
        <w:trPr>
          <w:trHeight w:val="334" w:hRule="atLeast"/>
        </w:trPr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1776847,0</w:t>
            </w:r>
          </w:p>
        </w:tc>
      </w:tr>
    </w:tbl>
    <w:p>
      <w:pPr>
        <w:pStyle w:val="Normal"/>
        <w:ind w:right="-123" w:firstLine="720"/>
        <w:jc w:val="both"/>
        <w:rPr>
          <w:lang w:val="uk-UA"/>
        </w:rPr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й;</w:t>
      </w:r>
    </w:p>
    <w:p>
      <w:pPr>
        <w:pStyle w:val="Normal"/>
        <w:ind w:firstLine="720"/>
        <w:jc w:val="both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 574-VII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районної державної адміністрації Хаджикова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Н.І.Тодорова                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8:00Z</dcterms:created>
  <dc:creator>Customer</dc:creator>
  <dc:description/>
  <cp:keywords/>
  <dc:language>en-US</dc:language>
  <cp:lastModifiedBy>Customer</cp:lastModifiedBy>
  <cp:lastPrinted>2020-03-31T11:07:00Z</cp:lastPrinted>
  <dcterms:modified xsi:type="dcterms:W3CDTF">2020-03-31T08:08:00Z</dcterms:modified>
  <cp:revision>2</cp:revision>
  <dc:subject/>
  <dc:title/>
</cp:coreProperties>
</file>