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7» березня 2020</w:t>
        <w:tab/>
        <w:tab/>
        <w:tab/>
        <w:tab/>
        <w:t xml:space="preserve">                                                                    №6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Про проведення перевірки  виконання заходів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щодо дотримання  протиепідеміологічного режиму на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об’єктах водопостачання Ізмаїльського району  .</w:t>
        <w:tab/>
        <w:tab/>
        <w:t xml:space="preserve"> 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п.6 ст. 13,п.6 ст.16 Закону України «Про місцеві державні адміністрації»,  ст.29,30  Закону України «Про захист населення від інфекційних хвороб» та протоколу  №6 від 16.03.2020р. позачергового засідання комісії з питань ТЕБ та НС Одеської області, з метою запобігання занесенню та поширенню на території Ізмаїльського району гострої респіраторної хвороби, спричиненої  коронавірусом  </w:t>
      </w:r>
      <w:r>
        <w:rPr>
          <w:lang w:val="en-US"/>
        </w:rPr>
        <w:t>COVID</w:t>
      </w:r>
      <w:r>
        <w:rPr>
          <w:lang w:val="uk-UA"/>
        </w:rPr>
        <w:t>-19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твердити склад робочої групи  з перевірки виконання протиепідеміологічного режиму на об’єктах водопостачання Ізмаїльського району    (додається)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 З 31 березня по 7 квітня 2020  здійснити перевірку  виконання  пропозицій позачергового засідання комісії з питань ТЕБ та НС Одеської області заходів щодо дотримання протиепідеміологічного режиму на об’єктах водопостачання в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с. Багате,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с. Саф</w:t>
      </w:r>
      <w:r>
        <w:rPr>
          <w:lang w:val="en-US"/>
        </w:rPr>
        <w:t>`</w:t>
      </w:r>
      <w:r>
        <w:rPr>
          <w:lang w:val="uk-UA"/>
        </w:rPr>
        <w:t>яни,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с. Лощинівка,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с. Стара Некрасівка   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 Контроль за виконанням розпорядження залишаю за собою.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Ізмаїль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ї  державної адміністрації                                                                       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  <w:t>розпорядженням   голови</w:t>
      </w:r>
    </w:p>
    <w:p>
      <w:pPr>
        <w:pStyle w:val="Normal"/>
        <w:tabs>
          <w:tab w:val="clear" w:pos="708"/>
          <w:tab w:val="left" w:pos="5925" w:leader="none"/>
        </w:tabs>
        <w:ind w:left="6660" w:hanging="0"/>
        <w:rPr>
          <w:lang w:val="uk-UA"/>
        </w:rPr>
      </w:pPr>
      <w:r>
        <w:rPr>
          <w:lang w:val="uk-UA"/>
        </w:rPr>
        <w:t xml:space="preserve">Ізмаїльської </w:t>
      </w:r>
    </w:p>
    <w:p>
      <w:pPr>
        <w:pStyle w:val="Normal"/>
        <w:ind w:left="6660" w:hanging="0"/>
        <w:rPr>
          <w:lang w:val="uk-UA"/>
        </w:rPr>
      </w:pPr>
      <w:r>
        <w:rPr>
          <w:lang w:val="uk-UA"/>
        </w:rPr>
        <w:t xml:space="preserve">райдержадміністрації </w:t>
      </w:r>
    </w:p>
    <w:p>
      <w:pPr>
        <w:pStyle w:val="Normal"/>
        <w:ind w:left="6660" w:hanging="0"/>
        <w:rPr/>
      </w:pPr>
      <w:r>
        <w:rPr>
          <w:lang w:val="uk-UA"/>
        </w:rPr>
        <w:t xml:space="preserve">№ </w:t>
      </w:r>
      <w:r>
        <w:rPr>
          <w:lang w:val="uk-UA"/>
        </w:rPr>
        <w:t>65/А-2020</w:t>
      </w:r>
    </w:p>
    <w:p>
      <w:pPr>
        <w:pStyle w:val="Normal"/>
        <w:ind w:left="6660" w:hanging="0"/>
        <w:rPr/>
      </w:pPr>
      <w:r>
        <w:rPr>
          <w:lang w:val="uk-UA"/>
        </w:rPr>
        <w:t>від «27»березня 2020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робочої груп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роведення перевірки виконання заходів щодо дотримання протиепідеміологічного режиму на об’єктах водопостачання Ізмаїльського району 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469"/>
      </w:tblGrid>
      <w:tr>
        <w:trPr>
          <w:trHeight w:val="5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етро Васильович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робочої групи , заступник голови Ізмаїльської районної державної адміністрації</w:t>
            </w:r>
          </w:p>
        </w:tc>
      </w:tr>
      <w:tr>
        <w:trPr>
          <w:trHeight w:val="653" w:hRule="atLeast"/>
        </w:trPr>
        <w:tc>
          <w:tcPr>
            <w:tcW w:w="9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</w:t>
            </w:r>
          </w:p>
        </w:tc>
      </w:tr>
      <w:tr>
        <w:trPr>
          <w:trHeight w:val="53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ков Володимир Павлович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робочої групи, заступник начальника відділу житлово-комунального господарства, містобудування, архітектури, інфраструктури, енергозабезпечення та захисту довкілля Ізмаїльської   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єнова Ольга Миколаївна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житлово-комунального господарства, містобудування, архітектури, інфраструктури, енергозабезпечення та захисту довкілля Ізмаїльської   районної державної адміністрації</w:t>
            </w:r>
          </w:p>
        </w:tc>
      </w:tr>
      <w:tr>
        <w:trPr>
          <w:trHeight w:val="53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  Дмитро Нікодимович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Ізмаїльського міжрайонного управління Держпродспоживслужби»   (за згодою)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                          Г.П.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43:00Z</dcterms:created>
  <dc:creator>Customer</dc:creator>
  <dc:description/>
  <cp:keywords/>
  <dc:language>en-US</dc:language>
  <cp:lastModifiedBy>Customer</cp:lastModifiedBy>
  <cp:lastPrinted>2020-03-30T10:41:00Z</cp:lastPrinted>
  <dcterms:modified xsi:type="dcterms:W3CDTF">2020-03-30T07:43:00Z</dcterms:modified>
  <cp:revision>2</cp:revision>
  <dc:subject/>
  <dc:title/>
</cp:coreProperties>
</file>