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березня 2020</w:t>
        <w:tab/>
        <w:tab/>
        <w:tab/>
        <w:tab/>
        <w:t xml:space="preserve">                                                                    №5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 xml:space="preserve">Про розподіл субвенцій з державного,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обласного та бюджетів нижчого рівн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 xml:space="preserve">державні адміністрації», рішення обласної ради «Про обласний бюджет Одеської області на 2020 рік» від 20.12.2019 р. №1199-VII (зі змінами), п.4 рішення районної ради «Про районний бюджет Ізмаїльського району на 2020 рік» від 11.12.2019р. № 574-VII (зі змінами), рішень сесій сільських (селищної) рад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Затвердити зміни у зв’язку з отриманням субвенцій з державного, обласного та бюджетів нижчого рівня</w:t>
      </w:r>
    </w:p>
    <w:p>
      <w:pPr>
        <w:pStyle w:val="Heading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.1 По доходній  частині:</w:t>
      </w:r>
    </w:p>
    <w:p>
      <w:pPr>
        <w:pStyle w:val="Heading1"/>
        <w:jc w:val="both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lang w:val="ru-RU"/>
        </w:rPr>
        <w:t>грн.</w:t>
      </w:r>
      <w:r>
        <w:rPr/>
        <w:t xml:space="preserve">     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1260"/>
        <w:gridCol w:w="1260"/>
        <w:gridCol w:w="1242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10339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1053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5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5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51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світня субвенція з державного бюджету місцевим бюджетам</w:t>
            </w:r>
          </w:p>
          <w:p>
            <w:pPr>
              <w:pStyle w:val="Normal"/>
              <w:rPr/>
            </w:pPr>
            <w:r>
              <w:rPr/>
              <w:t>Інші субвенції з місцевого бюджету</w:t>
            </w:r>
          </w:p>
          <w:p>
            <w:pPr>
              <w:pStyle w:val="Normal"/>
              <w:rPr/>
            </w:pPr>
            <w:r>
              <w:rPr/>
              <w:t>Субвенція з місцевого бюджету  на здійснення природоохоронних заходів</w:t>
            </w:r>
          </w:p>
          <w:p>
            <w:pPr>
              <w:pStyle w:val="Normal"/>
              <w:rPr/>
            </w:pPr>
            <w:r>
              <w:rPr/>
              <w:t>Субвенція з місцевого бюджету на виконання інвестиційних  проект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убвенція з місцевого бюджету на забезпечення якісної,сучасної та доступної загальної середньої  освіти  «Нова українська школа»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42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52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48"/>
              <w:jc w:val="center"/>
              <w:rPr/>
            </w:pPr>
            <w:r>
              <w:rPr/>
              <w:t>20000,0</w:t>
            </w:r>
          </w:p>
          <w:p>
            <w:pPr>
              <w:pStyle w:val="Normal"/>
              <w:ind w:hanging="148"/>
              <w:jc w:val="center"/>
              <w:rPr/>
            </w:pPr>
            <w:r>
              <w:rPr/>
            </w:r>
          </w:p>
          <w:p>
            <w:pPr>
              <w:pStyle w:val="Normal"/>
              <w:ind w:hanging="148"/>
              <w:jc w:val="center"/>
              <w:rPr/>
            </w:pPr>
            <w:r>
              <w:rPr/>
            </w:r>
          </w:p>
          <w:p>
            <w:pPr>
              <w:pStyle w:val="Normal"/>
              <w:ind w:hanging="148"/>
              <w:jc w:val="center"/>
              <w:rPr/>
            </w:pPr>
            <w:r>
              <w:rPr/>
              <w:t>4080000,0</w:t>
            </w:r>
          </w:p>
          <w:p>
            <w:pPr>
              <w:pStyle w:val="Normal"/>
              <w:ind w:hanging="148"/>
              <w:jc w:val="center"/>
              <w:rPr/>
            </w:pPr>
            <w:r>
              <w:rPr/>
            </w:r>
          </w:p>
          <w:p>
            <w:pPr>
              <w:pStyle w:val="Normal"/>
              <w:ind w:hanging="148"/>
              <w:jc w:val="center"/>
              <w:rPr/>
            </w:pPr>
            <w:r>
              <w:rPr/>
            </w:r>
          </w:p>
          <w:p>
            <w:pPr>
              <w:pStyle w:val="Normal"/>
              <w:ind w:hanging="148"/>
              <w:jc w:val="center"/>
              <w:rPr/>
            </w:pPr>
            <w:r>
              <w:rPr/>
              <w:t>-2031000,0</w:t>
            </w:r>
          </w:p>
          <w:p>
            <w:pPr>
              <w:pStyle w:val="Normal"/>
              <w:ind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2031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42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-203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5282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3223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8"/>
              <w:jc w:val="center"/>
              <w:rPr>
                <w:lang w:val="uk-UA"/>
              </w:rPr>
            </w:pPr>
            <w:r>
              <w:rPr/>
              <w:t>206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-2011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91382,0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2. Затвердити розподіл обсягу субвенцій з державного, обласного та бюджетів нижчого рівня</w:t>
      </w:r>
    </w:p>
    <w:p>
      <w:pPr>
        <w:pStyle w:val="Normal"/>
        <w:jc w:val="both"/>
        <w:rPr/>
      </w:pPr>
      <w:r>
        <w:rPr>
          <w:lang w:val="uk-UA"/>
        </w:rPr>
        <w:t xml:space="preserve">2.1 </w:t>
      </w:r>
      <w:r>
        <w:rPr/>
        <w:t xml:space="preserve">По видатковій частині: </w:t>
      </w:r>
      <w:r>
        <w:rPr>
          <w:lang w:val="uk-UA"/>
        </w:rPr>
        <w:t xml:space="preserve">                                                                                                       </w:t>
      </w:r>
      <w:r>
        <w:rPr/>
        <w:t xml:space="preserve">    грн.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260"/>
        <w:gridCol w:w="1093"/>
        <w:gridCol w:w="131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дання загальної середньої освіти загальноосвітніми навчальними закладами (фонд оплати прац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44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42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загальної середньої освіти загальноосвітніми навчальними закладами (з Муравлівського бюджету для Муравлівської ЗО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атопрофільна стаціонарна медична допомога населенню (з Суворівського бюджету на підтримку амбулаторії загальної практики – сімейної медицини – 200000,0 грн., з Кислицького бюджету на придбання меблів для амбулаторії загальної практики – сімейної медицини с.Кислиці – 5000,0 грн., з Кам’янського бюджету на збереження ставок медпрацівників – 345000,0 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5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50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816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з Озерненського бюджету на виконання районної програми «Забезпечення житлом дітей-сиріт…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74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убвенція з місцевого бюджету на здійснення приро-доохоронних заходів (Субвенція с.Стара Некрасівка на п</w:t>
            </w:r>
            <w:r>
              <w:rPr>
                <w:lang w:val="uk-UA"/>
              </w:rPr>
              <w:t>ершочергові заходи з розчистки каналу «Громадський» для поліпшення водообміну озер Катлабух і Саф яни</w:t>
            </w:r>
            <w:r>
              <w:rPr>
                <w:color w:val="000000"/>
                <w:lang w:val="uk-UA"/>
              </w:rPr>
              <w:t>) (обласна субвенція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360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60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74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Субвенція з місцевого бюджету на здійснення приро-доохоронних заходів (Субвенція смт.Суворове на </w:t>
            </w:r>
            <w:r>
              <w:rPr>
                <w:lang w:val="uk-UA"/>
              </w:rPr>
              <w:t>розчищення балки Аная і Дольська та захист від підтоплення частини території селища Суворове Ізмаільського району</w:t>
            </w:r>
            <w:r>
              <w:rPr>
                <w:color w:val="000000"/>
                <w:lang w:val="uk-UA"/>
              </w:rPr>
              <w:t>) (обласна субвенція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720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720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убвенція з місцевого бюджету на виконання інвестиційних 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2031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2031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-2031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 (субвенція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: оплата витрат на відрядження для підвищення кваліфікації вчителів, асистентів вчителів, директорів та інше – 13813,0 грн., проведення супервізії – 26703,0 грн., підвищення кваліфікації педагогічних працівників та проведення супервізії вчителів, які забезпечують здобуття учнями 5-11 (12) класів загальної середньої освіти – 284766,0 грн.)(обласний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252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25282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3223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69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2011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391382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>
          <w:b w:val="false"/>
          <w:iCs/>
          <w:color w:val="000000"/>
          <w:shd w:fill="FFFFFF" w:val="clear"/>
        </w:rPr>
        <w:t xml:space="preserve">2. </w:t>
      </w:r>
      <w:r>
        <w:rPr>
          <w:b w:val="false"/>
        </w:rPr>
        <w:t xml:space="preserve">Внести зміни в перелік об’єктів, які фінансуються за рахунок місцевого бюджету (кошти бюджету розвитку) у 2020 році: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/>
        <w:t xml:space="preserve">                                                                               </w:t>
      </w: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243"/>
        <w:gridCol w:w="3793"/>
        <w:gridCol w:w="1432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КВКБМ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а об’єктів відповідно  до проектно-кошторисної документації тощ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 видатків на поточний рік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8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місцевий бюджет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е управління Ізмаїльської Р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убвенція Утконосівському сільському бюджету на капітальний ремонт церкви в с. Утконосівка Ізмаїльського району Одеської області (за рахунок обласного бюджету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1000000,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е управління Ізмаїльської Р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убвенція Каланчацькому сільському бюджету на капітальний ремонт будинку культури в с. Каланчак по вул. Центральній, буд. 7, Ізмаїльського району Одеської області (за рахунок обласного бюджету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7000,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е управління Ізмаїльської Р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убвенція Багатянському сільському бюджету на капітальний ремонт дорожнього покриття по вул. Гагаріна (від будинку № 44 до будинку № 106) в с. Багате Ізмаїльського району Одеської області (за рахунок обласного бюджету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720000,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е управління Ізмаїльської Р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убвенція Багатянському сільському бюджету на виготовлення проектно-кошторисної документації на капітальний ремонт дорожнього покриття по вул. Гагаріна (від будинку № 44 до будинку № 106) в с. Багате Ізмаїльського району Одеської області (за рахунок обласного бюджету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80000,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е управління Ізмаїльської Р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убвенція Кам’янському сільському бюджету на</w:t>
            </w:r>
            <w:r>
              <w:rPr>
                <w:sz w:val="22"/>
                <w:szCs w:val="22"/>
              </w:rPr>
              <w:t xml:space="preserve"> капітальний ремонт (заміна вікон )у палаці культури с. Кам’янка Ізмаїльського району Одеської області </w:t>
            </w:r>
            <w:r>
              <w:rPr>
                <w:color w:val="000000"/>
                <w:sz w:val="22"/>
                <w:szCs w:val="22"/>
              </w:rPr>
              <w:t>(за рахунок обласного бюджету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224000,0</w:t>
            </w:r>
          </w:p>
        </w:tc>
      </w:tr>
      <w:tr>
        <w:trPr>
          <w:trHeight w:val="334" w:hRule="atLeast"/>
        </w:trPr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blue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-201100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й;</w:t>
      </w:r>
    </w:p>
    <w:p>
      <w:pPr>
        <w:pStyle w:val="Normal"/>
        <w:ind w:firstLine="720"/>
        <w:jc w:val="both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01:00Z</dcterms:created>
  <dc:creator>Customer</dc:creator>
  <dc:description/>
  <cp:keywords/>
  <dc:language>en-US</dc:language>
  <cp:lastModifiedBy>Customer</cp:lastModifiedBy>
  <cp:lastPrinted>2020-03-17T13:00:00Z</cp:lastPrinted>
  <dcterms:modified xsi:type="dcterms:W3CDTF">2020-03-17T11:01:00Z</dcterms:modified>
  <cp:revision>2</cp:revision>
  <dc:subject/>
  <dc:title/>
</cp:coreProperties>
</file>