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березня 2020</w:t>
        <w:tab/>
        <w:tab/>
        <w:tab/>
        <w:tab/>
        <w:t xml:space="preserve">                                                                    №5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використання кошт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езервного фонду на випадо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ліквідації наслідків надзвичайних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ситуацій на інших непередбачених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стихійних явищ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5 Закону України «Про місцеві державні адміністрації», п.5 Постанови Кабінету Міністрів України №415 від 29.03.2002 року «Про затвердження Порядку використання коштів резервного фонду бюджету», на підставі рішення позачергового засідання комісії з питань техногенно – екологічної безпеки та надзвичайних ситуацій Ізмаїльської районної державної адміністрації  від 04.03.2020 року (протокол №7 ) та з метою запобігання занесенню і поширенню на території Ізмаїльського району гострої респіраторної хвороби, спричиненої коронавірусом  COVID -19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Фінансовому управлінню Ізмаїльської районної державної адміністрації (Стоілова М.М.) виділити за рахунок резервного  фонду КНП Ізмаїльської районної ради «Центральна районна лікарня» 250000 грн. ( двісті п’ятдесят тисяч гривень) для закупівлі медикаментів та виробів медичного призначення, дезінфекційних та антисептичних засобів, засобів особистої гігієни та індивідуального захисту для надання якісної медичної допомоги хворим або </w:t>
      </w:r>
      <w:r>
        <w:rPr>
          <w:lang w:val="uk-UA"/>
        </w:rPr>
        <w:t xml:space="preserve">особам з </w:t>
      </w:r>
      <w:r>
        <w:rPr/>
        <w:t>підозр</w:t>
      </w:r>
      <w:r>
        <w:rPr>
          <w:lang w:val="uk-UA"/>
        </w:rPr>
        <w:t>ою</w:t>
      </w:r>
      <w:r>
        <w:rPr/>
        <w:t xml:space="preserve"> на інфекцію, спричинену коронавірусом  COVID -19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7:00Z</dcterms:created>
  <dc:creator>Customer</dc:creator>
  <dc:description/>
  <cp:keywords/>
  <dc:language>en-US</dc:language>
  <cp:lastModifiedBy>Customer</cp:lastModifiedBy>
  <cp:lastPrinted>2020-03-06T11:26:00Z</cp:lastPrinted>
  <dcterms:modified xsi:type="dcterms:W3CDTF">2020-03-06T09:27:00Z</dcterms:modified>
  <cp:revision>2</cp:revision>
  <dc:subject/>
  <dc:title/>
</cp:coreProperties>
</file>