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2.03.2020                                                                                                          47/А-2020-12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  <w:t>Про нагородження цінними подарунками</w:t>
      </w:r>
    </w:p>
    <w:p>
      <w:pPr>
        <w:pStyle w:val="TextBody"/>
        <w:ind w:firstLine="72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до Міжнародного жіночого дня 8 березня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ідповідно до статті 39 Закону України «Про місцеві державні адміністрації», статті 55 Закону України «Про місцеве самоврядування в Україні»  та з нагоди відзначення Міжнародного жіночого дня 8 березня: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firstLine="720"/>
        <w:jc w:val="both"/>
        <w:rPr/>
      </w:pPr>
      <w:r>
        <w:rPr>
          <w:b w:val="false"/>
          <w:i w:val="false"/>
          <w:color w:val="000000"/>
        </w:rPr>
        <w:t xml:space="preserve">Нагородити цінними подарунками голови Ізмаїльської районної державної адміністрації та голови Ізмаїльської районної ради </w:t>
      </w:r>
      <w:r>
        <w:rPr>
          <w:b w:val="false"/>
          <w:i w:val="false"/>
          <w:color w:val="000000"/>
          <w:shd w:fill="FFFFFF" w:val="clear"/>
        </w:rPr>
        <w:t>за сумлінну працю</w:t>
      </w:r>
      <w:r>
        <w:rPr>
          <w:b w:val="false"/>
          <w:color w:val="000000"/>
          <w:shd w:fill="FFFFFF" w:val="clear"/>
        </w:rPr>
        <w:t xml:space="preserve">, </w:t>
      </w:r>
      <w:r>
        <w:rPr>
          <w:b w:val="false"/>
          <w:i w:val="false"/>
          <w:color w:val="000000"/>
          <w:shd w:fill="FFFFFF" w:val="clear"/>
        </w:rPr>
        <w:t xml:space="preserve">відповідальне ставлення до виконання своїх обов'язків, </w:t>
      </w:r>
      <w:r>
        <w:rPr>
          <w:b w:val="false"/>
          <w:i w:val="false"/>
          <w:color w:val="000000"/>
        </w:rPr>
        <w:t>особистий внесок в соціально-економічний розвиток району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color w:val="000000"/>
        </w:rPr>
        <w:t xml:space="preserve">високу громадську активність </w:t>
      </w:r>
      <w:r>
        <w:rPr>
          <w:b w:val="false"/>
          <w:i w:val="false"/>
          <w:iCs w:val="false"/>
          <w:color w:val="000000"/>
        </w:rPr>
        <w:t xml:space="preserve">та </w:t>
      </w:r>
      <w:r>
        <w:rPr>
          <w:b w:val="false"/>
          <w:i w:val="false"/>
          <w:color w:val="000000"/>
        </w:rPr>
        <w:t>з нагоди відзначення Міжнародного жіночого дня 8 березня</w:t>
      </w:r>
      <w:r>
        <w:rPr>
          <w:b w:val="false"/>
          <w:i w:val="false"/>
          <w:iCs w:val="false"/>
          <w:color w:val="000000"/>
        </w:rPr>
        <w:t xml:space="preserve">:  </w:t>
      </w:r>
    </w:p>
    <w:p>
      <w:pPr>
        <w:pStyle w:val="TextBody"/>
        <w:ind w:left="987" w:hanging="0"/>
        <w:jc w:val="both"/>
        <w:rPr>
          <w:b w:val="false"/>
          <w:b w:val="false"/>
          <w:i w:val="false"/>
          <w:i w:val="false"/>
          <w:iCs w:val="false"/>
          <w:color w:val="FF0000"/>
        </w:rPr>
      </w:pPr>
      <w:r>
        <w:rPr>
          <w:b w:val="false"/>
          <w:i w:val="false"/>
          <w:iCs w:val="false"/>
          <w:color w:val="FF0000"/>
        </w:rPr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7"/>
        <w:gridCol w:w="570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color w:val="000000"/>
              </w:rPr>
              <w:t>Архипову Валентину Микола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ормейстера народного вокального ансамблю «Сударушка» комунальної установи «Ізмаїльський районний навчально-методичний центр закладів культури та спорту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color w:val="000000"/>
              </w:rPr>
              <w:t>Генову Анжелу Дми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керівника народного ансамблю танцю "Ясна зора" села Кирнич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color w:val="000000"/>
              </w:rPr>
              <w:t>Гергішан Марію Іван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ідуючу складом товариства з обмеженою відповідальністю "Агропрайм Холдинг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Xfmc1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Єремію Надію Пе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екретаря Новопокров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color w:val="000000"/>
              </w:rPr>
              <w:t>Іваненко Галину Пе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ого спеціаліста відділу персоніфікованого обліку та обслуговування пільгових категорій населення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Xfmc1"/>
                <w:b/>
                <w:color w:val="000000"/>
              </w:rPr>
              <w:t>Іоргову Ірину Трофим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олову ради ветеранів села Нова Некрасі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Xfmc1"/>
                <w:color w:val="000000"/>
              </w:rPr>
            </w:pPr>
            <w:r>
              <w:rPr>
                <w:rStyle w:val="Xfmc1"/>
                <w:b/>
                <w:color w:val="000000"/>
              </w:rPr>
              <w:t>Кильчік Олену Семен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ідуючу господарства закладу дошкільної освіти "Топольок" села Озерн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зареву Світлану Михай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ідуючу сільським клубом села Дунайське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вченко Наталю Вікто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у медичну сестру офтальмологічного відділення комунального некомерційного підприємства Ізмаїльської районної ради «Центральна районна лікарн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инову Марію Васи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у громадської  організації  «Жената Днес», члена виконкому Багатян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ю Любов Пав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а відділу обліку виконавчого апарату Ізмаїльської районн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пенко Наталію Олексі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а народного ансамблю «Співаночка» селища міського типу Суворов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льченко Оксану Дмитрії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ара Бросківської загальноосвітньої школи І-ІІІ ступен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тас Марію Степан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ельку села Кислиц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якову Наталію Олексі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а військово-облікового столу села Комиші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шенко Валентину Анані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ючу Матроського навчально-виховного комплексу, члена комісії Матроської сільської ради з надання матеріальної допомоги жителям села Матрос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тилову Ганну Олександ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а централізованої бухгалтерії відділу освіти Ізмаїльської районної державної адміністра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малійську Наталю Ілл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шого контролера-касира відділення Ощадбанку в селі Кам’янк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тар Олену Пе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а дошкільного навчального закладу "Гвоздичка", помічника головного бухгалтера Першотравнев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нак Оксану Георгі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ючу поштовим відділенням зв’язку села Саф’ян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менову Раїсу Іван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а військово-облікового столу, голову інспекції у справах дітей і сім’ї при виконкомі Каланчац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хнєву Діану Дми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а дошкільного навчального закладу ”Колосок” села Лощині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рнову Антоніну Яким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сіонерку, члена виконкому Муравлів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ілік Людмилу Григо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омунальної установи «Ізмаїльський районний навчально-методичний центр закладів культури та спорту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Щуку Ганну Юхим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галтера Ларжанської сільської ради 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FF0000"/>
        </w:rPr>
      </w:pPr>
      <w:r>
        <w:rPr>
          <w:color w:val="000000"/>
        </w:rPr>
        <w:t>Комунальній установі «Ізмаїльський районний навчально-методичний центр закладів культури та спорту» оплатити витрати на придбання 25 цінних подарунків загальною вартістю</w:t>
      </w:r>
      <w:r>
        <w:rPr>
          <w:color w:val="FF0000"/>
        </w:rPr>
        <w:t xml:space="preserve"> </w:t>
      </w:r>
      <w:r>
        <w:rPr>
          <w:color w:val="000000"/>
        </w:rPr>
        <w:t>6000 (шість тисяч) грн.00 ко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заступника голови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b/>
      <w:bCs/>
      <w:i/>
      <w:iCs/>
      <w:sz w:val="24"/>
      <w:szCs w:val="24"/>
      <w:lang w:val="uk-UA" w:bidi="ar-SA"/>
    </w:rPr>
  </w:style>
  <w:style w:type="character" w:styleId="Xfmc1">
    <w:name w:val="xfmc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9:00Z</dcterms:created>
  <dc:creator>Надежда Викторовна</dc:creator>
  <dc:description/>
  <cp:keywords/>
  <dc:language>en-US</dc:language>
  <cp:lastModifiedBy>Customer</cp:lastModifiedBy>
  <cp:lastPrinted>2020-03-03T14:29:00Z</cp:lastPrinted>
  <dcterms:modified xsi:type="dcterms:W3CDTF">2020-03-03T12:29:00Z</dcterms:modified>
  <cp:revision>2</cp:revision>
  <dc:subject/>
  <dc:title/>
</cp:coreProperties>
</file>