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6» лютого 2020</w:t>
        <w:tab/>
        <w:tab/>
        <w:tab/>
        <w:tab/>
        <w:t xml:space="preserve">                                                                    №40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ро надання дозволу ТОВ «ДУНАЙ ТРЕЙД»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 розробку детального плану території земельної ділянки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орієнтованою  площею 13.6 га розташованої  в адміністративних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межах  Старонекрасівської сільської ради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Ізмаїльського району Одеської області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( за межами населеного пункту)    для розміщення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та   експлуатації    будівель та річкового транспорт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Згідно до статей  13, 16, 20 Закону України «Про місцеві державні адміністрації», статей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7, 16, 19,   Закону України «Про регулювання містобудівної діяльності»,  розглянувши клопотання ТОВ «ДУНАЙ ТРЕЙД»   б/н  від 13.02. 2020 року щодо надання дозволу   на розробку </w:t>
      </w:r>
    </w:p>
    <w:p>
      <w:pPr>
        <w:pStyle w:val="Normal"/>
        <w:ind w:firstLine="720"/>
        <w:jc w:val="both"/>
        <w:rPr/>
      </w:pPr>
      <w:r>
        <w:rPr>
          <w:lang w:val="uk-UA"/>
        </w:rPr>
        <w:t>детального плану території земельної ділянки орієнтованою  площею 13.6 га. розташованої  в адміністративних межах  Старонекрасівської сільської ради Ізмаїльського району Одеської області ( за межами населеного пункту) для розміщення та   експлуатації    будівель та річкового транспорту.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  Надати   дозвіл ТОВ «ДУНАЙ ТРЕЙД»   на розробку детального плану території земельної ділянки орієнтованою  площею 13.6 га. розташованої  в адміністративних межах  Старонекрасівської сільської ради Ізмаїльського району Одеської області ( за межами населеного пункту) для розміщення та   експлуатації    будівель та річкового транспорт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Контроль за виконання даного розпорядження покласти на заступника голови Ізмаїльської районної державної адміністрації   П.В. Хаджиков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4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Ізмаїльської</w:t>
      </w:r>
    </w:p>
    <w:p>
      <w:pPr>
        <w:pStyle w:val="Normal"/>
        <w:jc w:val="both"/>
        <w:rPr/>
      </w:pPr>
      <w:r>
        <w:rPr>
          <w:lang w:val="uk-UA"/>
        </w:rPr>
        <w:t>районної державної адміністрації                                                                                 Н.І. 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 xml:space="preserve">    </w:t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6:52:00Z</dcterms:created>
  <dc:creator>Customer</dc:creator>
  <dc:description/>
  <cp:keywords/>
  <dc:language>en-US</dc:language>
  <cp:lastModifiedBy>Customer</cp:lastModifiedBy>
  <cp:lastPrinted>2019-03-29T11:47:00Z</cp:lastPrinted>
  <dcterms:modified xsi:type="dcterms:W3CDTF">2020-02-28T06:52:00Z</dcterms:modified>
  <cp:revision>2</cp:revision>
  <dc:subject/>
  <dc:title/>
</cp:coreProperties>
</file>