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січня 2020</w:t>
        <w:tab/>
        <w:tab/>
        <w:tab/>
        <w:tab/>
        <w:t xml:space="preserve">                                                                     №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338328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та проведення приписки громадян України - юнаків 2003 року народження до призовної дільниці Ізмаїльського об’єднаного міського військового комісаріату у січні-березні 2020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2.8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Про організацію та проведення приписки громадян України - юнаків 2003 року народження до призовної дільниці Ізмаїльського об’єднаного міського військового комісаріату у січні-березні 2020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uppressLineNumbers/>
        <w:tabs>
          <w:tab w:val="clear" w:pos="708"/>
          <w:tab w:val="left" w:pos="9468" w:leader="none"/>
        </w:tabs>
        <w:spacing w:before="120" w:after="120"/>
        <w:ind w:firstLine="720"/>
        <w:jc w:val="both"/>
        <w:rPr/>
      </w:pPr>
      <w:r>
        <w:rPr/>
        <w:t>Відповідно до статті 27 Закону України «Про місцеві державні адміністрації», статті 14 Закону України «Про військовий обов’язок і військову службу», розділу</w:t>
      </w:r>
      <w:r>
        <w:rPr>
          <w:lang w:val="uk-UA"/>
        </w:rPr>
        <w:t xml:space="preserve"> </w:t>
      </w:r>
      <w:r>
        <w:rPr/>
        <w:t xml:space="preserve">ІІІ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 </w:t>
      </w:r>
      <w:r>
        <w:rPr>
          <w:lang w:val="uk-UA"/>
        </w:rPr>
        <w:t xml:space="preserve">затвердженого </w:t>
      </w:r>
      <w:r>
        <w:rPr/>
        <w:t>постанов</w:t>
      </w:r>
      <w:r>
        <w:rPr>
          <w:lang w:val="uk-UA"/>
        </w:rPr>
        <w:t>ою</w:t>
      </w:r>
      <w:r>
        <w:rPr/>
        <w:t xml:space="preserve"> Кабінету Міністрів України № 352 </w:t>
      </w:r>
      <w:r>
        <w:rPr>
          <w:lang w:val="uk-UA"/>
        </w:rPr>
        <w:t xml:space="preserve">від </w:t>
      </w:r>
      <w:r>
        <w:rPr/>
        <w:t>21  березня 2002 року з метою організації і проведення приписки громадян України - юнаків 2003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б’єднаного міського територіального центру комплектування та соціальної підтримки (далі ІОМТЦК</w:t>
      </w:r>
      <w:r>
        <w:rPr>
          <w:lang w:val="uk-UA"/>
        </w:rPr>
        <w:t xml:space="preserve"> </w:t>
      </w:r>
      <w:r>
        <w:rPr/>
        <w:t>та</w:t>
      </w:r>
      <w:r>
        <w:rPr>
          <w:lang w:val="uk-UA"/>
        </w:rPr>
        <w:t xml:space="preserve"> </w:t>
      </w:r>
      <w:r>
        <w:rPr/>
        <w:t>СП)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before="120" w:after="120"/>
        <w:ind w:left="0" w:firstLine="720"/>
        <w:jc w:val="both"/>
        <w:rPr/>
      </w:pPr>
      <w:r>
        <w:rPr/>
        <w:t xml:space="preserve">Організувати і провести приписку громадян України - юнаків 2003 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таСП у січні-березні 2020 року. Приписку громадян України - юнаків 2003 року народження та старшого віку народження, які раніше не проходили приписку, після закінчення терміну приписки, проводити під час проведення чергових призовів громадян України на строкову військову службу. 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2. Приписку провести у приміщенні призовного пункту Ізмаїльського ОМТЦК</w:t>
      </w:r>
      <w:r>
        <w:rPr>
          <w:lang w:val="uk-UA"/>
        </w:rPr>
        <w:t xml:space="preserve"> </w:t>
      </w:r>
      <w:r>
        <w:rPr/>
        <w:t>та</w:t>
      </w:r>
      <w:r>
        <w:rPr>
          <w:lang w:val="uk-UA"/>
        </w:rPr>
        <w:t xml:space="preserve"> </w:t>
      </w:r>
      <w:r>
        <w:rPr/>
        <w:t>СП за адресою: місто Ізмаїл, вул. Кулікова, 31-А,  у січн</w:t>
      </w:r>
      <w:r>
        <w:rPr>
          <w:lang w:val="uk-UA"/>
        </w:rPr>
        <w:t>і</w:t>
      </w:r>
      <w:r>
        <w:rPr/>
        <w:t xml:space="preserve"> - березні 2020 року. Останнім днем приписки вважати 31 березня 2020 року.</w:t>
      </w:r>
    </w:p>
    <w:p>
      <w:pPr>
        <w:pStyle w:val="Normal"/>
        <w:spacing w:before="120" w:after="120"/>
        <w:ind w:firstLine="737"/>
        <w:jc w:val="both"/>
        <w:rPr/>
      </w:pPr>
      <w:r>
        <w:rPr/>
        <w:t>3. Утворити районну комісію з приписки юнаків 2003 року народження, які постійно чи тимчасово проживають на території Ізмаїльського району, 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таСП та затвердити її склад (додаток 1).</w:t>
      </w:r>
    </w:p>
    <w:p>
      <w:pPr>
        <w:pStyle w:val="Normal"/>
        <w:jc w:val="both"/>
        <w:rPr/>
      </w:pPr>
      <w:r>
        <w:rPr/>
        <w:tab/>
        <w:t xml:space="preserve">4. Засідання районної комісії з приписки проводити щовівторка та  щочетверга  з  </w:t>
      </w:r>
    </w:p>
    <w:p>
      <w:pPr>
        <w:pStyle w:val="Normal"/>
        <w:jc w:val="both"/>
        <w:rPr/>
      </w:pPr>
      <w:r>
        <w:rPr/>
        <w:t>11 січня  2020 року по 31 березня 2020 року. Початок роботи комісії  об 11.00 годині.  Резервний день – п’ятниця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 xml:space="preserve">5. Затвердити склад медичної комісії з медичного огляду громадян  України – юнаків 2003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б’єднаного міського військового  комісаріату (додаток 2). </w:t>
      </w:r>
    </w:p>
    <w:p>
      <w:pPr>
        <w:pStyle w:val="Normal"/>
        <w:ind w:firstLine="708"/>
        <w:jc w:val="both"/>
        <w:rPr/>
      </w:pPr>
      <w:r>
        <w:rPr/>
        <w:t xml:space="preserve">Встановити наступний порядок роботи медичної комісії: </w:t>
      </w:r>
    </w:p>
    <w:p>
      <w:pPr>
        <w:pStyle w:val="Normal"/>
        <w:ind w:firstLine="720"/>
        <w:jc w:val="both"/>
        <w:rPr/>
      </w:pPr>
      <w:r>
        <w:rPr/>
        <w:t xml:space="preserve">з 08.00 години  – до 14.30 години – проведення медичного огляду юнаків; </w:t>
      </w:r>
    </w:p>
    <w:p>
      <w:pPr>
        <w:pStyle w:val="Normal"/>
        <w:ind w:firstLine="720"/>
        <w:jc w:val="both"/>
        <w:rPr/>
      </w:pPr>
      <w:r>
        <w:rPr/>
        <w:t>з 14.30 години – до 15.40 години  – робота з документацією;</w:t>
      </w:r>
    </w:p>
    <w:p>
      <w:pPr>
        <w:pStyle w:val="Normal"/>
        <w:ind w:firstLine="720"/>
        <w:jc w:val="both"/>
        <w:rPr/>
      </w:pPr>
      <w:r>
        <w:rPr/>
        <w:t xml:space="preserve">щоденно (крім вихідних та святкових днів) у період з 11 січня 2020 року по </w:t>
      </w:r>
    </w:p>
    <w:p>
      <w:pPr>
        <w:pStyle w:val="Normal"/>
        <w:jc w:val="both"/>
        <w:rPr/>
      </w:pPr>
      <w:r>
        <w:rPr/>
        <w:t>31 березня 2020 рок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Рекомендувати:</w:t>
      </w:r>
    </w:p>
    <w:p>
      <w:pPr>
        <w:pStyle w:val="2"/>
        <w:suppressLineNumbers/>
        <w:spacing w:lineRule="auto" w:line="240" w:before="120" w:after="120"/>
        <w:ind w:left="0" w:firstLine="737"/>
        <w:jc w:val="both"/>
        <w:rPr/>
      </w:pPr>
      <w:r>
        <w:rPr/>
        <w:t xml:space="preserve">6. </w:t>
      </w:r>
      <w:r>
        <w:rPr>
          <w:lang w:val="uk-UA"/>
        </w:rPr>
        <w:t>с</w:t>
      </w:r>
      <w:r>
        <w:rPr/>
        <w:t>ільським (селищному) головам, керівникам підприємств, установ, організацій, навчальних та навчально-виховних закладів Ізмаїльського району, незалежно від підпорядкування і форм власності:</w:t>
      </w:r>
    </w:p>
    <w:p>
      <w:pPr>
        <w:pStyle w:val="2"/>
        <w:suppressLineNumbers/>
        <w:spacing w:lineRule="auto" w:line="240" w:before="120" w:after="120"/>
        <w:ind w:left="0" w:firstLine="720"/>
        <w:jc w:val="both"/>
        <w:rPr/>
      </w:pPr>
      <w:r>
        <w:rPr/>
        <w:t>6.1. Оповістити громадян України - юнаків 2003 року народження про їх виклик до Ізмаїльського ОМТЦКтаСП, забезпечувати своєчасне прибуття за цим викликом.</w:t>
      </w:r>
    </w:p>
    <w:p>
      <w:pPr>
        <w:pStyle w:val="2"/>
        <w:suppressLineNumbers/>
        <w:spacing w:lineRule="auto" w:line="240" w:before="120" w:after="120"/>
        <w:ind w:left="0" w:firstLine="720"/>
        <w:jc w:val="both"/>
        <w:rPr/>
      </w:pPr>
      <w:r>
        <w:rPr/>
        <w:t>6.2. Організувати збір та подання документів, необхідних для формування та  оформлення особової справи призовника та проходження приписки юнаками 2003 року народження, відповідно до графіка Ізмаїльського ОМТЦКтаСП, в тому числі результати лабораторних аналізів та ЕКГ.</w:t>
      </w:r>
    </w:p>
    <w:p>
      <w:pPr>
        <w:pStyle w:val="Normal"/>
        <w:suppressLineNumbers/>
        <w:spacing w:before="120" w:after="120"/>
        <w:ind w:firstLine="708"/>
        <w:jc w:val="both"/>
        <w:rPr>
          <w:lang w:val="uk-UA"/>
        </w:rPr>
      </w:pPr>
      <w:r>
        <w:rPr/>
        <w:t>6.3. Прибуття юнаків організувати в супроводжен</w:t>
      </w:r>
      <w:r>
        <w:rPr>
          <w:lang w:val="uk-UA"/>
        </w:rPr>
        <w:t>н</w:t>
      </w:r>
      <w:r>
        <w:rPr/>
        <w:t>і начальників військово-облікових столів сільських (селищної) рад та викладачів курсу з «Основ захисту Вітчизни» загальноосвітніх закладів району.</w:t>
      </w:r>
    </w:p>
    <w:p>
      <w:pPr>
        <w:pStyle w:val="Normal"/>
        <w:jc w:val="both"/>
        <w:rPr/>
      </w:pPr>
      <w:r>
        <w:rPr/>
        <w:t>Рекомендувати: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 xml:space="preserve">7. </w:t>
      </w:r>
      <w:r>
        <w:rPr>
          <w:lang w:val="uk-UA"/>
        </w:rPr>
        <w:t>н</w:t>
      </w:r>
      <w:r>
        <w:rPr/>
        <w:t xml:space="preserve">ачальнику Ізмаїльського відділу поліції Головного управління Національної поліції України в Одеській області ( Зайков С.В.): 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7.1. Надати до Ізмаїльського ОМТЦКтаСП списки громадян України – юнаків 2003 року народження, які знаходяться на обліку у відділі поліції, притягнутих до кримінальної відповідальності та таких, що знаходяться під слідством.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>
          <w:lang w:val="uk-UA"/>
        </w:rPr>
      </w:pPr>
      <w:r>
        <w:rPr/>
        <w:t>7.2. Надати Ізмаїльському ОМТЦКтаСП практичну допомогу в розшу</w:t>
      </w:r>
      <w:r>
        <w:rPr>
          <w:lang w:val="uk-UA"/>
        </w:rPr>
        <w:t xml:space="preserve">ці та </w:t>
      </w:r>
      <w:r>
        <w:rPr/>
        <w:t xml:space="preserve"> доставці </w:t>
      </w:r>
      <w:r>
        <w:rPr>
          <w:lang w:val="uk-UA"/>
        </w:rPr>
        <w:t>в</w:t>
      </w:r>
      <w:r>
        <w:rPr/>
        <w:t xml:space="preserve"> Ізмаїльський ОМТЦКтаСП допризовників, які ухиляються від приписки.</w:t>
      </w:r>
    </w:p>
    <w:p>
      <w:pPr>
        <w:pStyle w:val="Normal"/>
        <w:jc w:val="both"/>
        <w:rPr/>
      </w:pPr>
      <w:r>
        <w:rPr/>
        <w:t>Рекомендувати: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8. Ізмаїльському об’єднаному міському територіальному центру комплектування та соціальної підтримки: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8.1. Уточнити перелік підприємств, організацій або установ, які здійснюють експлуатацію будинків, незалежно від підпорядкування і форми власності, домовласників, органів місцевого самоврядування, на які покладено ведення первинного обліку призовників, підрозділів по роботі з кадрами підприємств, установ, організацій незалежно від підпорядкування і форми власності та навчальних закладів, зобов'язаних подавати до Ізмаїльського ОМТЦКтаСП списки громадян, які підлягають приписці до призовних дільниць.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8.2. Перевірити з виїздом працівників військового комісаріату на місця або викликом у військовий комісаріат відповідних посадових осіб з картками приписки, поквартирними картками або домовими книгами, чи всі громадяни, які підлягають приписці до призовних дільниць, включені до поданих списків, і зробити про це запис у списках.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8.3. Уточнити списки, одержані від підприємств, організацій, домовласників, органів місцевого самоврядування, складені за місцем проживання, з аналогічними списками, одержаними від підрозділів по роботі з кадрами підприємств, установ, організацій та навчальних закладів, складеними за місцем роботи (навчання), і переконатися, чи всі громадяни включені до зазначених списків.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8.4.  На основі уточнених списків скласти зведений список громадян, які підлягають приписці до призовних дільниць.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 xml:space="preserve">8.5. Зробити запити і одержати на громадян, які підлягають приписці: 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лікувально-профілактичних закладів Ізмаїльського району та міста Ізмаїл - медичні картки амбулаторного хворого з вкладками до них, списки осіб, узятих на диспансерний облік з приводу нервово-психічних захворювань, туберкульозу, венеричних, інфекційних захворювань, захворювань шкіри, хронічних захворювань внутрішніх органів, кісток, м'язів, суглобів та витяги з історії хвороби, дані лікарського обстеження та диспансерного нагляду, що свідчать про стан здоров'я;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управління соціального захисту населення Ізмаїльської районної державної адміністрації - відомості про осіб, з інвалідністю;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навчальних закладів Ізмаїльського району для осіб, які мають вади у фізичному чи психічному розвитку - медико-педагогічні характеристики;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відділу освіти Ізмаїльської районної державної адміністрації - перелік навчальних закладів (курсів), до яких прикріплятимуться громадяни для підвищення освітнього рівня і вивчення державної мови;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Ізмаїльського ВП ГУНП в Одеській області - списки осіб, яких притягнуто до кримінальної відповідальності, а також осіб, які викликалися до відділу поліції з приводу антисуспільної поведінки, зловживання алкоголем або вживання наркотичних засобів, списки осіб, щодо яких ведеться дізнання або досудове слідство тощо;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Ізмаїльського міськрайонного суду  - списки осіб, кримінальні справи яких розглядаються судом;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/>
      </w:pPr>
      <w:r>
        <w:rPr/>
        <w:t>від комунальної неприбуткової установи Ізмаїльської районної ради «Центральна районна лікарня» - списки лікувально-профілактичних закладів Ізмаїльського району, до яких прикріплятимуться для медичного обстеження і лікування юнаки допризовного і призовного віку, що потребують стаціонарного (амбулаторного) медичного обстеження (лікування).</w:t>
      </w:r>
    </w:p>
    <w:p>
      <w:pPr>
        <w:pStyle w:val="2"/>
        <w:suppressLineNumbers/>
        <w:spacing w:lineRule="auto" w:line="240" w:before="120" w:after="120"/>
        <w:ind w:left="0" w:firstLine="737"/>
        <w:jc w:val="both"/>
        <w:rPr/>
      </w:pPr>
      <w:r>
        <w:rPr/>
        <w:t xml:space="preserve">8.6. Розробити план підготовки і проведення приписки громадян до призовної дільниці. </w:t>
      </w:r>
    </w:p>
    <w:p>
      <w:pPr>
        <w:pStyle w:val="2"/>
        <w:suppressLineNumbers/>
        <w:spacing w:lineRule="auto" w:line="240" w:before="120" w:after="120"/>
        <w:ind w:left="0" w:firstLine="737"/>
        <w:jc w:val="both"/>
        <w:rPr/>
      </w:pPr>
      <w:r>
        <w:rPr/>
        <w:t>8.7. Скласти графік явки громадян для проходження рентгенологічного (флюорографічного) обстеження органів грудної клітки і здавання аналізів.</w:t>
      </w:r>
    </w:p>
    <w:p>
      <w:pPr>
        <w:pStyle w:val="2"/>
        <w:suppressLineNumbers/>
        <w:spacing w:lineRule="auto" w:line="240" w:before="120" w:after="120"/>
        <w:ind w:left="0" w:firstLine="737"/>
        <w:jc w:val="both"/>
        <w:rPr/>
      </w:pPr>
      <w:r>
        <w:rPr/>
        <w:t>8.8. Скласти графік явки громадян на приписку до призовної дільниці та іменні списки за днями.</w:t>
      </w:r>
    </w:p>
    <w:p>
      <w:pPr>
        <w:pStyle w:val="2"/>
        <w:suppressLineNumbers/>
        <w:spacing w:lineRule="auto" w:line="240" w:before="120" w:after="120"/>
        <w:ind w:left="0" w:firstLine="720"/>
        <w:jc w:val="both"/>
        <w:rPr/>
      </w:pPr>
      <w:r>
        <w:rPr/>
        <w:t>8.9. Провести одноденні інструктивно-методичні заняття з членами комісії з питань приписки, з технічними працівниками, керівниками (посадовими особами, які ведуть облік призовників) органів місцевого самоврядування, керівниками підрозділів по роботі з кадрами підприємств, установ, організацій Ізмаїльського району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8.10. Видати наказ військового комісара про проведення приписки громадян України - юнаків 2003 року народження, які постійно чи тимчасово проживають на території Ізмаїльського району, 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таСП у січні-березні 2020 року. </w:t>
      </w:r>
    </w:p>
    <w:p>
      <w:pPr>
        <w:pStyle w:val="2"/>
        <w:suppressLineNumbers/>
        <w:spacing w:lineRule="auto" w:line="240" w:before="120" w:after="120"/>
        <w:ind w:left="0" w:firstLine="737"/>
        <w:jc w:val="both"/>
        <w:rPr/>
      </w:pPr>
      <w:r>
        <w:rPr/>
        <w:t>Наказ військового комісара надіслати сільським (селищній) радам, підприємствам, установам, організаціям та навчальним закладам. Про проведення приписки повідомити через засоби масової інформації.</w:t>
      </w:r>
    </w:p>
    <w:p>
      <w:pPr>
        <w:pStyle w:val="2"/>
        <w:suppressLineNumbers/>
        <w:spacing w:lineRule="auto" w:line="240" w:before="120" w:after="120"/>
        <w:ind w:left="0" w:firstLine="737"/>
        <w:jc w:val="both"/>
        <w:rPr/>
      </w:pPr>
      <w:r>
        <w:rPr/>
        <w:t>8.11. Провести приписку до призовної дільниці Ізмаїльського району громадян України – юнаків 2003 року народження з 11 січня 2020 року по 31 березня 2020 року.</w:t>
      </w:r>
    </w:p>
    <w:p>
      <w:pPr>
        <w:pStyle w:val="2"/>
        <w:suppressLineNumbers/>
        <w:spacing w:lineRule="auto" w:line="240" w:before="120" w:after="120"/>
        <w:ind w:left="0" w:firstLine="708"/>
        <w:jc w:val="both"/>
        <w:rPr>
          <w:lang w:val="uk-UA"/>
        </w:rPr>
      </w:pPr>
      <w:r>
        <w:rPr/>
        <w:t xml:space="preserve">8.12. До 10 квітня 2020 року надати інформацію про результати приписки до Ізмаїльської районної державної адміністрації. </w:t>
      </w:r>
    </w:p>
    <w:p>
      <w:pPr>
        <w:pStyle w:val="Normal"/>
        <w:jc w:val="both"/>
        <w:rPr/>
      </w:pPr>
      <w:r>
        <w:rPr/>
        <w:t>Рекомендувати:</w:t>
      </w:r>
    </w:p>
    <w:p>
      <w:pPr>
        <w:pStyle w:val="Normal"/>
        <w:ind w:firstLine="708"/>
        <w:jc w:val="both"/>
        <w:rPr/>
      </w:pPr>
      <w:r>
        <w:rPr/>
        <w:t>9. Директору Ізмаїльських районних електричних мереж ПАТ «Одесаобленерго» (Гуліка С.І.) на період проведення приписки забезпечити постійне та безперебійне електропостачання Ізмаїльського ОМТЦКтаС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Рекомендувати: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0. Комунальній неприбутковій установі Ізмаїльської районної ради «Центральна районна лікарня» (Садковський О.В.):</w:t>
      </w:r>
    </w:p>
    <w:p>
      <w:pPr>
        <w:pStyle w:val="Normal"/>
        <w:ind w:firstLine="737"/>
        <w:jc w:val="both"/>
        <w:rPr/>
      </w:pPr>
      <w:r>
        <w:rPr/>
        <w:t>10.1. У січні - березні 2020 року виділити медичний персонал, а також медичних сестер для роботи медичної комісії з приписки згідно додатку № 2 «Склад медичної комісії з медичного огляду громадян України - юнаків 2003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таСП »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2. Забезпечити медичний персонал необхідним інструментарієм, медикаментами, майном у відповідності до заявки Ізмаїльського об’єднаного міського військового комісаріату з урахування наказу Міністра Оборони України № 402 14 серпня 2008 року «Про затвердження Положення про військово-лікарську експертизу в Збройних Силах України»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3. Забезпечити громадянам України - юнакам 2003 року народження проведення рентгеноскопії грудної клітки, лабораторних аналізів, електрокардіограм, згідно списків, раніше узгоджених з Ізмаїльським ОМТЦКтаСП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4. Передати до Ізмаїльського ОМТЦКтаСП з лікувально-профілактичних закладів району медичні картки амбулаторного обліку юнаків 2003 року народження з вкладними листами до них (Ф-25 та Ф-25-Ю) та списки осіб, які перебувають на диспансерному обліку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 xml:space="preserve">10.5. Для додаткового стаціонарного обстеження допризовників в комунальній неприбутковій установі Ізмаїльської районної ради «Центральна районна лікарня» виділити по 5 ліжок у кожному відділенні. 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Закріпити наказом по лікарні  відповідальних лікарів, забезпечити повне та якісне обстеження допризовників у встановлений термін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6. В строк до 15 квітня 2020 року прикріпити усіх юнаків, які потребують лікування, до лікувально-профілактичних закладів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7. Систематично здійснювати контроль за станом оздоровлення допризовників, про що кожного кварталу інформувати Ізмаїльський ОМТЦКтаСП.</w:t>
      </w:r>
    </w:p>
    <w:p>
      <w:pPr>
        <w:pStyle w:val="Normal"/>
        <w:suppressLineNumbers/>
        <w:spacing w:before="120" w:after="120"/>
        <w:ind w:firstLine="708"/>
        <w:jc w:val="both"/>
        <w:rPr/>
      </w:pPr>
      <w:r>
        <w:rPr/>
        <w:t>10.8. Взяти до відома, що лікарі медичної комісії, медсестри, які задіяні в роботі на приписному пункті, звільняються від основної роботи протягом січня - березня 2020 року, зі збереженням середньомісячної заробітної плати за місцем постійної роботи.</w:t>
      </w:r>
    </w:p>
    <w:p>
      <w:pPr>
        <w:pStyle w:val="Normal"/>
        <w:suppressLineNumbers/>
        <w:spacing w:before="120" w:after="120"/>
        <w:ind w:firstLine="708"/>
        <w:jc w:val="both"/>
        <w:rPr/>
      </w:pPr>
      <w:r>
        <w:rPr/>
        <w:t>Доручити:</w:t>
      </w:r>
    </w:p>
    <w:p>
      <w:pPr>
        <w:pStyle w:val="2"/>
        <w:suppressLineNumbers/>
        <w:spacing w:before="120" w:after="120"/>
        <w:ind w:left="0" w:firstLine="708"/>
        <w:jc w:val="both"/>
        <w:rPr/>
      </w:pPr>
      <w:r>
        <w:rPr/>
        <w:t>11. Відділу освіти Ізмаїльської районної державної адміністрації  (Якименко Т.Г.):</w:t>
      </w:r>
    </w:p>
    <w:p>
      <w:pPr>
        <w:pStyle w:val="Normal"/>
        <w:suppressLineNumbers/>
        <w:spacing w:before="120" w:after="120"/>
        <w:ind w:firstLine="708"/>
        <w:jc w:val="both"/>
        <w:rPr/>
      </w:pPr>
      <w:r>
        <w:rPr/>
        <w:t>11.1. Включити до складу позаштатної групи професійно-психологічного відбору Ізмаїльського об’єднаного міського військового комісаріату викладачів курсу з «Основ захисту Вітчизни» загальноосвітніх закладів району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1.2. Внести уточнення до розкладу занять згідно плану та графіку проведення приписки Ізмаїльського ОМТЦКтаСП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1.3. Організувати контроль за проходженням приписки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2. Сектору культури, туризму та спорту Ізмаїльської районної державної адміністрації (Дерменжи Л.М.), та рекомендувати інструкторам з фізичної культури та спорту підприємств, викладачам фізичної культури навчальних закладів району організувати приймання нормативів із фізичної підготовки згідно програми «Основ захисту Вітчизни»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13. Завідувачу сектора комунікацій з громадськістю Ізмаїльської районної державної адміністрації (Клопот В.М.): 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13.1. Висвітлювати у засобах масової інформації хід приписки. 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13.2. Забезпечити оприлюднення даного розпорядження в засобах масової інформації та на офіційному </w:t>
      </w:r>
      <w:r>
        <w:rPr>
          <w:lang w:val="uk-UA"/>
        </w:rPr>
        <w:t>в</w:t>
      </w:r>
      <w:r>
        <w:rPr/>
        <w:t>еб</w:t>
      </w:r>
      <w:r>
        <w:rPr>
          <w:lang w:val="uk-UA"/>
        </w:rPr>
        <w:t xml:space="preserve"> </w:t>
      </w:r>
      <w:r>
        <w:rPr/>
        <w:t>сайті Ізмаїльської районної державної адміністрації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4. Розпорядження набирає чинності з моменту офіційного опублікування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5. Контроль за виконанням розпорядження покласти на заступника голови районної державної адміністрації П.В. Хаджикова</w:t>
      </w:r>
    </w:p>
    <w:p>
      <w:pPr>
        <w:pStyle w:val="Normal"/>
        <w:suppressLineNumber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/>
      </w:pPr>
      <w:r>
        <w:rPr/>
        <w:t xml:space="preserve">Голова Ізмаїльської районної </w:t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rPr/>
      </w:pPr>
      <w:r>
        <w:rPr/>
        <w:t xml:space="preserve">державної адміністрації                            </w:t>
      </w:r>
      <w:r>
        <w:rPr>
          <w:lang w:val="uk-UA"/>
        </w:rPr>
        <w:t xml:space="preserve">      </w:t>
      </w:r>
      <w:r>
        <w:rPr/>
        <w:t xml:space="preserve">                                                                Н.І. Тодорова</w:t>
      </w:r>
    </w:p>
    <w:tbl>
      <w:tblPr>
        <w:tblW w:w="4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>
          <w:trHeight w:val="1153" w:hRule="atLeast"/>
        </w:trPr>
        <w:tc>
          <w:tcPr>
            <w:tcW w:w="43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розпорядження Ізмаїльсько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ї державної адміністрації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 03.01.</w:t>
            </w:r>
            <w:r>
              <w:rPr>
                <w:sz w:val="22"/>
                <w:szCs w:val="22"/>
              </w:rPr>
              <w:t xml:space="preserve">2020   № 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А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кла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йонної комісії з приписки юнаків 2003 року народження, які постійно чи тимчасово проживають на території Ізмаїльського району, 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 та СП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63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ада у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адова особа основної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адова особа резервного складу комісії (у разі відсутності члена комісії з повноважних причин)</w:t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ва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хайлішин О.І ., підполковник, військовий комісар Ізмаїльського ОМТЦК та СП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Коваль В.О., майор, заступник військового комісара Ізмаїльського ОМТЦК та СП</w:t>
            </w:r>
            <w:r>
              <w:rPr>
                <w:sz w:val="21"/>
                <w:szCs w:val="21"/>
                <w:lang w:val="uk-UA"/>
              </w:rPr>
              <w:t xml:space="preserve"> (</w:t>
            </w:r>
            <w:r>
              <w:rPr>
                <w:sz w:val="21"/>
                <w:szCs w:val="21"/>
              </w:rPr>
              <w:t>за згодою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Ульянова Л.І. </w:t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sz w:val="21"/>
                <w:szCs w:val="21"/>
              </w:rPr>
              <w:t>за згодою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згодою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и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’єв О.Г., головний спеціаліст з ПОРЦЗ та ВП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1"/>
              </w:rPr>
              <w:t>Гульпа С.К., головний спеціаліст з мобілізаційної робо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Ком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аренко О.І., майор поліції, начальник сектору кадрового забезпечення</w:t>
            </w:r>
            <w:r>
              <w:rPr>
                <w:sz w:val="21"/>
                <w:szCs w:val="21"/>
                <w:lang w:val="uk-UA"/>
              </w:rPr>
              <w:t xml:space="preserve"> Ізмаїльського відділу поліц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ник сектору кадрового забезпечення Ізмаїльського відділу поліції (за згодою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усова М.В., директор Ізмаїльського районного центру соціальних служб для сім’ї, дітей та молоді Ізмаїльської РД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менжи Л.М. завідувач сектору культури  молоді та спорту Ізмаїльської Р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именко Т.Г., начальник відділу освіти Ізмаїльської райдержадміністрац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Шулянська З.С., головний спеціаліст відділу освіти Ізмаїльської РД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Котлованова С.М., заступник головного лікаря КНП Ізмаїльської районної ради центральної районної лікарні </w:t>
            </w:r>
            <w:r>
              <w:rPr>
                <w:sz w:val="21"/>
                <w:szCs w:val="21"/>
                <w:lang w:val="uk-UA"/>
              </w:rPr>
              <w:t xml:space="preserve"> (</w:t>
            </w:r>
            <w:r>
              <w:rPr>
                <w:sz w:val="21"/>
                <w:szCs w:val="21"/>
              </w:rPr>
              <w:t>за згодою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ва Т.М., лікар-психіатр (за згодою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Сапожнікова Ю.В., старший лікар військово-лікарської комісії Ізмаїльського ОМТЦК та СП</w:t>
            </w:r>
            <w:r>
              <w:rPr>
                <w:sz w:val="21"/>
                <w:szCs w:val="21"/>
                <w:lang w:val="uk-UA"/>
              </w:rPr>
              <w:t xml:space="preserve"> (</w:t>
            </w:r>
            <w:r>
              <w:rPr>
                <w:sz w:val="21"/>
                <w:szCs w:val="21"/>
              </w:rPr>
              <w:t>за згодою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нкова М.В., лікар-терапевт терапевтичного відділення поліклініки  (за згодою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апарату  Ізмаїльської районної державної адміністрації                                                                                                                                            Г.П. Григорчук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2765425" cy="1314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5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розпорядження Ізмаїль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ної державної адміністрації       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3.01.</w:t>
                                  </w:r>
                                  <w:r>
                                    <w:rPr/>
                                    <w:t>2020  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/>
                                    <w:t>/А-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103.5pt;mso-wrap-distance-left:9pt;mso-wrap-distance-right:0pt;mso-wrap-distance-top:0pt;mso-wrap-distance-bottom:0pt;margin-top:-35.9pt;mso-position-vertical-relative:text;margin-left:2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5"/>
                      </w:tblGrid>
                      <w:tr>
                        <w:trPr/>
                        <w:tc>
                          <w:tcPr>
                            <w:tcW w:w="4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озпорядження Ізмаїльсько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йонної державної адміністрації                               </w:t>
                            </w:r>
                            <w:r>
                              <w:rPr>
                                <w:lang w:val="uk-UA"/>
                              </w:rPr>
                              <w:t>03.01.</w:t>
                            </w:r>
                            <w:r>
                              <w:rPr/>
                              <w:t>2020  №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t>/А-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С</w:t>
      </w:r>
      <w:r>
        <w:rPr/>
        <w:t>клад</w:t>
      </w:r>
    </w:p>
    <w:p>
      <w:pPr>
        <w:pStyle w:val="Normal"/>
        <w:jc w:val="center"/>
        <w:rPr/>
      </w:pPr>
      <w:r>
        <w:rPr/>
        <w:t>медичної комісії з медичного огляду громадян України - юнаків 2003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 та С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585406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7015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лад медичної коміс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лікар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фтальмоло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оларинголо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матоло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вропатоло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апевт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ірур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сихіатр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коло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матолог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районної ради «Центральна районна лікарня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ичні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міської ради « ІМЦЛ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стри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НП Ізмаїльської районної ради «Центральна районна лікарня»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1.65pt;mso-wrap-distance-left:9pt;mso-wrap-distance-right:9pt;mso-wrap-distance-top:0pt;mso-wrap-distance-bottom:0pt;margin-top:-0.9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7015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ада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 медичної комісії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лікар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тальмоло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оларинголо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матоло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вропатоло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апевт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ірур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іатр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коло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матолог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районної ради «Центральна районна лікарня» (за згодою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чні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міської ради « ІМЦЛ» (за згодою)</w:t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220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стри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НП Ізмаїльської районної ради «Центральна районна лікарня» (за згодою)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2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0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ерівник апарату Ізмаїльської</w:t>
      </w:r>
    </w:p>
    <w:p>
      <w:pPr>
        <w:pStyle w:val="Normal"/>
        <w:rPr/>
      </w:pPr>
      <w:r>
        <w:rPr/>
        <w:t xml:space="preserve">районної державної   адміністрації         </w:t>
      </w:r>
      <w:r>
        <w:rPr>
          <w:lang w:val="uk-UA"/>
        </w:rPr>
        <w:t xml:space="preserve">                                       </w:t>
      </w:r>
      <w:r>
        <w:rPr/>
        <w:t xml:space="preserve">        </w:t>
      </w:r>
      <w:r>
        <w:rPr>
          <w:lang w:val="uk-UA"/>
        </w:rPr>
        <w:t xml:space="preserve"> </w:t>
      </w:r>
      <w:r>
        <w:rPr/>
        <w:t xml:space="preserve">                      Г.П. Григорчу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02:00Z</dcterms:created>
  <dc:creator>Customer</dc:creator>
  <dc:description/>
  <cp:keywords/>
  <dc:language>en-US</dc:language>
  <cp:lastModifiedBy>Customer</cp:lastModifiedBy>
  <cp:lastPrinted>2020-01-13T15:00:00Z</cp:lastPrinted>
  <dcterms:modified xsi:type="dcterms:W3CDTF">2020-01-13T13:02:00Z</dcterms:modified>
  <cp:revision>2</cp:revision>
  <dc:subject/>
  <dc:title/>
</cp:coreProperties>
</file>