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лютого 2020</w:t>
        <w:tab/>
        <w:tab/>
        <w:tab/>
        <w:tab/>
        <w:t xml:space="preserve">                                                                    №34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900" w:hRule="atLeast"/>
        </w:trPr>
        <w:tc>
          <w:tcPr>
            <w:tcW w:w="5688" w:type="dxa"/>
            <w:tcBorders/>
          </w:tcPr>
          <w:p>
            <w:pPr>
              <w:pStyle w:val="Normal"/>
              <w:suppressLineNumbers/>
              <w:spacing w:before="60" w:after="60"/>
              <w:ind w:left="720" w:hanging="0"/>
              <w:jc w:val="both"/>
              <w:rPr/>
            </w:pPr>
            <w:r>
              <w:rPr/>
              <w:t xml:space="preserve">Про проведення огляду баз – стоянок маломірних суден та плавзасобів на території Ізмаїльського району  </w:t>
            </w:r>
          </w:p>
        </w:tc>
      </w:tr>
    </w:tbl>
    <w:p>
      <w:pPr>
        <w:pStyle w:val="Normal"/>
        <w:suppressLineNumbers/>
        <w:spacing w:before="60" w:after="60"/>
        <w:ind w:firstLine="708"/>
        <w:jc w:val="both"/>
        <w:rPr/>
      </w:pPr>
      <w:r>
        <w:rPr/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/>
        <w:t xml:space="preserve">Відповідно до статей 6, 13, 39 Закону України «Про місцеві державні адміністрації», пункту 28 постанови Кабінету Міністрів України від 27 липня 1998 року № 1147 «Про прикордонний режим», на виконання рішення Одеської обласної ради від 26 серпня 2011 року № 214 – VІ «Про затвердження правил користування маломірними суднами, плавзасобами на водних об’єктах в Одеській області» (із змінами та доповненнями) та наказу Міністерства транспорту України від 20 листопада 2003 року № 904 «Про затвердження Положення про систему управління безпеки судноплавства на морському і річковому транспорті» (із змінами та доповненнями), у зв’язку з відкриттям навігаційного сезону для плавання маломірних суден і плавзасобів: </w:t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pacing w:before="60" w:after="60"/>
        <w:ind w:firstLine="708"/>
        <w:jc w:val="both"/>
        <w:rPr/>
      </w:pPr>
      <w:r>
        <w:rPr/>
        <w:t>1.  Утворити  комісію по огляду баз – стоянок маломірних суден на території   Ізмаїльського району та затвердити її склад (додається).</w:t>
      </w:r>
    </w:p>
    <w:p>
      <w:pPr>
        <w:pStyle w:val="Normal"/>
        <w:suppressLineNumbers/>
        <w:spacing w:before="60" w:after="60"/>
        <w:ind w:firstLine="708"/>
        <w:jc w:val="both"/>
        <w:rPr/>
      </w:pPr>
      <w:r>
        <w:rPr/>
        <w:t>2. Голові комісії по огляду баз – стоянок маломірних суден (Хаджикову П.В.) протягом березня 2020 року провести огляд баз – стоянок маломірних суден та плавзасобів на території Ізмаїльського району.</w:t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/>
        <w:t>3. Рекомендувати підприємствам та власникам причалів на території Ізмаїльського району підготуватись до відкриття навігації 2020 року, привести причали та місця баз – стоянок у відповідність до вимог Правил користування маломірними суднами, плавзасобами на водних об’єктах в Одеській області, затверджених рішенням Одеської обласної ради від 26 серпня 2011 року № 214 – VІ «Про затвердження правил користування маломірними суднами, плавзасобами на водних об’єктах в Одеській області» (із змінами та доповненнями) до 05 березня 2020 року.</w:t>
      </w:r>
    </w:p>
    <w:p>
      <w:pPr>
        <w:pStyle w:val="Normal"/>
        <w:suppressLineNumbers/>
        <w:spacing w:before="60" w:after="60"/>
        <w:ind w:firstLine="708"/>
        <w:jc w:val="both"/>
        <w:rPr/>
      </w:pPr>
      <w:r>
        <w:rPr>
          <w:lang w:val="uk-UA"/>
        </w:rPr>
        <w:t>4. Рекомендувати державним контролюючим службам (Чорноморське міжрегіональне управління Державної служби морського та річкового транспорту; Ізмаїльський міськрайонний відділ ГУ ДСНС України в Одеській Області) провести комплекс заходів щодо забезпечення безпеки судноплавства на воді.</w:t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ind w:firstLine="709"/>
        <w:jc w:val="both"/>
        <w:rPr/>
      </w:pPr>
      <w:r>
        <w:rPr/>
        <w:t xml:space="preserve">5. Вважати таким, що втратило чинність, розпорядження голови Ізмаїльської районної державної адміністрації від 18 лютого 2019 року № 27/А-2019 «Про проведення огляду баз – стоянок маломірних суден та плавзасобів на території </w:t>
        <w:tab/>
        <w:t>Ізмаїльського району».</w:t>
      </w:r>
    </w:p>
    <w:p>
      <w:pPr>
        <w:pStyle w:val="Normal"/>
        <w:suppressLineNumbers/>
        <w:spacing w:before="60" w:after="60"/>
        <w:jc w:val="both"/>
        <w:rPr/>
      </w:pPr>
      <w:r>
        <w:rPr/>
      </w:r>
    </w:p>
    <w:p>
      <w:pPr>
        <w:pStyle w:val="Normal"/>
        <w:suppressLineNumbers/>
        <w:spacing w:before="60" w:after="60"/>
        <w:ind w:left="708" w:hanging="0"/>
        <w:jc w:val="both"/>
        <w:rPr>
          <w:b/>
          <w:b/>
        </w:rPr>
      </w:pPr>
      <w:r>
        <w:rPr/>
        <w:t xml:space="preserve">6.   Контроль за виконанням розпорядження залишаю за собою.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Ізмаїльської </w:t>
      </w:r>
    </w:p>
    <w:p>
      <w:pPr>
        <w:pStyle w:val="Normal"/>
        <w:rPr/>
      </w:pPr>
      <w:r>
        <w:rPr/>
        <w:t>районної  державної адміністрації                                                                     Н.І. Тодо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HTML"/>
              <w:suppressLineNumbers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ТВЕРДЖЕНО</w:t>
            </w:r>
          </w:p>
          <w:p>
            <w:pPr>
              <w:pStyle w:val="HTML"/>
              <w:suppressLineNumbers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зпорядженням голови </w:t>
            </w:r>
          </w:p>
          <w:p>
            <w:pPr>
              <w:pStyle w:val="HTML"/>
              <w:suppressLineNumbers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ої державної адміністрації</w:t>
            </w:r>
          </w:p>
          <w:p>
            <w:pPr>
              <w:pStyle w:val="HTML"/>
              <w:suppressLineNumbers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 25.02.2020  № 34/А-2020</w:t>
            </w:r>
          </w:p>
        </w:tc>
      </w:tr>
    </w:tbl>
    <w:p>
      <w:pPr>
        <w:pStyle w:val="HTML"/>
        <w:suppressLineNumbers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suppressLineNumbers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uppressLineNumbers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комісії по огляду баз – стоянок маломірних суден</w:t>
      </w:r>
    </w:p>
    <w:p>
      <w:pPr>
        <w:pStyle w:val="Normal"/>
        <w:jc w:val="center"/>
        <w:rPr/>
      </w:pPr>
      <w:r>
        <w:rPr/>
        <w:t>на території Ізмаїльського рай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64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комісії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Ізмаїльської райдержадміністрації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комісії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ловний спеціаліст</w:t>
            </w:r>
            <w:r>
              <w:rPr/>
              <w:t xml:space="preserve"> в</w:t>
            </w:r>
            <w:r>
              <w:rPr>
                <w:bCs/>
              </w:rPr>
              <w:t>ідділу житлово-комунального господарства, містобудування, архітектури, інфраструктури, енергетики та захисту довкілля </w:t>
            </w:r>
            <w:r>
              <w:rPr/>
              <w:t>Ізмаїльської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и комісії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Чорноморського міжрегіонального управління Державної служби морського та річкового транспорту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Ізмаїльського міськрайонного  відділу ГУ ДСНС України в Одеській області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Ізмаїльського відділу поліції  ГУ НП України в Одеській області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Ізмаїльського прикордонного загону прикордонної служби України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Державної екологічної інспекції в Одеській області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Cs/>
              </w:rPr>
              <w:t>Головний спеціаліст з питань </w:t>
            </w:r>
            <w:r>
              <w:rPr/>
              <w:t> </w:t>
            </w:r>
            <w:r>
              <w:rPr>
                <w:bCs/>
              </w:rPr>
              <w:t>оборонної роботи, цивільного захисту та взаємодії з правоохоронними органами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/>
              <w:t>Ізмаїльської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suppressLineNumbers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uppressLineNumbers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uppressLineNumbers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rPr>
          <w:lang w:val="uk-UA"/>
        </w:rPr>
      </w:pPr>
      <w:r>
        <w:rPr>
          <w:lang w:val="uk-UA"/>
        </w:rPr>
        <w:t>Ізмаїльської райдержадміністрації</w:t>
        <w:tab/>
        <w:t xml:space="preserve">                                                                      Г.П. Григор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59:00Z</dcterms:created>
  <dc:creator>Customer</dc:creator>
  <dc:description/>
  <cp:keywords/>
  <dc:language>en-US</dc:language>
  <cp:lastModifiedBy>Customer</cp:lastModifiedBy>
  <cp:lastPrinted>2019-03-29T11:47:00Z</cp:lastPrinted>
  <dcterms:modified xsi:type="dcterms:W3CDTF">2020-02-27T10:59:00Z</dcterms:modified>
  <cp:revision>2</cp:revision>
  <dc:subject/>
  <dc:title/>
</cp:coreProperties>
</file>