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лютого 2020</w:t>
        <w:tab/>
        <w:tab/>
        <w:tab/>
        <w:tab/>
        <w:t xml:space="preserve">                                                                    №2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Про розподіл  субвенції з обласного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у на виконання інвестиційних проек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 xml:space="preserve">державні адміністрації», п.4 рішення районної ради «Про районний бюджет Ізмаїльського району на 2020 р.» від 11.12.2019 р. №574-VII та розпорядження голови обласної державної адміністрації «Про перерозподіл доходів та видатків обласного бюджету на 2020 рік» від 07.02.2020 р. №70/од-2020: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. Затвердити розподіл обсягів субвенції з обласного бюджету на виконання інвестиційних проектів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доходній частині: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 xml:space="preserve">                                              грн.                                                                                                                                              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080"/>
        <w:gridCol w:w="1136"/>
        <w:gridCol w:w="1260"/>
        <w:gridCol w:w="14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000000,0</w:t>
            </w:r>
          </w:p>
        </w:tc>
      </w:tr>
    </w:tbl>
    <w:p>
      <w:pPr>
        <w:pStyle w:val="Normal"/>
        <w:jc w:val="both"/>
        <w:rPr/>
      </w:pPr>
      <w:r>
        <w:rPr/>
        <w:t xml:space="preserve">По видатковій частині:    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/>
        <w:t xml:space="preserve">         грн.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340"/>
        <w:gridCol w:w="540"/>
        <w:gridCol w:w="1233"/>
        <w:gridCol w:w="1345"/>
        <w:gridCol w:w="117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бвенція з місцевого бюджету на виконання інвестиційних проек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1000 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1000 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1000 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1000 0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1000 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1000 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20 році.            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/>
        <w:t xml:space="preserve">                                         </w:t>
      </w:r>
      <w:r>
        <w:rPr/>
        <w:t>грн.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33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. Кам’янка на капітальний ремонт (заміна вікон )у палаці культури с. Кам’янка Ізмаїльського району Оде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801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з місцевого бюджету на виконання інвестиційних проектів с.Лощинівка на придбання теплогенератора для опалення будинку культури в с.Лощинівка Ізмаїльського району Оде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199 000,0</w:t>
            </w:r>
          </w:p>
        </w:tc>
      </w:tr>
      <w:tr>
        <w:trPr>
          <w:trHeight w:val="33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highlight w:val="blue"/>
                <w:lang w:val="uk-UA"/>
              </w:rPr>
            </w:pPr>
            <w:r>
              <w:rPr>
                <w:sz w:val="23"/>
                <w:szCs w:val="23"/>
              </w:rPr>
              <w:t>+1000 000,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 р. №574-VІI 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Ізмаїльської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      Н.І.Тодор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51:00Z</dcterms:created>
  <dc:creator>Customer</dc:creator>
  <dc:description/>
  <cp:keywords/>
  <dc:language>en-US</dc:language>
  <cp:lastModifiedBy>Customer</cp:lastModifiedBy>
  <cp:lastPrinted>2020-02-14T12:50:00Z</cp:lastPrinted>
  <dcterms:modified xsi:type="dcterms:W3CDTF">2020-02-14T10:51:00Z</dcterms:modified>
  <cp:revision>2</cp:revision>
  <dc:subject/>
  <dc:title/>
</cp:coreProperties>
</file>