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9» грудня  2020</w:t>
        <w:tab/>
        <w:tab/>
        <w:tab/>
        <w:tab/>
        <w:t xml:space="preserve">                                                                    №287/А-2020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Emphasis"/>
          <w:i w:val="false"/>
        </w:rPr>
        <w:t>Про припинення шляхом ліквідації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Emphasis"/>
          <w:i w:val="false"/>
        </w:rPr>
        <w:t>Ізмаїльського районного центру соціальних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Emphasis"/>
          <w:i w:val="false"/>
          <w:i w:val="false"/>
          <w:lang w:val="uk-UA"/>
        </w:rPr>
      </w:pPr>
      <w:r>
        <w:rPr>
          <w:rStyle w:val="Emphasis"/>
          <w:i w:val="false"/>
        </w:rPr>
        <w:t xml:space="preserve">служб для сім’ї, дітей та молоді </w:t>
      </w:r>
    </w:p>
    <w:p>
      <w:pPr>
        <w:pStyle w:val="Normal"/>
        <w:numPr>
          <w:ilvl w:val="0"/>
          <w:numId w:val="0"/>
        </w:numPr>
        <w:outlineLvl w:val="0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ей 6, 39, 41 Закону України «Про місцеві державні адміністрації», статей 104,105,110, 111, 112 Цивільного кодексу України, Закону України «Про державну реєстрацію юридичних осіб -  підприємців та громадських формувань», Кодексу законів про працю України, Закону України «Про передачу об’єктів права державної та комунальної власності», постанови Верховної ради України від 17 липня 2020 року № 807-ІХ «Про утворення та ліквідацію районів»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Припинити юридичну особу публічного права Ізмаїльський районний центр соціальних служб для сім’ї, дітей та молоді (68600, м. Ізмаїл Одеської області, пр. Суворова, буд.28, код ЄДРПОУ 21006455 )  шляхом ліквід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Сектору управління персоналом Ізмаїльської районної державної адміністрації здійснити попередження директора Ізмаїльського районного центру соціальних служб для сім’ї, дітей та молоді – Брусову М. В. про наступне вивільнення з займаної посади. 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3. Призначити ліквідатором юридичної особи публічного права  Ізмаїльського районного центру соціальних служб для сім’ї, дітей та молоді директора Брусову Маргариту Василівну (РНОКПП -  2600315700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Визначити місцезнаходження ліквідатора за адресою : 68600, м. Ізмаїл Одеської області, пр. Суворова, буд.28.</w:t>
      </w:r>
    </w:p>
    <w:p>
      <w:pPr>
        <w:pStyle w:val="Normal"/>
        <w:ind w:firstLine="720"/>
        <w:jc w:val="both"/>
        <w:rPr/>
      </w:pPr>
      <w:r>
        <w:rPr>
          <w:lang w:val="uk-UA"/>
        </w:rPr>
        <w:t>5. Встановити, що строк для заявлення кредиторами своїх вимог становить два місяці з дня оприлюднення повідомлення про ліквідацію юридичної особи публічного права - Ізмаїльського районного центру соціальних служб для сім’ї, дітей та молоді. На офіційному веб сайті Ізмаїльської районної державної адміністрації. Вимоги кредиторів розглядаються в порядку, передбаченому чинним законодавств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  Ліквідатору  Брусовій М. В. 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 зазначені законодавством строки повідомити орган, що здійснює державну реєстрацію юридичних осіб та фізичних осіб – підприємців про припинення юридичної особи публічного права  Ізмаїльський районний центр соціальних служб для сім’ї, дітей та молоді шляхом ліквідації з метою подання документів для внесення до Єдиного державного реєстру юридичних осіб, фізичних осіб-підприємців та громадських формувань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в зазначені законодавством строки впорядкувати архівні документи постійного зберігання та з особового складу для передачі на подальше державне зберігання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ровести в установленому чинним законодавством порядку необхідні юридичні дії та заходи, пов’язані з ліквідацією юридичної особи публічного права - Ізмаїльського районного центру соціальних служб для сім’ї, дітей та молоді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після закінчення строку надання вимог кредиторами, надати органу, що здійснює державну реєстрацію юридичних осіб та фізичних осіб – підприємців, документи, передбачені Законом України «Про державну реєстрацію юридичних осіб, фізичних осіб-підприємців та громадських формувань» на державну реєстрацію з припинення юридичної особи публічного права - Ізмаїльського районного центру соціальних служб для сім’ї, дітей та молоді шляхом ліквідації;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- скласти передавальний акт та подати його на затвердження голові Ізмаїльської район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Контроль за виконанням розпорядження покласти на заступника голови райдерж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.о. голови                                                                                                          Петро ХАДЖИК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16:00Z</dcterms:created>
  <dc:creator>Customer</dc:creator>
  <dc:description/>
  <cp:keywords/>
  <dc:language>en-US</dc:language>
  <cp:lastModifiedBy>Customer</cp:lastModifiedBy>
  <cp:lastPrinted>2020-12-30T10:15:00Z</cp:lastPrinted>
  <dcterms:modified xsi:type="dcterms:W3CDTF">2020-12-30T08:16:00Z</dcterms:modified>
  <cp:revision>2</cp:revision>
  <dc:subject/>
  <dc:title/>
</cp:coreProperties>
</file>