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 2020</w:t>
        <w:tab/>
        <w:tab/>
        <w:tab/>
        <w:tab/>
        <w:t xml:space="preserve">                                                                    №28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утворення комісії з проведення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нвентаризації військових містечок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13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та з метою аналізу стану збереження та ефективності використання державного майна військових містечо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Утворити комісію з проведення інвентаризації військових містечок в Ізмаїльському районі та затвердити її склад (додаєтьс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міс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 Провести інвентаризацію військових містечок (станом на 01 грудня) у зв’язку з їх передачею з балансу відділу </w:t>
      </w:r>
      <w:r>
        <w:rPr>
          <w:szCs w:val="28"/>
          <w:lang w:val="uk-UA"/>
        </w:rPr>
        <w:t>економіки, соціально-економічного розвитку та підприємництва Ізмаїльської районної державної адміністрації на баланс Ізмаїльської райдержадміністрації</w:t>
      </w:r>
      <w:r>
        <w:rPr>
          <w:lang w:val="uk-UA"/>
        </w:rPr>
        <w:t xml:space="preserve"> в термін до 31 грудня 2020 року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2 Здійснити аналіз стану збереження та ефективності використання державного майна та скласти акт за результатами роботи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иконання розпорядження контролюватиму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.о. голови</w:t>
        <w:tab/>
        <w:tab/>
        <w:tab/>
        <w:t xml:space="preserve">                 </w:t>
        <w:tab/>
        <w:tab/>
        <w:tab/>
        <w:tab/>
        <w:t xml:space="preserve">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8» грудня  2020</w:t>
        <w:tab/>
        <w:tab/>
        <w:tab/>
        <w:tab/>
        <w:t xml:space="preserve">                                                                    №28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утворення комісії з проведення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нвентаризації військових містечок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13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та з метою аналізу стану збереження та ефективності використання державного майна військових містечо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Утворити комісію з проведення інвентаризації військових містечок в Ізмаїльському районі та затвердити її склад (додаєтьс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міс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 Провести інвентаризацію військових містечок (станом на 01 грудня) у зв’язку з їх передачею з балансу відділу </w:t>
      </w:r>
      <w:r>
        <w:rPr>
          <w:szCs w:val="28"/>
          <w:lang w:val="uk-UA"/>
        </w:rPr>
        <w:t>економіки, соціально-економічного розвитку та підприємництва Ізмаїльської районної державної адміністрації на баланс Ізмаїльської райдержадміністрації</w:t>
      </w:r>
      <w:r>
        <w:rPr>
          <w:lang w:val="uk-UA"/>
        </w:rPr>
        <w:t xml:space="preserve"> в термін до 31 грудня 2020 року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2 Здійснити аналіз стану збереження та ефективності використання державного майна та скласти акт за результатами роботи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иконання розпорядження контролюватиму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.о. голови</w:t>
        <w:tab/>
        <w:tab/>
        <w:tab/>
        <w:t xml:space="preserve">                 </w:t>
        <w:tab/>
        <w:tab/>
        <w:tab/>
        <w:tab/>
        <w:t xml:space="preserve">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1:00Z</dcterms:created>
  <dc:creator>Customer</dc:creator>
  <dc:description/>
  <cp:keywords/>
  <dc:language>en-US</dc:language>
  <cp:lastModifiedBy>Customer</cp:lastModifiedBy>
  <cp:lastPrinted>2020-12-30T10:31:00Z</cp:lastPrinted>
  <dcterms:modified xsi:type="dcterms:W3CDTF">2020-12-30T08:31:00Z</dcterms:modified>
  <cp:revision>2</cp:revision>
  <dc:subject/>
  <dc:title/>
</cp:coreProperties>
</file>