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 2020</w:t>
        <w:tab/>
        <w:tab/>
        <w:tab/>
        <w:tab/>
        <w:t xml:space="preserve">                                                                    №284/А-202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бюджетними програмами головних розпорядни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районного бюджету Ізмаїльського району на 2020 рі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та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призначень за бюджетними програмами головних розпорядників районного бюджету Ізмаїльського району на 2020 рік (місцевий бюджет)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меншити 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0611020  Надання загальної середньої освіти закладами загальної середньої освіти (у тому числі з дошкільними підрозділами (відділеннями, групами)) (місцевий бюджет)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КЕКВ 2275 (</w:t>
      </w:r>
      <w:r>
        <w:rPr>
          <w:color w:val="000000"/>
          <w:sz w:val="23"/>
          <w:szCs w:val="23"/>
        </w:rPr>
        <w:t>Інші виплати населенню</w:t>
      </w:r>
      <w:r>
        <w:rPr>
          <w:sz w:val="23"/>
          <w:szCs w:val="23"/>
        </w:rPr>
        <w:t>) – 1150000,00 грн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більшити:</w:t>
      </w: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3719150 Інші дотації з місцевого бюджету  (нерозподілені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620 (Поточні трансферти органам державного управління інших рівнів) – 1150000,0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Розподілити залишок нерозподіленої іншої дотації на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 xml:space="preserve">Ларжанську сільську раду - 100000,0 грн.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ершотравневу сільську раду – 200000,0 грн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аланчацьку сільську раду – 150000,0 грн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Новонекрасівську сільську раду – 20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таронекрасівську сільську раду 15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Лощинівську сільську раду – 20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ислицьку сільську раду – 150000,0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Фінансовому управлінню Ізмаїльської районної державної адміністрації (Запорощенко</w:t>
      </w:r>
      <w:r>
        <w:rPr>
          <w:sz w:val="23"/>
          <w:szCs w:val="23"/>
          <w:lang w:val="uk-UA"/>
        </w:rPr>
        <w:t> </w:t>
      </w:r>
      <w:r>
        <w:rPr>
          <w:sz w:val="23"/>
          <w:szCs w:val="23"/>
        </w:rPr>
        <w:t>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4. Контрол</w:t>
      </w:r>
      <w:r>
        <w:rPr>
          <w:sz w:val="23"/>
          <w:szCs w:val="23"/>
          <w:lang w:val="uk-UA"/>
        </w:rPr>
        <w:t xml:space="preserve">юватиму </w:t>
      </w:r>
      <w:r>
        <w:rPr>
          <w:sz w:val="23"/>
          <w:szCs w:val="23"/>
        </w:rPr>
        <w:t xml:space="preserve">розпорядження </w:t>
      </w:r>
      <w:r>
        <w:rPr>
          <w:sz w:val="23"/>
          <w:szCs w:val="23"/>
          <w:lang w:val="uk-UA"/>
        </w:rPr>
        <w:t>особисто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В.о. голови                                                                                                                  Петро ХАДЖИКОВ</w:t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8» грудня  2020</w:t>
        <w:tab/>
        <w:tab/>
        <w:tab/>
        <w:tab/>
        <w:t xml:space="preserve">                                                                    №284/А-202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бюджетними програмами головних розпорядни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районного бюджету Ізмаїльського району на 2020 рі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та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призначень за бюджетними програмами головних розпорядників районного бюджету Ізмаїльського району на 2020 рік (місцевий бюджет)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меншити 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0611020  Надання загальної середньої освіти закладами загальної середньої освіти (у тому числі з дошкільними підрозділами (відділеннями, групами)) (місцевий бюджет)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КЕКВ 2275 (</w:t>
      </w:r>
      <w:r>
        <w:rPr>
          <w:color w:val="000000"/>
          <w:sz w:val="23"/>
          <w:szCs w:val="23"/>
        </w:rPr>
        <w:t>Інші виплати населенню</w:t>
      </w:r>
      <w:r>
        <w:rPr>
          <w:sz w:val="23"/>
          <w:szCs w:val="23"/>
        </w:rPr>
        <w:t>) – 1150000,00 грн.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збільшити:</w:t>
      </w: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3719150 Інші дотації з місцевого бюджету  (нерозподілені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620 (Поточні трансферти органам державного управління інших рівнів) – 1150000,0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Розподілити залишок нерозподіленої іншої дотації на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Ларжанську сільську раду - 100000,0 грн.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ершотравневу сільську раду – 200000,0 грн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аланчацьку сільську раду – 150000,0 грн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Новонекрасівську сільську раду – 20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таронекрасівську сільську раду 15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Лощинівську сільську раду – 200000,0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ислицьку сільську раду – 150000,0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Фінансовому управлінню Ізмаїльської районної державної адміністрації (Запорощенко</w:t>
      </w:r>
      <w:r>
        <w:rPr>
          <w:sz w:val="23"/>
          <w:szCs w:val="23"/>
          <w:lang w:val="uk-UA"/>
        </w:rPr>
        <w:t> </w:t>
      </w:r>
      <w:r>
        <w:rPr>
          <w:sz w:val="23"/>
          <w:szCs w:val="23"/>
        </w:rPr>
        <w:t>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4. Контрол</w:t>
      </w:r>
      <w:r>
        <w:rPr>
          <w:sz w:val="23"/>
          <w:szCs w:val="23"/>
          <w:lang w:val="uk-UA"/>
        </w:rPr>
        <w:t xml:space="preserve">юватиму </w:t>
      </w:r>
      <w:r>
        <w:rPr>
          <w:sz w:val="23"/>
          <w:szCs w:val="23"/>
        </w:rPr>
        <w:t xml:space="preserve">розпорядження </w:t>
      </w:r>
      <w:r>
        <w:rPr>
          <w:sz w:val="23"/>
          <w:szCs w:val="23"/>
          <w:lang w:val="uk-UA"/>
        </w:rPr>
        <w:t>особисто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sz w:val="23"/>
          <w:szCs w:val="23"/>
        </w:rPr>
        <w:t>В.о. голови                                                                                                                  Петро ХАДЖИКОВ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50:00Z</dcterms:created>
  <dc:creator>Customer</dc:creator>
  <dc:description/>
  <cp:keywords/>
  <dc:language>en-US</dc:language>
  <cp:lastModifiedBy>Customer</cp:lastModifiedBy>
  <cp:lastPrinted>2020-12-29T11:49:00Z</cp:lastPrinted>
  <dcterms:modified xsi:type="dcterms:W3CDTF">2020-12-29T09:50:00Z</dcterms:modified>
  <cp:revision>2</cp:revision>
  <dc:subject/>
  <dc:title/>
</cp:coreProperties>
</file>