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1» грудня  2020</w:t>
        <w:tab/>
        <w:tab/>
        <w:tab/>
        <w:tab/>
        <w:t xml:space="preserve">                                                                    №279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Про розподіл  іншої субвенції з  місцевого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(обласного)  бюджету на 2020 рік, розподіл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>іншої дотації з місцевого  бюджету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(на соціально-економічний розвиток сільських, селищних рад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та об’єднаних територіальних громад, які визначені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переможцями щорічного обласного конкурсу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«Сільські, селищні ради та об’єднані територіальні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громади найкращого благоустрою») та  розподіл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>іншої дотації з місцевого бюджет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23 Бюджетного кодексу України, ст. 6, 18 Закону України «Про місцеві державні адміністрації», рішення обласної ради від 20.12.2019р. №1199-</w:t>
      </w:r>
      <w:r>
        <w:rPr>
          <w:lang w:val="en-US"/>
        </w:rPr>
        <w:t>VII</w:t>
      </w:r>
      <w:r>
        <w:rPr>
          <w:lang w:val="uk-UA"/>
        </w:rPr>
        <w:t xml:space="preserve"> зі змінами та доповненнями, п.4 рішення районної ради «Про районний бюджет Ізмаїльського району на 2020 рік» від 11.12.2019р. № 574-</w:t>
      </w:r>
      <w:r>
        <w:rPr/>
        <w:t>VII</w:t>
      </w:r>
      <w:r>
        <w:rPr>
          <w:lang w:val="uk-UA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Затвердити зміни у зв’язку з отриманням субвенції та іншої дотації з  обласного бюджету </w:t>
      </w:r>
    </w:p>
    <w:p>
      <w:pPr>
        <w:pStyle w:val="Heading1"/>
        <w:jc w:val="both"/>
        <w:rPr/>
      </w:pPr>
      <w:r>
        <w:rPr>
          <w:b w:val="false"/>
          <w:lang w:val="ru-RU"/>
        </w:rPr>
        <w:t>По доходній  частині:                                                                                                             грн.</w:t>
      </w:r>
      <w:r>
        <w:rPr/>
        <w:tab/>
        <w:t xml:space="preserve">                                                                                                                                     </w:t>
      </w:r>
    </w:p>
    <w:tbl>
      <w:tblPr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165"/>
        <w:gridCol w:w="1260"/>
        <w:gridCol w:w="1165"/>
        <w:gridCol w:w="133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10539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Інші субвенції з місцевого бюджету у т.ч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на поховання учасників бойових дій та осіб з інвалідністю внаслідок війни – 4900,0грн.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lang w:val="uk-UA"/>
              </w:rPr>
            </w:pPr>
            <w:r>
              <w:rPr/>
              <w:t>на централізовані заходи із забезпечення хворих на цукровий та нецукровий  діабет – 420000,0грн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424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/>
              <w:t>424900,0</w:t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1040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дотації з місцевого бюджету (з обласного бюджету  для соціально – економічного розвитку Кам’янської сільської ради)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3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lang w:val="uk-UA"/>
              </w:rPr>
            </w:pPr>
            <w:r>
              <w:rPr/>
              <w:t>300000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lang w:val="uk-UA"/>
              </w:rPr>
            </w:pPr>
            <w:r>
              <w:rPr/>
              <w:t>724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b/>
                <w:b/>
                <w:lang w:val="uk-UA"/>
              </w:rPr>
            </w:pPr>
            <w:r>
              <w:rPr/>
              <w:t>724900,0</w:t>
            </w:r>
          </w:p>
        </w:tc>
      </w:tr>
    </w:tbl>
    <w:p>
      <w:pPr>
        <w:pStyle w:val="Normal"/>
        <w:tabs>
          <w:tab w:val="clear" w:pos="708"/>
          <w:tab w:val="left" w:pos="948" w:leader="none"/>
        </w:tabs>
        <w:ind w:firstLine="720"/>
        <w:jc w:val="both"/>
        <w:rPr>
          <w:lang w:val="uk-UA"/>
        </w:rPr>
      </w:pPr>
      <w:r>
        <w:rPr>
          <w:lang w:val="uk-UA"/>
        </w:rPr>
        <w:t>2. Затвердити розподіл обсягів іншої субвенції з місцевого бюджету на поховання учасників бойових дій та осіб з інвалідністю внаслідок війни за рахунок відповідної субвенції з обласного бюджету, розподіл іншої субвенції з обласного бюджету та розподіл обсягів  іншої дотації.</w:t>
      </w:r>
    </w:p>
    <w:p>
      <w:pPr>
        <w:pStyle w:val="Normal"/>
        <w:jc w:val="both"/>
        <w:rPr/>
      </w:pPr>
      <w:r>
        <w:rPr/>
        <w:t xml:space="preserve">По видатковій частині:  </w:t>
      </w:r>
      <w:r>
        <w:rPr>
          <w:lang w:val="uk-UA"/>
        </w:rPr>
        <w:t xml:space="preserve">                                                                                                                 </w:t>
      </w:r>
      <w:r>
        <w:rPr/>
        <w:t xml:space="preserve">грн. 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313"/>
        <w:gridCol w:w="2356"/>
        <w:gridCol w:w="1440"/>
        <w:gridCol w:w="491"/>
        <w:gridCol w:w="702"/>
        <w:gridCol w:w="1260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тра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бюджет розвит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309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датки на поховання учасників бойових дій та осіб з інвалідністю внаслідок вій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0</w:t>
            </w:r>
          </w:p>
        </w:tc>
      </w:tr>
      <w:tr>
        <w:trPr>
          <w:trHeight w:val="11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14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інансове управління Ізмаїльської РД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Централізовані заходи з лікування хворих на цукровий та нецукровий діабет (субвенція з місцевого бюджету на виконання обласної цільової програми «Доступна медицина на 2018-2020 роки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20000,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20000,0</w:t>
            </w:r>
          </w:p>
        </w:tc>
      </w:tr>
      <w:tr>
        <w:trPr>
          <w:trHeight w:val="11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1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інансове управління Ізмаїльської РД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і дотації з місцевого бюджету (на соціально-економічний розвиток сільських,селищних рад та об’єднаних територіальних громад, які визначені переможцями щорічного обласного конкурсу «Сільські, селищні ради та об’єднані територіальні громади найкращого благоустрою» </w:t>
            </w:r>
            <w:r>
              <w:rPr>
                <w:sz w:val="22"/>
                <w:szCs w:val="22"/>
              </w:rPr>
              <w:t>(для соціально-економічного розвитку Кам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янської сільської рад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0000,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0000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24900,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24900,0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3.  Розподілити залишок нерозподіленої іншої дотації на Ларжанську сільську раду у сумі 55000,0 грн. та Першотравневу сільську раду – 164000,0 гр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4. Фінансовому управлінню Ізмаїльської районної державної адміністрації (Запорощенко О.М.) після погодження зазначеного розподілу та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4.1. Забезпечити контроль за цільовим використанням субвенцій;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2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3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5. Контроль за виконанням даного розпорядження покладаю на себе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В.о. голови                                                                                                            Петро ХАДЖИКОВ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08:00Z</dcterms:created>
  <dc:creator>Customer</dc:creator>
  <dc:description/>
  <cp:keywords/>
  <dc:language>en-US</dc:language>
  <cp:lastModifiedBy>Customer</cp:lastModifiedBy>
  <cp:lastPrinted>2019-03-29T11:47:00Z</cp:lastPrinted>
  <dcterms:modified xsi:type="dcterms:W3CDTF">2020-12-23T07:08:00Z</dcterms:modified>
  <cp:revision>2</cp:revision>
  <dc:subject/>
  <dc:title/>
</cp:coreProperties>
</file>