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3» грудня 2020</w:t>
        <w:tab/>
        <w:tab/>
        <w:tab/>
        <w:tab/>
        <w:t xml:space="preserve">                                                                    №264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Про внесення змін в перелік об’єктів,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які фінансуються за рахунок коштів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бюджету розвитку та перерозподіл бюджетних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асигнувань у розрізі економічної класифікації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видатків та бюджетних призначень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за бюджетними програмами головного розпорядника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районного бюджету Ізмаїльського району на 2020 рік</w:t>
      </w:r>
    </w:p>
    <w:p>
      <w:pPr>
        <w:pStyle w:val="Normal"/>
        <w:ind w:firstLine="720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uk-UA"/>
        </w:rPr>
        <w:t>Відповідно до ст.23 Бюджетного кодексу України, ст. 6, 18 Закону України «Про місцеві державні адміністрації», п.4 рішення районної ради «Про районний бюджет Ізмаїльського району на 2020 рік» від 11.12.2019р. № 574-</w:t>
      </w:r>
      <w:r>
        <w:rPr>
          <w:sz w:val="23"/>
          <w:szCs w:val="23"/>
        </w:rPr>
        <w:t>VII</w:t>
      </w:r>
      <w:r>
        <w:rPr>
          <w:sz w:val="23"/>
          <w:szCs w:val="23"/>
          <w:lang w:val="uk-UA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Внести зміни в перелік об’єктів, які фінансуються за рахунок коштів бюджету розвитку у 2020 році, викладеного у додатку №5 рішення  районної ради «Про районний бюджет Ізмаїльського району на 2020 рік» від 11.12.2019р. №574-VII (зі змінами):</w:t>
      </w:r>
    </w:p>
    <w:p>
      <w:pPr>
        <w:pStyle w:val="TextBody"/>
        <w:ind w:left="36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/>
        <w:t>грн.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  <w:gridCol w:w="4176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КВКБМС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азва об’єктів відповідно  до проектно-кошторисної документації тощ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азом видатків на поточний рі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6110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Придбання комп’ютерного мультимедійного обладнання для перших класів НУШ (за рахунок залишку освітньої субвенції на 01.01.2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46 800,0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6110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освіти Ізмаїльської районної державної адміністрації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идбання БФП </w:t>
            </w:r>
            <w:r>
              <w:rPr>
                <w:color w:val="000000"/>
                <w:sz w:val="20"/>
                <w:szCs w:val="20"/>
                <w:lang w:val="en-US"/>
              </w:rPr>
              <w:t>Canon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F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3010</w:t>
            </w:r>
            <w:r>
              <w:rPr>
                <w:sz w:val="20"/>
                <w:szCs w:val="20"/>
                <w:lang w:val="uk-UA"/>
              </w:rPr>
              <w:t xml:space="preserve"> (за рахунок залишку освітньої субвенції на 01.01.2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46 800,0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1160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Ізмаїльська районна рад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ind w:right="7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Капітальний ремонт системи опалення нежитлової будівлі за адресою: проспект Суворова, 69 у м. Ізмаїл, Одеської області (місцевий бюджет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300 000,0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1160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Ізмаїльська районна рада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Капітальний ремонт по заміні вікон та дверей актової зали нежитлової будівлі по проспекту Суворова, 69 у м. Ізмаїл Одеської області (місцевий бюдже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+300 000,0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2. Здійснити перерозподіл бюджетних асигнувань у розрізі економічної класифікації видатків на 2020 рік по службі дітей Ізмаїльської районної державної адміністрації (місцевий бюджет):</w:t>
      </w:r>
    </w:p>
    <w:p>
      <w:pPr>
        <w:pStyle w:val="Normal"/>
        <w:ind w:firstLine="720"/>
        <w:jc w:val="both"/>
        <w:rPr>
          <w:b/>
          <w:b/>
          <w:color w:val="000000"/>
          <w:lang w:eastAsia="uk-UA"/>
        </w:rPr>
      </w:pPr>
      <w:r>
        <w:rPr>
          <w:b/>
          <w:color w:val="000000"/>
        </w:rPr>
        <w:t>Код 0913121 Утримання та забезпечення діяльності центрів соціальних служб для сім`ї, дітей та молоді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>
          <w:b/>
        </w:rPr>
        <w:t>зменшити 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   </w:t>
      </w:r>
      <w:r>
        <w:rPr/>
        <w:t>КЕКВ 2250 (Видатки на відрядження) – 14729,00грн.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   </w:t>
      </w:r>
      <w:r>
        <w:rPr/>
        <w:t>КЕКВ 2272(Оплата водопостачання та водовідведення)– 1260,00гр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   </w:t>
      </w:r>
      <w:r>
        <w:rPr/>
        <w:t>КЕКВ 2273 (Оплата електроенергії) -5300,00гр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   </w:t>
      </w:r>
      <w:r>
        <w:rPr/>
        <w:t>КЕКВ 2274 (Оплата природного газу) – 6400,00грн.</w:t>
      </w:r>
    </w:p>
    <w:p>
      <w:pPr>
        <w:pStyle w:val="Normal"/>
        <w:ind w:firstLine="720"/>
        <w:jc w:val="both"/>
        <w:rPr/>
      </w:pPr>
      <w:r>
        <w:rPr>
          <w:b/>
        </w:rPr>
        <w:t>збільшити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   </w:t>
      </w:r>
      <w:r>
        <w:rPr/>
        <w:t>КЕКВ 2111 (Заробітна плата) – 27689,00гр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Молокус</w:t>
      </w:r>
      <w:r>
        <w:rPr>
          <w:lang w:val="uk-UA"/>
        </w:rPr>
        <w:t> </w:t>
      </w:r>
      <w:r>
        <w:rPr/>
        <w:t>Р.Д.)  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В.о. голови                                          </w:t>
      </w:r>
      <w:r>
        <w:rPr>
          <w:lang w:val="uk-UA"/>
        </w:rPr>
        <w:t xml:space="preserve">                        </w:t>
      </w:r>
      <w:r>
        <w:rPr/>
        <w:t xml:space="preserve">             </w:t>
      </w:r>
      <w:r>
        <w:rPr>
          <w:lang w:val="uk-UA"/>
        </w:rPr>
        <w:t xml:space="preserve">                      </w:t>
      </w:r>
      <w:r>
        <w:rPr/>
        <w:t xml:space="preserve">       Петро ХАДЖ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5:07:00Z</dcterms:created>
  <dc:creator>Customer</dc:creator>
  <dc:description/>
  <cp:keywords/>
  <dc:language>en-US</dc:language>
  <cp:lastModifiedBy>Customer</cp:lastModifiedBy>
  <cp:lastPrinted>2020-12-03T17:05:00Z</cp:lastPrinted>
  <dcterms:modified xsi:type="dcterms:W3CDTF">2020-12-03T15:07:00Z</dcterms:modified>
  <cp:revision>2</cp:revision>
  <dc:subject/>
  <dc:title/>
</cp:coreProperties>
</file>