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листопада 2020</w:t>
        <w:tab/>
        <w:tab/>
        <w:tab/>
        <w:tab/>
        <w:t xml:space="preserve">                                                                    №24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затвердження графіку упорядкування 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дачі документів установами району до архівног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ділу Ізмаїльської районної державної адміністрації у 2021 ро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6, п. 18 ст.25 Закону України «Про місцеві державні адміністрації», керуючись вимогами Закону України «Про Національний архівний фонд та архівні установи» та основними правилами роботи державних архівів України, з метою забезпечення зберігання документів, своєчасного  упорядкування і планомірної передачі їх до архівного відділу Ізмаїльської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графік упорядкування і передачі документів установами району до архівного відділу Ізмаїльської районної державної адміністрації у 2021 році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чальнику архівного відділу Ізмаїльської районної державної адміністрації Волковій О.І.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довести дане розпорядження до відома причетни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прозвітувати про виконання графіку упорядкування та передачі документів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становами району до 15 грудня 2021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: керівникам установ неухильно дотримуватись передбачених графіком термі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порядженням голова Ізмаїльської 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lang w:val="uk-UA"/>
        </w:rPr>
        <w:tab/>
      </w:r>
      <w:r>
        <w:rPr/>
        <w:t>“</w:t>
      </w:r>
      <w:r>
        <w:rPr>
          <w:lang w:val="uk-UA"/>
        </w:rPr>
        <w:t>12</w:t>
      </w:r>
      <w:r>
        <w:rPr/>
        <w:t>”</w:t>
      </w: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листопада </w:t>
      </w:r>
      <w:r>
        <w:rPr/>
        <w:t>20</w:t>
      </w:r>
      <w:r>
        <w:rPr>
          <w:lang w:val="uk-UA"/>
        </w:rPr>
        <w:t>20</w:t>
      </w:r>
      <w:r>
        <w:rPr/>
        <w:t xml:space="preserve"> р. № </w:t>
      </w:r>
      <w:r>
        <w:rPr>
          <w:lang w:val="uk-UA"/>
        </w:rPr>
        <w:t>247</w:t>
      </w:r>
      <w:r>
        <w:rPr/>
        <w:t>/ А-20</w:t>
      </w:r>
      <w:r>
        <w:rPr>
          <w:lang w:val="uk-UA"/>
        </w:rPr>
        <w:t>20</w:t>
      </w:r>
    </w:p>
    <w:p>
      <w:pPr>
        <w:pStyle w:val="Heading6"/>
        <w:rPr/>
      </w:pPr>
      <w:r>
        <w:rPr/>
        <w:t>Графік упорядкування і передачі документів установами району до архівного відділу районної державної адміністрації у 20</w:t>
      </w:r>
      <w:r>
        <w:rPr>
          <w:lang w:val="uk-UA"/>
        </w:rPr>
        <w:t>21</w:t>
      </w:r>
      <w:r>
        <w:rPr/>
        <w:t xml:space="preserve"> році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148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21"/>
        <w:gridCol w:w="1259"/>
        <w:gridCol w:w="1267"/>
        <w:gridCol w:w="1438"/>
        <w:gridCol w:w="1540"/>
        <w:gridCol w:w="1624"/>
        <w:gridCol w:w="1327"/>
        <w:gridCol w:w="1031"/>
        <w:gridCol w:w="1281"/>
        <w:gridCol w:w="1080"/>
      </w:tblGrid>
      <w:tr>
        <w:trPr>
          <w:trHeight w:val="122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Уз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мен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лату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</w:rPr>
            </w:pPr>
            <w:r>
              <w:rPr/>
              <w:t>справ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Упорядкування документів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ередача документів постій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зберігання з установ до держархів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и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мітки</w:t>
            </w:r>
          </w:p>
        </w:tc>
      </w:tr>
      <w:tr>
        <w:trPr>
          <w:trHeight w:val="98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одання в архі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 подання описів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Крайні дати спра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   </w:t>
            </w:r>
            <w:r>
              <w:rPr/>
              <w:t>Дата затверд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описів ЕПК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</w:t>
            </w:r>
            <w:r>
              <w:rPr/>
              <w:t>подач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К-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ості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збері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Відміт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о прийнятт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</w:t>
            </w:r>
            <w:r>
              <w:rPr/>
              <w:t>справ у арх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стійного</w:t>
            </w:r>
            <w:r>
              <w:rPr>
                <w:lang w:val="uk-UA"/>
              </w:rPr>
              <w:t xml:space="preserve"> </w:t>
            </w:r>
            <w:r>
              <w:rPr/>
              <w:t>зберіг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Особов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</w:rPr>
            </w:pPr>
            <w:r>
              <w:rPr/>
              <w:t>складу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 установа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uk-UA"/>
              </w:rPr>
              <w:t>Ц</w:t>
            </w:r>
            <w:r>
              <w:rPr/>
              <w:t xml:space="preserve">ентральна районна лікарня </w:t>
            </w:r>
            <w:r>
              <w:rPr>
                <w:lang w:val="uk-UA"/>
              </w:rPr>
              <w:t>І</w:t>
            </w:r>
            <w:r>
              <w:rPr/>
              <w:t>змаїльського району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аф’янівська сільська рада об’єднаної територіальної гром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уворівська  селищна рада об’єднаної територіальної гром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я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ск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Каланчац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рнича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некрас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Кам’я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Комиш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Першотравнев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Кислиц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Ларжа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уворівська селищн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Лощин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Матро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Муравл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покро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Озерня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аф’ян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таронекрас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Утконосівська 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ДП «Імаїльський торговельний пор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Ізмаїльський агротехнічний колед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/>
        <w:t xml:space="preserve">Керівник апарату </w:t>
      </w:r>
      <w:r>
        <w:rPr>
          <w:lang w:val="uk-UA"/>
        </w:rPr>
        <w:t xml:space="preserve">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     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odyTextIndentChar">
    <w:name w:val="Body Text Indent Char"/>
    <w:basedOn w:val="Style9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9:00Z</dcterms:created>
  <dc:creator>Customer</dc:creator>
  <dc:description/>
  <cp:keywords/>
  <dc:language>en-US</dc:language>
  <cp:lastModifiedBy>Customer</cp:lastModifiedBy>
  <cp:lastPrinted>2020-11-16T10:45:00Z</cp:lastPrinted>
  <dcterms:modified xsi:type="dcterms:W3CDTF">2020-11-16T08:46:00Z</dcterms:modified>
  <cp:revision>3</cp:revision>
  <dc:subject/>
  <dc:title/>
</cp:coreProperties>
</file>