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листопада 2020</w:t>
        <w:tab/>
        <w:tab/>
        <w:tab/>
        <w:tab/>
        <w:t xml:space="preserve">                                                                    №24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Про нагородження </w:t>
      </w:r>
    </w:p>
    <w:p>
      <w:pPr>
        <w:pStyle w:val="Normal"/>
        <w:ind w:left="72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до Дня працівників сільського </w:t>
      </w:r>
    </w:p>
    <w:p>
      <w:pPr>
        <w:pStyle w:val="Normal"/>
        <w:ind w:left="720" w:hanging="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господарства України</w:t>
      </w:r>
    </w:p>
    <w:p>
      <w:pPr>
        <w:pStyle w:val="Normal"/>
        <w:ind w:firstLine="627"/>
        <w:jc w:val="both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статті 39 Закону України «Про місцеві державні адміністрації» та з нагоди Дня працівників сільського господарства України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/>
        <w:t>Нагородити Почесними грамотами голови Ізмаїльської районної державної адміністрації за вагомий внесок у розвиток сільського господарства, сумлінну працю, професіоналізм, відданість справі,  активну громадську позицію та з нагоди Дня працівників сільського господарства України: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17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приватного акціонерного товариства АК «СВОБОД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приватного акціонерного товариства «ІЗМАЇЛ-НАВАСК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елянського (фермерського) господарства «Нін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приватного підприємства «Пашн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кооперативу «Мукомол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кооперативу  «Еліт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кооперативу  «Житниц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товариства з обмеженою відповідальністю «Камоліно-Холдинг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приватного підприємства «МАКС-АГР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кооперативу «Жатв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 фермерського господарства «Дінекс-Агр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товариства з обмеженою відповідальністю «Дунайський аграрі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рибоаграрного багатопрофільного кооперативу «Ново-Некрасівськи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 товариства з обмеженою відповідальністю «АГРО ПАРТНЕР 777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 товариства з обмеженою відповідальністю «АГРОПРАЙМ ХОЛДИНГ»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</w:t>
      </w:r>
      <w:r>
        <w:rPr>
          <w:bCs/>
          <w:color w:val="000000"/>
          <w:spacing w:val="2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Наталія ТОДОРОВА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59:00Z</dcterms:created>
  <dc:creator>Customer</dc:creator>
  <dc:description/>
  <cp:keywords/>
  <dc:language>en-US</dc:language>
  <cp:lastModifiedBy>Customer</cp:lastModifiedBy>
  <cp:lastPrinted>2020-11-13T10:58:00Z</cp:lastPrinted>
  <dcterms:modified xsi:type="dcterms:W3CDTF">2020-11-13T08:59:00Z</dcterms:modified>
  <cp:revision>2</cp:revision>
  <dc:subject/>
  <dc:title/>
</cp:coreProperties>
</file>