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4» листопада 2020</w:t>
        <w:tab/>
        <w:tab/>
        <w:tab/>
        <w:tab/>
        <w:t xml:space="preserve">                                                                    №238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bCs/>
          <w:color w:val="000000"/>
          <w:spacing w:val="5"/>
          <w:sz w:val="22"/>
          <w:szCs w:val="22"/>
          <w:lang w:val="uk-UA"/>
        </w:rPr>
      </w:pPr>
      <w:r>
        <w:rPr>
          <w:bCs/>
          <w:color w:val="000000"/>
          <w:spacing w:val="5"/>
          <w:sz w:val="22"/>
          <w:szCs w:val="22"/>
          <w:lang w:val="uk-UA"/>
        </w:rPr>
        <w:t>Про нагородження Почесною грамотою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2"/>
          <w:szCs w:val="22"/>
          <w:lang w:val="uk-UA"/>
        </w:rPr>
        <w:t>працівників культури Ізмаїльського району</w:t>
      </w:r>
      <w:r>
        <w:rPr>
          <w:b/>
          <w:bCs/>
          <w:color w:val="000000"/>
          <w:spacing w:val="2"/>
          <w:sz w:val="22"/>
          <w:szCs w:val="22"/>
          <w:lang w:val="uk-UA"/>
        </w:rPr>
        <w:t xml:space="preserve">             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FF0000"/>
          <w:spacing w:val="2"/>
          <w:sz w:val="22"/>
          <w:szCs w:val="22"/>
          <w:lang w:val="uk-UA"/>
        </w:rPr>
      </w:pPr>
      <w:r>
        <w:rPr>
          <w:b/>
          <w:bCs/>
          <w:color w:val="FF0000"/>
          <w:spacing w:val="2"/>
          <w:sz w:val="22"/>
          <w:szCs w:val="22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2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ідповідно до статті 39 Закону України «Про місцеві державні адміністрації» з нагоди відзначення професійного свята Всеукраїнського Дня працівників культури та майстрів народної творчості: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uk-UA"/>
        </w:rPr>
        <w:t>Нагородити Почесними грамотами голови Ізмаїльської районної державної адміністрації за багаторічну плідну працю, високий професіоналізм, значний особистий  внесок у розвиток і збереження національних традицій краю та з нагоди професійного свята Всеукраїнського Дня працівників культури та майстрів народної творчості:</w:t>
      </w:r>
    </w:p>
    <w:tbl>
      <w:tblPr>
        <w:tblW w:w="10089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962"/>
        <w:gridCol w:w="5700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нько Наталію  Васил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відного методиста комунальної установи «Ізмаїльський навчально-методичний центр закладів культури та спорту»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мєлацьку Галину Васил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відного методиста комунальної установи «Ізмаїльський навчально-методичний центр закладів культури та спорту»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нтійську Тетяну Дмитр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иректора Будинку культури с.Лощинівк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утельник Віоріку Петр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иректора Будинку культури с.Комишівк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ижак Раїсу Іван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ного режисера комунальної установи «Ізмаїльський навчально-методичний центр закладів культури та спорту»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іліка Георгія Георгійовича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иректора обласного центра національних культур м. Ізмаїл 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ілік Людмилу Григор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иректора комунальної установи «Ізмаїльський навчально-методичний центр закладів культури та спорту»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фіменко Луїзу Іван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ерівника Будинку культури с.Каланчак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оловічий вокальний ансамбль «Катлабухські голоси»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ерівник 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Владінов Михайло Ілліч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анцювальний колектив «Ясна зора»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ерівник 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Гєнова Анжела Дмитрівн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одний ансамбль танцю «Колорит»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ерівник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 xml:space="preserve"> Ромалійський </w:t>
              <w:br/>
              <w:t>Олександр Федорович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Контроль за виконанням розпорядження покласти на заступника голови Ізмаїльської  районної державної адміністрації.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02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ind w:right="-95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95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а                                                                                                                    Наталія ТОДОРО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59:00Z</dcterms:created>
  <dc:creator>Customer</dc:creator>
  <dc:description/>
  <cp:keywords/>
  <dc:language>en-US</dc:language>
  <cp:lastModifiedBy>Customer</cp:lastModifiedBy>
  <cp:lastPrinted>2020-11-09T08:00:00Z</cp:lastPrinted>
  <dcterms:modified xsi:type="dcterms:W3CDTF">2020-11-09T06:01:00Z</dcterms:modified>
  <cp:revision>3</cp:revision>
  <dc:subject/>
  <dc:title/>
</cp:coreProperties>
</file>