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листопада 2020</w:t>
        <w:tab/>
        <w:tab/>
        <w:tab/>
        <w:tab/>
        <w:t xml:space="preserve">                                                                    №23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підготовку та проведення у 2020/2021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вчальному році І районного етапу Всеукраїнської 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дитячо-юнацької військово – патріотичної гри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«Сокіл» («Джура»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6, 22 Закону України «Про місцеві державні адміністрації», наказу Міністерства освіти і науки України від 11.09.2020 №1132 «Про проведення у 2020-2021 навчальному році Всеукраїнської дитячо – юнацької військово – патріотичної гри «Сокіл» («Джура»)»; Положення про Всеукраїнську дитячо – юнацьку військово – патріотичну гру «Сокіл» («Джура»), затвердженого постановою Кабінету Міністрів України від 17 жовтня 2018 року №845, наказу Міністерства освіти і науки України від 16.06.2015 року №641 «Про затвердження Концепції національно – патріотичного виховання дітей і молоді, Заходів щодо реалізації Концепції національно – патріотичного виховання дітей і молоді та методичних рекомендацій щодо національно – патріотичного виховання у загальноосвітніх навчальних закладах» (зі змінами), наказу Департаменту освіти і науки Одеської обласної державної адміністрації від 06 жовтня 2020 року №171/ОД «Про проведення у 2020-2021 навчальному році Всеукраїнської дитячо-юнацької військово – патріотичної гри «Сокіл («Джура») в Одеській області»</w:t>
      </w:r>
      <w:r>
        <w:rPr>
          <w:i/>
          <w:lang w:val="uk-UA"/>
        </w:rPr>
        <w:t xml:space="preserve">, </w:t>
      </w:r>
      <w:r>
        <w:rPr>
          <w:lang w:val="uk-UA"/>
        </w:rPr>
        <w:t>з метою патріотичного виховання дітей та учнівської молоді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Утворити районний штаб з підготовки та проведення І (районного) етапу Всеукраїнської дитячо-юнацької військово – патріотичної гри «Сокіл» («Джура») (далі  - гра «Сокіл» («Джура») в Ізмаїльському районі (далі – районний штаб) у складі згідно з додатком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ідділу освіти Ізмаїльської райдержадміністрації (Т.Г. Якименко) забезпечити: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оведення у травні 2021 року І (районного) етапу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Участь команди - переможця у ІІ (обласному) етапі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шкодування витрат на підвезення команд (роїв) та супроводжуючих до місця проведення змагань (автодром Ізмаїльського ОО ТСОУ) і в зворотному напрямку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Доручити районному штабу організацію та проведення до 14 травня 2021р. І (районного) етапу гри «Сокіл» («Джура») на базі автодрому Ізмаїльського ОО ТСОУ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Рекомендувати головному лікарю КНП Ізмаїльської районної ради «Центральна районна лікарня» (О.В. Садковський)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Сприяти проходженню медичного огляду учнями – учасниками І (районного) етапу гри «Сокіл» («Джура») та отримання ними медичних довідок, що надають дозвіл на участь у зазначеній грі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медичний супровід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Рекомендувати начальнику Ізмаїльському ВП ГУНП в Одеській області (Зайков С.В.) забезпечити охорону громадського порядку в місцях проведення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Начальнику відділу фінансування, організаційно – інформаційної діяльності апарату Ізмаїльської районної державної адміністрації (Монашко Н.К.) забезпечити висвітлення заходів, пов’язаних з проведенням  І (районного) етапу гри «Сокіл» («Джура»), у засобах масової інформації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ListParagraph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Голова </w:t>
        <w:tab/>
        <w:t xml:space="preserve">                                     Наталія ТОДОР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Ізмаїльської районної державної</w:t>
      </w:r>
    </w:p>
    <w:p>
      <w:pPr>
        <w:pStyle w:val="Normal"/>
        <w:tabs>
          <w:tab w:val="clear" w:pos="708"/>
          <w:tab w:val="left" w:pos="5700" w:leader="none"/>
        </w:tabs>
        <w:ind w:left="6120" w:hanging="0"/>
        <w:jc w:val="both"/>
        <w:rPr>
          <w:lang w:val="uk-UA"/>
        </w:rPr>
      </w:pP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700" w:leader="none"/>
        </w:tabs>
        <w:ind w:left="6120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236/А-2020 </w:t>
      </w:r>
    </w:p>
    <w:p>
      <w:pPr>
        <w:pStyle w:val="Normal"/>
        <w:tabs>
          <w:tab w:val="clear" w:pos="708"/>
          <w:tab w:val="left" w:pos="5700" w:leader="none"/>
        </w:tabs>
        <w:ind w:left="612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>03.11.2020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го штабу з підготовки та проведення І (районного) етапу Всеукраїнської дитячо – юнацької військово – патріотичної гри «Сокіл»  («Джура») у 2020/2021навчальному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7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ступник Ізмаїльської районної державної адміністрації, 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Якименко Тетяна Гри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відділу освіти Ізмаїльської районної державної адміністрації, спів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тоілова Ма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фінансового управління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відувач сектору культури, молоді та спорту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удь Едуард Дмитрович</w:t>
              <w:tab/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иректор Матроського навчально-виховного комплексу «Загальноосвітній навчальний заклад І-ІІІ ступенів–дошкільний навчальний заклад» Ізмаїльської районної ради Одеської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Ізмаїльській РДА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ажак Анатолій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олова Ізмаїльського ОО «ТСОУ»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адковський Олег Воло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оловний лікар КНП Ізмаїльської районної ради «Центральна районна лікарня»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йков Сергій Ві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Ізмаїльського ВП ГУНП в Одеській області, майор поліції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ихайлішин Олександр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ійськовий комісар Ізмаїльського ОМТЦК та СП, підполковник (за згодою)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0:00Z</dcterms:created>
  <dc:creator>Customer</dc:creator>
  <dc:description/>
  <cp:keywords/>
  <dc:language>en-US</dc:language>
  <cp:lastModifiedBy>Customer</cp:lastModifiedBy>
  <cp:lastPrinted>2020-11-06T11:08:00Z</cp:lastPrinted>
  <dcterms:modified xsi:type="dcterms:W3CDTF">2020-11-06T09:10:00Z</dcterms:modified>
  <cp:revision>2</cp:revision>
  <dc:subject/>
  <dc:title/>
</cp:coreProperties>
</file>