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2» листопада 2020</w:t>
        <w:tab/>
        <w:tab/>
        <w:tab/>
        <w:tab/>
        <w:t xml:space="preserve">                                                                    №23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початок опалювального</w:t>
      </w:r>
    </w:p>
    <w:p>
      <w:pPr>
        <w:pStyle w:val="Normal"/>
        <w:ind w:firstLine="720"/>
        <w:rPr/>
      </w:pPr>
      <w:r>
        <w:rPr>
          <w:lang w:val="uk-UA"/>
        </w:rPr>
        <w:t>сезону 2020-2021 рокі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ідповідно до статей  16, 20, 28 Закону України «Про місцеві державні адміністрації», статей 9, 12 Закону України «Про теплопостачання» та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у зв’язку з настанням стабільного зниження середньодобових температур протягом трьох днів нижче +8 С, з метою забезпечення комфортних умов громадян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1. Доручити   відділу освіти районної державної адміністрації (Якименко Т.Г.),   сектору культури, молоді та спорту  районної державної адміністрації (Дерменжи Л.М.), управлінню соціального захисту населення районної державної адміністрації (Грамма Г.О.), службі у справах дітей районної державної адміністрації (Арешкіна С.І.), та рекомендувати Комунальному некомерційному підприємству Ізмаїльської районної ради  «Центральна районна лікарня» (Садковський О.В.) та сільським (селищній) радам Ізмаїльського району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5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озпочати опалювальний сезон 2020 - 2021 років в організаціях та установах Ізмаїльського району з  3 листопада  2020 року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1.2.  Забезпечити роботу опалювальних систем та контроль за витратами палива в установах та закладах, що перебувають у сфері   управління;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lang w:val="uk-UA"/>
        </w:rPr>
        <w:t xml:space="preserve">2.Головному спеціалісту відділу фінансування, організаційно-інформаційної діяльності апарату Ізмаїльської районної державної адміністрації (Клопот В.М.) забезпечити оприлюднення даного розпорядження на офіційному Веб - сайті Ізмаїльської районної державної адміністрації;      </w:t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/>
      </w:pPr>
      <w:r>
        <w:rPr>
          <w:lang w:val="uk-UA"/>
        </w:rPr>
        <w:t xml:space="preserve">3. Контролюватиму розпорядження особисто. </w:t>
        <w:tab/>
        <w:t xml:space="preserve"> </w:t>
        <w:tab/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85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Голова                    </w:t>
        <w:tab/>
        <w:t xml:space="preserve">     </w:t>
        <w:tab/>
        <w:tab/>
        <w:tab/>
        <w:t xml:space="preserve">                                                        Наталія ТОДОРОВА </w:t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9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7:00Z</dcterms:created>
  <dc:creator>Customer</dc:creator>
  <dc:description/>
  <cp:keywords/>
  <dc:language>en-US</dc:language>
  <cp:lastModifiedBy>Customer</cp:lastModifiedBy>
  <cp:lastPrinted>2020-11-02T11:54:00Z</cp:lastPrinted>
  <dcterms:modified xsi:type="dcterms:W3CDTF">2020-11-02T09:57:00Z</dcterms:modified>
  <cp:revision>2</cp:revision>
  <dc:subject/>
  <dc:title/>
</cp:coreProperties>
</file>