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10.2020                                                                                                       64/2020-Р-231/А-2020</w:t>
      </w:r>
    </w:p>
    <w:p>
      <w:pPr>
        <w:pStyle w:val="Normal"/>
        <w:shd w:fill="FFFFFF" w:val="clear"/>
        <w:ind w:left="720" w:hanging="0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Про нагородження працівників </w:t>
      </w:r>
    </w:p>
    <w:p>
      <w:pPr>
        <w:pStyle w:val="Normal"/>
        <w:shd w:fill="FFFFFF" w:val="clear"/>
        <w:ind w:left="720" w:hanging="0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управління соціального захисту </w:t>
      </w:r>
    </w:p>
    <w:p>
      <w:pPr>
        <w:pStyle w:val="Normal"/>
        <w:shd w:fill="FFFFFF" w:val="clear"/>
        <w:ind w:left="720" w:hanging="0"/>
        <w:rPr>
          <w:b/>
          <w:b/>
          <w:bCs/>
          <w:spacing w:val="2"/>
        </w:rPr>
      </w:pPr>
      <w:r>
        <w:rPr>
          <w:b/>
          <w:bCs/>
          <w:spacing w:val="2"/>
        </w:rPr>
        <w:t>населення райдержадміністрації</w:t>
      </w:r>
    </w:p>
    <w:p>
      <w:pPr>
        <w:pStyle w:val="Normal"/>
        <w:shd w:fill="FFFFFF" w:val="clea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pacing w:val="2"/>
        </w:rPr>
      </w:pPr>
      <w:r>
        <w:rPr>
          <w:bCs/>
          <w:spacing w:val="2"/>
        </w:rPr>
        <w:t xml:space="preserve">       </w:t>
      </w:r>
      <w:r>
        <w:rPr>
          <w:bCs/>
          <w:spacing w:val="2"/>
        </w:rPr>
        <w:t>Керуючись ст.ст.55, 56 Закону України «Про місцеве самоврядування в Україні», у відповідності до ст. 39 Закону України «Про місцеві державні адміністрації», на підставі клопотання управління соціального захисту населення Ізмаїльської райдержадміністрації від 20 жовтня 2020 року №01/08-1531, у відповідності до Програми підтримки розвитку місцевого самоврядування Ізмаїльського району на 2016-2020 роки та з нагоди професійного свята – Дня працівників соціальної сфери Украї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Cs/>
          <w:spacing w:val="2"/>
        </w:rPr>
        <w:t>За сумлінну довголітню працю, високий професіоналізм, вагомий особистий внесок в обслуговування мешканців Ізмаїльського району, виявлені при цьому доброту та милосердя, та з нагоди професійного свята – Дня працівників соціальної сфери нагородити Почесними грамотами Ізмаїльської районної ради та Ізмаїльської районної державної адміністрації наступних працівників управління соціального захисту населення Ізмаїльської райдержадміністрації: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>Гончарову Тетяну Василівну, головного спеціаліста відділу призначення соціальних допомог та субсидій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>Дімову Ольгу Костянтинівну, спеціаліста відділу призначення соціальних допомог та субсидій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>Долгову Наталю Володимирівну, головного спеціаліста відділу бухгалтерського обліку та звітності;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>Іваненко Галину Петрівну, головного спеціаліста відділу персоніфікованого обліку та обслуговування пільгових категорій населення;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 xml:space="preserve">-    Ромалійську Оксану Григорівну, головного спеціаліста відділу  соціально-трудових відносин та сімейної політик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spacing w:val="2"/>
        </w:rPr>
      </w:pPr>
      <w:r>
        <w:rPr>
          <w:bCs/>
          <w:spacing w:val="2"/>
        </w:rPr>
        <w:t>Відділу обліку виконавчого апарату районної ради (Опря Л.П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</w:rPr>
      </w:pPr>
      <w:r>
        <w:rPr>
          <w:bCs/>
          <w:spacing w:val="2"/>
        </w:rPr>
        <w:t>оплатити витрати на придбання 5 (п’яти) грамотзагальною вартістю 25,00 (двадцять п’ять) гривень 00 коп. та 5 (п’яти) рамок до них загальною вартістю 250,00 (двісті п’ятдесят) гривень 00 коп. за рахунок Програми підтримки розвитку місцевого самоврядування Ізмаїльського району на 2016-2020  роки.</w:t>
      </w:r>
    </w:p>
    <w:p>
      <w:pPr>
        <w:pStyle w:val="Normal"/>
        <w:shd w:fill="FFFFFF" w:val="clear"/>
        <w:jc w:val="both"/>
        <w:rPr>
          <w:bCs/>
          <w:spacing w:val="2"/>
        </w:rPr>
      </w:pPr>
      <w:bookmarkStart w:id="0" w:name="_GoBack"/>
      <w:bookmarkEnd w:id="0"/>
      <w:r>
        <w:rPr>
          <w:bCs/>
          <w:spacing w:val="2"/>
        </w:rPr>
        <w:t xml:space="preserve">      </w:t>
      </w:r>
      <w:r>
        <w:rPr>
          <w:bCs/>
          <w:spacing w:val="2"/>
        </w:rPr>
        <w:t>3.Затвердити дане розпорядження на черговій сесії районної ради.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 xml:space="preserve">Контроль за виконанням даного розпорядження покласти на керівника </w:t>
      </w:r>
    </w:p>
    <w:p>
      <w:pPr>
        <w:pStyle w:val="Normal"/>
        <w:shd w:fill="FFFFFF" w:val="clear"/>
        <w:jc w:val="both"/>
        <w:rPr/>
      </w:pPr>
      <w:r>
        <w:rPr>
          <w:bCs/>
          <w:spacing w:val="2"/>
        </w:rPr>
        <w:t>апарату Ізмаїльської районної державної адміністрації Г.П.Григорчук та начальника організаційного відділу виконавчого апарату  районної ради Р.І.Гончара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bCs/>
          <w:color w:val="000000"/>
          <w:spacing w:val="2"/>
          <w:sz w:val="16"/>
          <w:szCs w:val="16"/>
        </w:rPr>
      </w:pPr>
      <w:r>
        <w:rPr>
          <w:bCs/>
          <w:color w:val="000000"/>
          <w:spacing w:val="2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Наталія 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04:00Z</dcterms:created>
  <dc:creator>Надежда Викторовна</dc:creator>
  <dc:description/>
  <cp:keywords/>
  <dc:language>en-US</dc:language>
  <cp:lastModifiedBy>Customer</cp:lastModifiedBy>
  <cp:lastPrinted>2017-02-03T13:51:00Z</cp:lastPrinted>
  <dcterms:modified xsi:type="dcterms:W3CDTF">2020-10-28T09:04:00Z</dcterms:modified>
  <cp:revision>2</cp:revision>
  <dc:subject/>
  <dc:title/>
</cp:coreProperties>
</file>