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6» жовтня 2020</w:t>
        <w:tab/>
        <w:tab/>
        <w:tab/>
        <w:tab/>
        <w:t xml:space="preserve">                                                                    №23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Про розподіл іншої  субвенції з бюджету нижчого рівн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, рішення сесії Старонекрасівської сільської    ради від 22.10.2020р. №708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рішення сільської ради №617-</w:t>
      </w:r>
      <w:r>
        <w:rPr>
          <w:lang w:val="en-US"/>
        </w:rPr>
        <w:t>VII</w:t>
      </w:r>
      <w:r>
        <w:rPr>
          <w:lang w:val="uk-UA"/>
        </w:rPr>
        <w:t xml:space="preserve"> від 20.12.2019р. «Про сільський бюджет Старонекрасівської сільської ради на 2020 рік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ind w:left="120" w:hanging="0"/>
        <w:jc w:val="both"/>
        <w:rPr/>
      </w:pPr>
      <w:r>
        <w:rPr>
          <w:b w:val="false"/>
        </w:rPr>
        <w:t xml:space="preserve">по доходній  частині: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>
          <w:b w:val="false"/>
        </w:rPr>
        <w:tab/>
        <w:t xml:space="preserve">                                                                                                                        </w:t>
      </w:r>
      <w:r>
        <w:rPr/>
        <w:t xml:space="preserve">             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1260"/>
        <w:gridCol w:w="1260"/>
        <w:gridCol w:w="1062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Інші субвенції з місцевого бюджету (</w:t>
            </w:r>
            <w:r>
              <w:rPr/>
              <w:t>з бюджету с. Стара - Некрасівка – 40000,0грн.  на придбання інсуліну хворим на цукровий діабет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0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00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атвердити розподіл обсягу іншої субвенції з бюджету нижчого рівня</w:t>
      </w:r>
    </w:p>
    <w:p>
      <w:pPr>
        <w:pStyle w:val="Normal"/>
        <w:ind w:left="120" w:hanging="0"/>
        <w:jc w:val="both"/>
        <w:rPr/>
      </w:pPr>
      <w:r>
        <w:rPr>
          <w:lang w:val="uk-UA"/>
        </w:rPr>
        <w:t xml:space="preserve">по видатковій частині:                                                                                                                 </w:t>
      </w:r>
      <w:r>
        <w:rPr/>
        <w:t>грн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420"/>
        <w:gridCol w:w="1113"/>
        <w:gridCol w:w="900"/>
        <w:gridCol w:w="97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2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ентралізовані заходи з лікування хворих на цукровий та нецукровий діабет (зі Старонекрасівського бюджету на придбання інсуліну хворим на цукровий діабет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0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00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Забезпечити  фінансовому управлінню Ізмаїльської районної державної адміністрації (Запорощенко О.М.)  погодження розподілу доходів та  видатків, передбачених пунктами 1-2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Фінансовому управлінню Ізмаїльської районної державної адміністрації (Запорощенко О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5. Контроль за виконанням даного розпорядження покласти на заступника голови районної державної адмініст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9:00Z</dcterms:created>
  <dc:creator>Customer</dc:creator>
  <dc:description/>
  <cp:keywords/>
  <dc:language>en-US</dc:language>
  <cp:lastModifiedBy>Customer</cp:lastModifiedBy>
  <cp:lastPrinted>2020-10-28T10:09:00Z</cp:lastPrinted>
  <dcterms:modified xsi:type="dcterms:W3CDTF">2020-10-28T08:09:00Z</dcterms:modified>
  <cp:revision>2</cp:revision>
  <dc:subject/>
  <dc:title/>
</cp:coreProperties>
</file>