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26» жовтня 2020</w:t>
        <w:tab/>
        <w:tab/>
        <w:tab/>
        <w:tab/>
        <w:t xml:space="preserve">                                                                    №229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uk-UA"/>
        </w:rPr>
      </w:pPr>
      <w:r>
        <w:rPr/>
        <w:t xml:space="preserve">Про перерозподіл бюджетних асигнувань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uk-UA"/>
        </w:rPr>
      </w:pPr>
      <w:r>
        <w:rPr/>
        <w:t xml:space="preserve">у розрізі економічної класифікації видатків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uk-UA"/>
        </w:rPr>
      </w:pPr>
      <w:r>
        <w:rPr/>
        <w:t xml:space="preserve">та бюджетних призначень за бюджетними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uk-UA"/>
        </w:rPr>
      </w:pPr>
      <w:r>
        <w:rPr/>
        <w:t xml:space="preserve">програмами головного розпорядника районного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бюджету Ізмаїльського району на 2020 рік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ідповідно до ст.23 Бюджетного кодексу України, ст. 6,</w:t>
      </w:r>
      <w:r>
        <w:rPr>
          <w:lang w:val="uk-UA"/>
        </w:rPr>
        <w:t xml:space="preserve"> </w:t>
      </w:r>
      <w:r>
        <w:rPr/>
        <w:t xml:space="preserve">18 Закону України «Про </w:t>
      </w:r>
      <w:r>
        <w:rPr>
          <w:lang w:val="uk-UA"/>
        </w:rPr>
        <w:t xml:space="preserve">місцеві </w:t>
      </w:r>
      <w:r>
        <w:rPr/>
        <w:t>державні адміністрації», п.4 рішення районної ради «Про районний бюджет Ізмаїльського району на 2020 рік» від 11.12.2019р. № 574-VII: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1. Здійснити перерозподіл бюджетних асигнувань у розрізі економічної класифікації видатків на 2020 рік по Ізмаїльській районній раді (місцевий бюджет)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Код 0110150  Організаційне, інформаційно-аналітичне та матеріально-технічне забезпечення діяльності обласної  ради, районної ради, районної у місті ради (у разі її створення), міської, селищної, сільської рад та їх виконавчих комітетів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меншити 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КЕКВ 2210 (Предмети, матеріали, обладнання та інвентар)  – 50000,00 грн.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КЕКВ 2274 (Оплата природного газу) – 30000,00 грн.;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/>
        <w:t>- КЕКВ 3110 (Придбання обладнання і предметів довгостроково користування)(бюджет розвитку) – 129399,00 гр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збільшити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КЕКВ 2240 (Оплата послуг (крім комунальних) – 15000,00 грн.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КЕКВ 2111 (Заробітна плата) – 153000,00 грн.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КЕКВ 2120 (Нарахування на оплату праці) –41399,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jc w:val="both"/>
        <w:rPr/>
      </w:pPr>
      <w:r>
        <w:rPr/>
        <w:t xml:space="preserve">2. Внести зміни в перелік об’єктів, які фінансуються за рахунок місцевого бюджету (кошти бюджету розвитку) у 2020 році: </w:t>
      </w:r>
    </w:p>
    <w:p>
      <w:pPr>
        <w:pStyle w:val="Heading1"/>
        <w:tabs>
          <w:tab w:val="clear" w:pos="708"/>
          <w:tab w:val="left" w:pos="9272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грн.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3290"/>
        <w:gridCol w:w="3384"/>
        <w:gridCol w:w="1612"/>
      </w:tblGrid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Код програмної класифікації видатків та кредитування місцевих бюджетів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Найменування головного розпорядника, відповідального виконавця, бюджетної програми або напряму видатків</w:t>
            </w:r>
          </w:p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типовою відомчою/ТПКВКМБ /</w:t>
            </w:r>
          </w:p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ТКВКБМС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Назва об’єктів відповідно  до проектно-кошторисної документації тощ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Разом видатків на поточний рік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011015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b/>
                <w:lang w:val="uk-UA"/>
              </w:rPr>
              <w:t>Організаційне, інформаційно-аналітичне та матеріально-технічне забезпечення діяльності обласної  ради, районної ради, районної у місті ради (у разі її створення), міської, селищної, сільської рад та їх виконавчих комітетів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/>
              <w:t>Програма розвитку місцевого самоврядування Ізмаїльського району на 2016-2020 рр. (місцевий бюджет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-129399,00</w:t>
            </w:r>
          </w:p>
        </w:tc>
      </w:tr>
      <w:tr>
        <w:trPr>
          <w:trHeight w:val="334" w:hRule="atLeast"/>
        </w:trPr>
        <w:tc>
          <w:tcPr>
            <w:tcW w:w="8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Разо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b/>
                <w:b/>
                <w:highlight w:val="blue"/>
                <w:lang w:val="uk-UA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-129399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Здійснити перерозподіл бюджетних призначень на 2020 рік по Ізмаїльській районній раді за бюджетними програмами по загальному фонду (місцевий бюджет)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збільшити:</w:t>
      </w:r>
      <w:r>
        <w:rPr/>
        <w:t xml:space="preserve">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д 0111100  Надання спеціальної освіти мистецьким школам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КЕКВ 2100 (Оплата праці і нарахування на заробітну плату)  – 55000,00 грн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д 0114081  Забезпечення діяльності інших закладів в галузі культури та мистецтва</w:t>
      </w:r>
    </w:p>
    <w:p>
      <w:pPr>
        <w:pStyle w:val="Normal"/>
        <w:jc w:val="both"/>
        <w:rPr/>
      </w:pPr>
      <w:r>
        <w:rPr/>
        <w:t>КЕКВ 2110 (Заробітна плата)  – 14000,00 грн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зменшити :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д 0114030  Забезпечення діяльності бiблiотек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КЕКВ 2120 (</w:t>
      </w:r>
      <w:r>
        <w:rPr>
          <w:color w:val="000000"/>
        </w:rPr>
        <w:t>Нарахування на оплату праці</w:t>
      </w:r>
      <w:r>
        <w:rPr/>
        <w:t>) – 14000,00 грн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д 0114060  Забезпечення діяльності палаців i будинків культури, клубів, центрів дозвілля та iнших клубних закладів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- </w:t>
      </w:r>
      <w:r>
        <w:rPr/>
        <w:t>КЕКВ 2110 (Заробітна плата)  – 55000,00 грн.</w:t>
      </w:r>
    </w:p>
    <w:p>
      <w:pPr>
        <w:pStyle w:val="Normal"/>
        <w:ind w:firstLine="720"/>
        <w:jc w:val="both"/>
        <w:rPr/>
      </w:pPr>
      <w:r>
        <w:rPr/>
        <w:t>4. Забезпечити  фінансовому управлінню Ізмаїльської районної державної адміністрації (Запорощенко О.М.) погодження перерозподілу видатків, передбачених пунктом 1-3 цього розпорядження з комісією районної ради з питань бюджету та фінансі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5. Фінансовому управлінню Ізмаїльської районної державної адміністрації (Запорощенко О.М.) після погодження зазначеного перерозподілу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5.1. Внести  зміни  до  розпису асигнувань районного бюджету на 2020 рік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5.2. Врахувати ці зміни при підготовці проекту рішення районної ради „Про  внесення змін та доповнень до рішення районної ради від 11.12.2019р. №574-</w:t>
      </w:r>
      <w:r>
        <w:rPr>
          <w:lang w:val="en-US"/>
        </w:rPr>
        <w:t>VI</w:t>
      </w:r>
      <w:r>
        <w:rPr/>
        <w:t>І „Про районний бюджет Ізмаїльського району на 2020 рік ”.</w:t>
      </w:r>
    </w:p>
    <w:p>
      <w:pPr>
        <w:pStyle w:val="Normal"/>
        <w:ind w:firstLine="720"/>
        <w:jc w:val="both"/>
        <w:rPr/>
      </w:pPr>
      <w:r>
        <w:rPr/>
        <w:t>6. Контроль за виконанням даного розпорядження покласти на заступника голови районної державної адміністрації.</w:t>
      </w:r>
    </w:p>
    <w:p>
      <w:pPr>
        <w:pStyle w:val="Normal"/>
        <w:ind w:right="-12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2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Голова                                                                                                                  Наталія ТОДОРОВА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2:12:00Z</dcterms:created>
  <dc:creator>Customer</dc:creator>
  <dc:description/>
  <cp:keywords/>
  <dc:language>en-US</dc:language>
  <cp:lastModifiedBy>Customer</cp:lastModifiedBy>
  <cp:lastPrinted>2020-10-27T14:11:00Z</cp:lastPrinted>
  <dcterms:modified xsi:type="dcterms:W3CDTF">2020-10-27T12:12:00Z</dcterms:modified>
  <cp:revision>2</cp:revision>
  <dc:subject/>
  <dc:title/>
</cp:coreProperties>
</file>