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жовтня 2020</w:t>
        <w:tab/>
        <w:tab/>
        <w:tab/>
        <w:tab/>
        <w:t xml:space="preserve">                                                                    №22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Про утворення на території Ізмаїльського району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пунктів обігріву на випадок погіршення погодних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умов в осінньо-зимовий період 2020-2021 р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6, 16, 20, 28 Закону України «Про місцеві державні адміністрації», з метою попередження можливих надзвичайних ситуацій, характерних для зимового періоду, та захисту населення при погіршенні погодних умо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Рекомендува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1. Виконкомам сільських (селищної) рад, Ізмаїльському міськрайонному відділу ГУ ДСНС України в Одеській області підготувати до розгортання пункти обігріву в населених пунктах та на автошляхах загального користування, організувати їхню роботу при температурі повітря нижче мінус </w:t>
      </w:r>
      <w:r>
        <w:rPr>
          <w:b/>
          <w:lang w:val="uk-UA"/>
        </w:rPr>
        <w:t xml:space="preserve">10º </w:t>
      </w:r>
      <w:r>
        <w:rPr>
          <w:lang w:val="uk-UA"/>
        </w:rPr>
        <w:t>С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про розташування пунктів обігріву повідомити Ізмаїльську районну державну адміністрацію та Ізмаїльський відділ поліції ГУ НП України в Оде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собливу увагу звернути на забезпечення безперебійної роботи об’єктів водо-тепло- та енергопостачання, на стан доріг для безпечного проїзду транспорту, на організацію роботи пунктів обігріву в селах (селищі) району, що розташовані поблизу автошляхів, зокрема: Кирнички, Суворове, Саф’яни, Нова Некрасівка, Кислиц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2. Ізмаїльському міськрайонному відділу ГУ ДСНС України в Одеській області (Плешу О.М.) спільно з відділом з питань надзвичайних ситуацій, цивільного захисту населення, мобілізаційної роботи та взаємодії з правоохоронними органами виконкому Ізмаїльської міської ради та головним спеціалістом з питань оборонної роботи, цивільного захисту та взаємодії з правоохоронними органами райдержадміністрації організувати пункти обігріву в приміщеннях автовокзалу, залізничного вокзалу м. Ізмаїла та забезпечити роботу тимчасових пересувних пунктів обігріву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1.4. Ізмаїльському відділу поліції ГУ НП України в Одеській області (Зайков С.В.):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абезпечити регулювання дорожнього руху на автошляхах району при складних погодних умовах осінньо-зимового періоду 2020-2021 р.р.  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5.  Дунайській гідрометеорологічній обсерваторії (Корнілов М.В.) оперативно інформувати Ізмаїльську райдержадміністрацію про прогнозні характеристики погодних умов, їхні зміни тощо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Управлінню соціального захисту населення райдержадміністрації (Грамма Г.О.) та рекомендувати спільно з виконкомами сільських (селищної) рад та іншими причетними службами заб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ідвідування одиноких та одиноко проживаючих громадян похилого віку, осіб з інвалідністю, сімей з дітьми, які перебувають у складних життєвих обставинах, для вжиття заходів із запобігання переохолодженню вдом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проведення рейдів щодо виявлення осіб без визначеного місця проживання, організувати їхнє харчування та обіг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3. Головному спеціалісту з питань оборонної роботи, цивільного захисту та взаємодії з правоохоронним органами райдержадміністрації (Григор’єв О.Г.) спільно з</w:t>
      </w:r>
      <w:r>
        <w:rPr>
          <w:sz w:val="22"/>
          <w:szCs w:val="22"/>
          <w:lang w:val="uk-UA"/>
        </w:rPr>
        <w:t xml:space="preserve"> головним спеціалістом відділу фінансового, організаційного-інформаційного </w:t>
      </w:r>
      <w:r>
        <w:rPr>
          <w:lang w:val="uk-UA"/>
        </w:rPr>
        <w:t>забезпечення апарату РДА (Клопот</w:t>
      </w:r>
      <w:r>
        <w:rPr>
          <w:sz w:val="22"/>
          <w:szCs w:val="22"/>
          <w:lang w:val="uk-UA"/>
        </w:rPr>
        <w:t xml:space="preserve"> В.М.) </w:t>
      </w:r>
      <w:r>
        <w:rPr>
          <w:lang w:val="uk-UA"/>
        </w:rPr>
        <w:t>через місцеві ЗМІ інформувати населення з питань захисту та дій при загрозі або виникненні можливих надзвичайних ситу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4.  </w:t>
      </w:r>
      <w:r>
        <w:rPr/>
        <w:t xml:space="preserve">Контроль за виконанням розпорядження </w:t>
      </w:r>
      <w:r>
        <w:rPr>
          <w:lang w:val="uk-UA"/>
        </w:rPr>
        <w:t>залишаю за собо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.о. г</w:t>
      </w:r>
      <w:r>
        <w:rPr/>
        <w:t>олов</w:t>
      </w:r>
      <w:r>
        <w:rPr>
          <w:lang w:val="uk-UA"/>
        </w:rPr>
        <w:t xml:space="preserve">и                               </w:t>
      </w:r>
      <w:r>
        <w:rPr/>
        <w:t xml:space="preserve">        </w:t>
      </w:r>
      <w:r>
        <w:rPr>
          <w:lang w:val="uk-UA"/>
        </w:rPr>
        <w:t xml:space="preserve">     </w:t>
      </w:r>
      <w:r>
        <w:rPr/>
        <w:t xml:space="preserve">                       </w:t>
      </w:r>
      <w:r>
        <w:rPr>
          <w:lang w:val="uk-UA"/>
        </w:rPr>
        <w:t xml:space="preserve">              </w:t>
      </w:r>
      <w:r>
        <w:rPr/>
        <w:t xml:space="preserve">              </w:t>
      </w:r>
      <w:r>
        <w:rPr>
          <w:lang w:val="uk-UA"/>
        </w:rPr>
        <w:t xml:space="preserve">            Петро ХАДЖИКОВ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9:00Z</dcterms:created>
  <dc:creator>Customer</dc:creator>
  <dc:description/>
  <cp:keywords/>
  <dc:language>en-US</dc:language>
  <cp:lastModifiedBy>Customer</cp:lastModifiedBy>
  <cp:lastPrinted>2020-10-21T12:28:00Z</cp:lastPrinted>
  <dcterms:modified xsi:type="dcterms:W3CDTF">2020-10-21T09:29:00Z</dcterms:modified>
  <cp:revision>2</cp:revision>
  <dc:subject/>
  <dc:title/>
</cp:coreProperties>
</file>