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жовтня 2020</w:t>
        <w:tab/>
        <w:tab/>
        <w:tab/>
        <w:tab/>
        <w:t xml:space="preserve">                                                                    №21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йонного бюджету Ізмаїльського району на 2020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1. Здійснити перерозподіл бюджетних призначень на 2020 рік по фінансовому управлінню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більшити:</w:t>
      </w:r>
      <w:r>
        <w:rPr/>
        <w:t xml:space="preserve">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д 3712010  Багатопрофільна стаціонарна медична допомога населенню 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КЕКВ 2610 (Субсидії та поточні трансферти підприємствам (установам, організаціям))(Оплата інших енергоносіїв та комунальних послуг)  – 1900000,00 грн.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меншити 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д 3719150  Інші дотації з місцевого бюджету 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- КЕКВ 2620 (</w:t>
      </w:r>
      <w:r>
        <w:rPr>
          <w:color w:val="000000"/>
        </w:rPr>
        <w:t>Поточні трансферти органам державного управління інших рівнів</w:t>
      </w:r>
      <w:r>
        <w:rPr/>
        <w:t>) (нерозподілені видатки)– 1900000,00 грн.</w:t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Запорощенко О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Запорощенко О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даю на себе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.о.голови                                                                                        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52:00Z</dcterms:created>
  <dc:creator>Customer</dc:creator>
  <dc:description/>
  <cp:keywords/>
  <dc:language>en-US</dc:language>
  <cp:lastModifiedBy>Customer</cp:lastModifiedBy>
  <cp:lastPrinted>2020-10-20T16:11:00Z</cp:lastPrinted>
  <dcterms:modified xsi:type="dcterms:W3CDTF">2020-10-20T13:11:00Z</dcterms:modified>
  <cp:revision>3</cp:revision>
  <dc:subject/>
  <dc:title/>
</cp:coreProperties>
</file>