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вересня 2020</w:t>
        <w:tab/>
        <w:tab/>
        <w:tab/>
        <w:tab/>
        <w:t xml:space="preserve">                                                                    №20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Про затвердження плану роботи Ізмаїльської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>районної державної адміністрації</w:t>
      </w:r>
    </w:p>
    <w:p>
      <w:pPr>
        <w:pStyle w:val="Normal"/>
        <w:widowControl w:val="false"/>
        <w:shd w:fill="FFFFFF" w:val="clear"/>
        <w:autoSpaceDE w:val="false"/>
        <w:ind w:firstLine="720"/>
        <w:rPr/>
      </w:pPr>
      <w:r>
        <w:rPr>
          <w:color w:val="000000"/>
          <w:lang w:val="uk-UA"/>
        </w:rPr>
        <w:t>на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20 року</w:t>
      </w:r>
    </w:p>
    <w:p>
      <w:pPr>
        <w:pStyle w:val="Normal"/>
        <w:widowControl w:val="false"/>
        <w:shd w:fill="FFFFFF" w:val="clear"/>
        <w:autoSpaceDE w:val="false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ей 6, 45 Закону України «Про місцеві державні адміністрації», Регламенту Ізмаїльської районної державної адміністрації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ind w:left="0" w:firstLine="720"/>
        <w:jc w:val="both"/>
        <w:rPr/>
      </w:pPr>
      <w:r>
        <w:rPr>
          <w:color w:val="000000"/>
          <w:lang w:val="uk-UA"/>
        </w:rPr>
        <w:t>Затвердити план роботи Ізмаїльської районної державної адміністрації на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20 року (додається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color w:val="000000"/>
          <w:lang w:val="uk-UA"/>
        </w:rPr>
        <w:t>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 квартал 2020 року та до 25 числа кожного місяця інформувати сектор документообігу і контролю апарату районної державної адміністрації про виконання заходів за поточний місяц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тору документообігу і контролю апарату районної державної адміністрації (Лєвченко М.В.) узагальнити інформацію про виконання плану та до 25 січня 2021 року поінформувати Ізмаїльську районну державну адміністраці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розпорядження покласти на заступника голови районної державної адміністрації та керівника апарату Ізмаїльської районної державної адміністрації.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Голова                                                                                                                 Наталія ТОДОРОВ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40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О 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рядженням голови 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адміністрації</w:t>
      </w:r>
    </w:p>
    <w:p>
      <w:pPr>
        <w:pStyle w:val="Normal"/>
        <w:ind w:left="12036" w:hanging="0"/>
        <w:rPr/>
      </w:pPr>
      <w:r>
        <w:rPr>
          <w:color w:val="000000"/>
          <w:lang w:val="uk-UA"/>
        </w:rPr>
        <w:t>«28» вересня 2020р.</w:t>
      </w:r>
    </w:p>
    <w:p>
      <w:pPr>
        <w:pStyle w:val="Normal"/>
        <w:ind w:left="11328" w:firstLine="708"/>
        <w:rPr/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206/А-2020</w:t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План робот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змаїльської районної державної адміністрації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на І</w:t>
      </w:r>
      <w:r>
        <w:rPr>
          <w:b/>
          <w:color w:val="000000"/>
          <w:lang w:val="en-US"/>
        </w:rPr>
        <w:t>V</w:t>
      </w:r>
      <w:r>
        <w:rPr>
          <w:b/>
          <w:color w:val="000000"/>
          <w:lang w:val="uk-UA"/>
        </w:rPr>
        <w:t xml:space="preserve"> квартал 2020 року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1544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860"/>
        <w:gridCol w:w="108"/>
        <w:gridCol w:w="5796"/>
        <w:gridCol w:w="1764"/>
        <w:gridCol w:w="2052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у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ґрунтування необхідності здійснен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 xml:space="preserve">1. Засідання колегії районної державної адміністрації з розглядом питань: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ІІ кварталі 2020  року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 xml:space="preserve">Доручення Президента України від 7 квітня 2011 року №1-1/767, доручення  Кабінету  Міністрів України від 19 травня 2010 року №27554/2/1-10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 стан дотримання державних мінімальних гарантій з оплати праці на підприємствах, установах, організаціях та ФОП Ізмаїльського району в 2020 році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«Про оплату праці», Кодекс законів про працю Україн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уден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амма Г.О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Про виконання бюджету Ізмаїльського району за </w:t>
            </w:r>
            <w:r>
              <w:rPr>
                <w:color w:val="000000"/>
                <w:lang w:val="uk-UA"/>
              </w:rPr>
              <w:t>січень-вересень</w:t>
            </w:r>
            <w:r>
              <w:rPr>
                <w:color w:val="000000"/>
              </w:rPr>
              <w:t xml:space="preserve"> 20</w:t>
            </w:r>
            <w:r>
              <w:rPr>
                <w:color w:val="000000"/>
                <w:lang w:val="uk-UA"/>
              </w:rPr>
              <w:t xml:space="preserve">20 </w:t>
            </w:r>
            <w:r>
              <w:rPr>
                <w:color w:val="000000"/>
              </w:rPr>
              <w:t>року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ний кодекс України, стаття 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ілова М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ощенко О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уус Р.Д.</w:t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2. Апаратні наради районної державної адміністрації з розглядом питань: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нтроль за виконанням заходів з підготовки до опалювального сезону в осінньо-зимовий період 2020-2021 рр.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голови Ізмаїльської рай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тков В.П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 стан виконавської дисципліни та хід виконання актів і доручень Президента України структурними підрозділами районної державної адміністрації  у  ІІІ кварталі 2019  року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6"/>
                <w:color w:val="000000"/>
                <w:lang w:val="uk-UA" w:eastAsia="uk-UA"/>
              </w:rPr>
            </w:pPr>
            <w:r>
              <w:rPr>
                <w:rStyle w:val="FontStyle16"/>
                <w:color w:val="000000"/>
                <w:lang w:val="uk-UA" w:eastAsia="uk-UA"/>
              </w:rPr>
              <w:t xml:space="preserve"> </w:t>
            </w:r>
            <w:r>
              <w:rPr>
                <w:bCs/>
                <w:iCs/>
                <w:color w:val="000000"/>
                <w:lang w:val="uk-UA"/>
              </w:rPr>
              <w:t xml:space="preserve"> </w:t>
            </w:r>
            <w:r>
              <w:rPr>
                <w:bCs/>
                <w:iCs/>
                <w:color w:val="000000"/>
                <w:lang w:val="uk-UA"/>
              </w:rPr>
              <w:t xml:space="preserve">Доручення Президента України від 7 квітня 2011 року №1-1/767, доручення  Кабінету  Міністрів України від 19 травня 2010 року №27554/2/1-10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 хід виконання </w:t>
            </w:r>
            <w:r>
              <w:rPr>
                <w:rStyle w:val="FontStyle16"/>
                <w:color w:val="000000"/>
                <w:lang w:val="uk-UA" w:eastAsia="uk-UA"/>
              </w:rPr>
              <w:t xml:space="preserve">Указу Президента України «Про День захисника України» від 13 жовтня 2014 №806/2014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rStyle w:val="FontStyle16"/>
                <w:color w:val="000000"/>
                <w:lang w:val="uk-UA" w:eastAsia="uk-UA"/>
              </w:rPr>
              <w:t>Указ Президента України «Про День захисника України» від 13.10.2014 №806/20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менжи Л.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нання плану роботи Ізмаїльської районної державної адміністрації за ІІІ квартал 2020 року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стан призначення державних соціальних допомог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державну соціальну допомогу малозабезпеченим сім’ям», Закон України «Про державну соціальну допомогу сім’ям з дітьми», постанова Кабінету Міністрів України від 1 жовтня 2014р. №505 «Порядок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постанова Кабінету Міністрів України від 31 травня 2017 р. №370 «Про внесення змін до порядків, затверджених постановами Кабінету Міністрів України від 1 жовтня 2014р. №505 і від  22 вересня 2016р. №646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Style w:val="FontStyle16"/>
                <w:color w:val="000000"/>
                <w:lang w:val="uk-UA" w:eastAsia="uk-UA"/>
              </w:rPr>
              <w:t>Жовт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ма Г.О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ідсумки проведення Всеукраїнського профілактичного заходу «Урок» в Ізмаїльському районі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У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постанови КМУ №866,9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 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пільг окремим категоріям громадян Ізмаїльського району у 2020 році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останова КМУ «Про Єдиний державний автоматизований реєстр осіб, які мають право на пільги» № 117 від 29 січня 2003 року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  <w:lang w:val="uk-UA"/>
              </w:rPr>
              <w:t>Розпорядження Одеська обласна державна адміністрація № 268/А-2016 від 06.05.2016 «Про затвердження натуральних норм забезпечення населення області твердим паливом та скрапленим газом у 2016 р. за рахунок субвенції з державного бюджету місцевим бюджетам».</w:t>
            </w:r>
            <w:r>
              <w:rPr>
                <w:i/>
                <w:iCs/>
                <w:color w:val="000000"/>
                <w:lang w:val="uk-UA"/>
              </w:rPr>
              <w:t xml:space="preserve"> </w:t>
            </w:r>
            <w:r>
              <w:rPr>
                <w:iCs/>
                <w:color w:val="000000"/>
                <w:lang w:val="uk-UA"/>
              </w:rPr>
              <w:t>Розпорядження Ізмаїльської районної державної адміністрації  № 282/А-2016 від 09.06.2016 «Про забезпечення населення Ізмаїльського району твердим паливом та скрапленим газом у 2016 році за рахунок субвенції з державного бюджету місцевим бюджетам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топад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ма Г.О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color w:val="000000"/>
                <w:lang w:val="uk-UA"/>
              </w:rPr>
              <w:t>Про хід виконання Закону України «Про соціальну роботу з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ми, дітьми та молоддю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ова М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упорядкування та забезпечення зберігання документів органами місцевого самоврядування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від 13.12.2001 року №2888-ІІІ  «Про Національний архівний фонд та архівні установи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боту центру надання адміністративних послуг при Ізмаїльській  районній державній адміністрації за 2020 рік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надання адміністративних послуг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ьменко І.В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ідсумки проведення оцінювання результатів службової діяльності державних службовців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№640 від 23.08.2017 р. «Про порядок проведення оцінювання результатів службової діяльності державних службовців»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нець грудн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</w:tc>
      </w:tr>
      <w:tr>
        <w:trPr/>
        <w:tc>
          <w:tcPr>
            <w:tcW w:w="1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 Питання для розгляду в районній державній адміністрації та видання розпоряджень: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580"/>
        <w:gridCol w:w="21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очаток опалювального сезону 2020-2021 р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Ізмаїльської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до 20.10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ков В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сінній призов до лав збройних сил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аз Президента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-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о затвердження графіку упорядкування і передачі документів НАФ установами району до архівного відділу райдержадміністрації у 2021 роц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метою своєчасного упорядкування та планомірної передачі документів на державне зберіга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580"/>
        <w:gridCol w:w="216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лан роботи Ізмаїльської районної державної адміністрації на І квартал 2021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тематики «прямих» телефонних ліній Ізмаїльської районної державної адміністрації на І півріччя 2021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9.08.2002 р. № 1302 «Про заходи щодо подальшого забезпечення відкритості органів виконавчої влади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иконання бюджету Ізмаїльського району за січень-вересень 2020 ро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3 Закону України «Про місцеві державні адміністрації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ілова М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ощенко О.М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ус Р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відряджень працівників Ізмаїльської районної державної 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голови Ізмаїльської районної державної 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надання відпусток працівникам апарату та структурних підрозділів без статусу юридичної особи райдержадміністрації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графіку відпус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йняття, переведення, заохочення, звільнення, сумісництво державних службовців апарату та структурних підрозділів без статусу юридичної особи райдержадміністрації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у служб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400"/>
        <w:gridCol w:w="112"/>
        <w:gridCol w:w="68"/>
        <w:gridCol w:w="2160"/>
        <w:gridCol w:w="1980"/>
      </w:tblGrid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4. Організаційна роб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апаратних нарад при голові райдержадміністрації. Ведення протокол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Регламентом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понеді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«прямих» телефонних ліні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від 29.08.2002 року № 1302 «Про заходи щодо подальшого забезпечення відкритості органів виконавчої влад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оп'ят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суб’єктів звернень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надання адміністративних послуг», Закону України «Про Державний земельний кадастр», Закону України «Про державну реєстрацію юридичних осіб, фізичних осіб-підприємців та громадських формувань». Закону України «Про державну реєстрацію речових прав на нерухоме майно та їх обтяжень», Закон України «Про довільну систему у сфері господарської идіяльності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ден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зьменко І.В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маченко С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ченко А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укалова В.В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епськ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йом  звернень, скарг, пропозицій від громадян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Регламен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ден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дення протоколів апаратних наради при голові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Регламен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ціальна підтримка сімей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кладання актів оцінки потреб сімей (осіб), які опинились  в складних життєвих обставинах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алізація державної сімейної політики з метою підтримки сімей, які опинились у складних життєвих обставинах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енко Т.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ладання угод з батьками,  щодо здійснення соціального супроводу сім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21.11.2013 р. № 895 «Про затвердження Порядку взаємодії суб’єктів соціального супроводу сімей(осіб), які перебувають у складних життєвих обставин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оціально-педагогічних, психологічних, соціально-економічних, інформаційних, соціально-медичних, юридичних та інших послуг членам сімей, які опинились у складних життєвих обставинах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вердження Порядку виявлення сімей(осіб), які перебувають у складних життєвих обставинах, надання їм соціальних послуг та здійснення соціального супроводу таких сімей (осіб)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ідготовка індивідуальних планів соціального супроводу с учасників проведення антитерористичної операції та їх сімей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ладання угод з  опікунами, щодо здійснення соціального супроводу сімей опікунів, піклувальни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>Постанова КМУ від 26.04.2002 № 565 «Положення про прийомну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ю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у судових засіданнях по розгляду справ, пов’язаних з дітьми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ПК України, КПК України, СК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 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упак І. 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 злочинів та правопорушень серед діт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хорону дитин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и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філактика негативних явищ в дитячому та молодіжному середовищі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р аналітичних та статистичних даних для оновлення банку даних 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дітей, які стоять на обліку внутрішкільному,  служби у справах дітей райдержадміністрації, медичних закладах з діагнозом наркоманія  алкоголізм , ВІЛ/СНІД, вензахворювання, про молодь, яка повернулась з місць позбавлення волі, та молодь, яка засуджена до покарання без позбавлення волі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spacing w:before="0" w:after="0"/>
              <w:jc w:val="both"/>
              <w:rPr>
                <w:color w:val="000000"/>
                <w:lang w:val="uk-UA"/>
              </w:rPr>
            </w:pPr>
            <w:hyperlink r:id="rId3" w:tgtFrame="_blank">
              <w:r>
                <w:rPr>
                  <w:rStyle w:val="InternetLink"/>
                  <w:color w:val="000000"/>
                </w:rPr>
                <w:t>Закон України "Про охорону дитинства" від 26.04.2001 р. N 2402-ІІІ</w:t>
              </w:r>
            </w:hyperlink>
            <w:r>
              <w:rPr>
                <w:color w:val="000000"/>
              </w:rPr>
              <w:t xml:space="preserve"> </w:t>
            </w:r>
            <w:hyperlink r:id="rId4" w:tgtFrame="_blank">
              <w:r>
                <w:rPr>
                  <w:rStyle w:val="InternetLink"/>
                  <w:color w:val="000000"/>
                </w:rPr>
                <w:t>Закон України "Про соціальну роботу з сім'ями, дітьми та молоддю" від 21.06.2001 р. N 2558-ІІІ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а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огло Л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умов утримання та виховання дітей в кризових асоціальних сім’ях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Мінсоцполітики №27 від 20.01.2014р. «Про порядок ведення служби у справах дітей, які перебувають у складних життєвих обставин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и В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кладання актів потреб учасників проведення антитерористичної операції та їх сіме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гідно з планом роботи ІРЦСССБ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ідготовка індивідуальних планів соціального супроводу дітей-сиріт та дітей позбавлених батьківського піклування, які знаходяться під опікою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МУ від 01.06.2020 р. № 587 «Про організацію надання соціальних послуг)»</w:t>
            </w:r>
          </w:p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/>
            </w:pPr>
            <w:r>
              <w:rPr>
                <w:lang w:val="uk-UA"/>
              </w:rPr>
              <w:t>Постанова КМУ від 26.04.2002 № 565 «Положення про прийомну сім</w:t>
            </w:r>
            <w:r>
              <w:rPr/>
              <w:t>’</w:t>
            </w:r>
            <w:r>
              <w:rPr>
                <w:lang w:val="uk-UA"/>
              </w:rPr>
              <w:t>ю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лова А.В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огло Л.П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оведення щотижневого моніторингу за станом виконання розпоряджень, доручень голови облдержадміністрації, райдержадміністрації, контрольних документ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доручення голови райдержадміністр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оціальний захист дітей, молоді, жінок, які постраждали від насилля. Попередження насилля в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ї. Робота Мобільної Бригад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умов утримання , виховання, навчання дітей – сиріт та дітей, позбавлених батьківського піклування,  що перебувають під опікою, піклуванням громадян , в прийомних сім’ях та усиновлених дітей  громадянами Україн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хорону дитинства», постанов КМУ №866, 9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упак І. А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заходів, присвячених Дню захисника України. Підготовка грамо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пам’ятних д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інар-нарада інструкторів  по спорт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(06.10.2020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0.10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ков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проведення </w:t>
            </w:r>
            <w:r>
              <w:rPr>
                <w:color w:val="000000"/>
              </w:rPr>
              <w:t>районн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конкурс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дитячих малюнків (плакатів), фотографій, віршів та есе «Сім’я очима дитини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інар-нарада з тренерами – викладачами ДЮСШ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uk-UA"/>
              </w:rPr>
              <w:t>2</w:t>
            </w:r>
            <w:r>
              <w:rPr>
                <w:color w:val="000000"/>
              </w:rPr>
              <w:t>.10</w:t>
            </w:r>
            <w:r>
              <w:rPr>
                <w:color w:val="000000"/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айонна спартакіада з шахів та шашок. Зон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3.10</w:t>
            </w:r>
            <w:r>
              <w:rPr>
                <w:color w:val="000000"/>
                <w:lang w:val="uk-UA"/>
              </w:rPr>
              <w:t>.20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Багат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Кам`ян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аіш Д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айонна спартакіада з тенісу настільно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3.10</w:t>
            </w:r>
            <w:r>
              <w:rPr>
                <w:color w:val="000000"/>
                <w:lang w:val="uk-UA"/>
              </w:rPr>
              <w:t>.20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Багат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 Кам`ян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нжине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Обласна спартакіада з крос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каз Департаменту освіти і нау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8.10</w:t>
            </w:r>
            <w:r>
              <w:rPr>
                <w:color w:val="000000"/>
                <w:lang w:val="uk-UA"/>
              </w:rPr>
              <w:t>.202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. Одес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в обласній натуралістичній  виставці «Щедрість рідної землі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каз Департаменту освіти і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05.10 – 12.10  м. Одес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ман М.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`ян Т.З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нлайн  заходи до Дня людей похилого віку: «У срібнім сяйві прожитих років»</w:t>
              <w:b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маїльський районний НМЦЗК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йонна спартакіада з шахів, шашок та тенісу настільного. Фіна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(</w:t>
            </w:r>
            <w:r>
              <w:rPr/>
              <w:t>10.10.2020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нлайн заходи, до Дню українського козацтва: «Ми нащадки козацької слави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Про фізичну культуру і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14.10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змаїльська районна ЦБ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нлайн заходи до дня  Захисника України: «Захисник Вітчизни – гордість народу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4.10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змаїльський районний НМЦЗК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ь навчальних закладів у заходах, присвячених Міжнародному дню чистих берег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ООГЦ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14.09 – 18.09.</w:t>
            </w:r>
            <w:r>
              <w:rPr>
                <w:lang w:val="uk-UA"/>
              </w:rPr>
              <w:t>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н М.Д.</w:t>
            </w:r>
          </w:p>
          <w:p>
            <w:pPr>
              <w:pStyle w:val="Normal"/>
              <w:jc w:val="both"/>
              <w:rPr/>
            </w:pPr>
            <w:r>
              <w:rPr/>
              <w:t>Керівник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Фінальні змагання Обласної спартакіади з теніс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(</w:t>
            </w:r>
            <w:r>
              <w:rPr/>
              <w:t>16.10.</w:t>
            </w:r>
            <w:r>
              <w:rPr>
                <w:lang w:val="uk-UA"/>
              </w:rPr>
              <w:t>2020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/>
              <w:t xml:space="preserve"> </w:t>
            </w:r>
            <w:r>
              <w:rPr/>
              <w:t>м. Арц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бол «Шкіряний м`яч» серед юнаків 2008 р. н та дівчат (збірна шкіл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17.10</w:t>
            </w:r>
            <w:r>
              <w:rPr>
                <w:lang w:val="uk-UA"/>
              </w:rPr>
              <w:t>.20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. Багате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/>
              <w:t>с. Кам`янка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іш Д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нальні змагання районної спартакіади школярів з футболу «Шкіряний м’яч » серед юнаків 2007 р.н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 xml:space="preserve">19.10 </w:t>
            </w:r>
            <w:r>
              <w:rPr>
                <w:lang w:val="uk-UA"/>
              </w:rPr>
              <w:t>.202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Кам’ян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. Багате,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/>
              <w:t>с. Ларжанка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іш Д.Д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Наумов М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спартакіада  з футболу «Шкіряний м`яч». Фіна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(24.10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ада директорі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 виконання «Порядку ведення обліку дітей дошкільного, шкільного віку та учнів» з метою стовідсоткового охоплення дітей навчанням у 2020-2021 навчальному році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о підсумки районної виставки досягнень юних натуралістів «Щедрість рідної землі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- Про готовність закладів району до роботи в осінньо-зимовий періо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а Кабінету Міністрів України  від 13 вересня 2017 року № 684 «Про затвердження Порядку ведення обліку дітей шкільного віку та учні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аз Департаменту освіти і нау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порядження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8.10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енко І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ман М. 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Арсенюк К.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ада заступників директорів з навчально-виховної робо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29.10</w:t>
            </w:r>
            <w:r>
              <w:rPr>
                <w:color w:val="000000"/>
                <w:lang w:val="uk-UA"/>
              </w:rPr>
              <w:t>.2020</w:t>
            </w:r>
            <w:r>
              <w:rPr>
                <w:color w:val="00000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ляд екологічних агітбригад (фестиваль природоохоронної пропаганди «Екологічний ярмарок»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29.10 – 02.11</w:t>
            </w:r>
            <w:r>
              <w:rPr>
                <w:color w:val="000000"/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ман М.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`ян Т.З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ь закладів району у Всеукраїнській акції «День юного натураліста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ООГЦ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(до </w:t>
            </w:r>
            <w:r>
              <w:rPr>
                <w:color w:val="000000"/>
              </w:rPr>
              <w:t>30.10</w:t>
            </w:r>
            <w:r>
              <w:rPr>
                <w:color w:val="000000"/>
                <w:lang w:val="uk-UA"/>
              </w:rPr>
              <w:t>.2020</w:t>
            </w:r>
            <w:r>
              <w:rPr>
                <w:color w:val="00000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н М.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ерівник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Шкільні етапи Всеукраїнського конкурсу «Учитель року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каз МОН України, Департаменту освіти і на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Директор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ільні етапи Всеукраїнських олімпіад з базових дисциплін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ложення про Всеукраїнські учнівські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Директор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йонний конкурс дитячої творчості «Конвенція очима дітей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єлкова В.Б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осєва 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ий етап Всеукраїнської туристично-краєзнавчої експедиції учнівської молоді «Моя Батьківщина – Україна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ст ООГЦП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ман М.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р`ян Т.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/>
            </w:pPr>
            <w:r>
              <w:rPr/>
              <w:t>Прийняття документів Національного архівного фонду на державне зберіганн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0" w:leader="none"/>
              </w:tabs>
              <w:rPr/>
            </w:pPr>
            <w:r>
              <w:rPr/>
              <w:t xml:space="preserve">Ларжанська сільська рад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0" w:leader="none"/>
              </w:tabs>
              <w:rPr/>
            </w:pPr>
            <w:r>
              <w:rPr/>
              <w:t>Новонекрасівська сільська рад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Всеукраїнського рейду «Урок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органи і служби у справах дітей та спеціальні установи для дітей», розпорядження голови ІРДА від 27.08.2019 р. №229/А-20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СД, відділ освіти, ІРЦСССДМ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ПГУН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ревіряння відповідності складених описів справ постійного зберігання та особового складу упорядкованим документам 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ind w:left="3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Кислиц</w:t>
            </w:r>
            <w:r>
              <w:rPr>
                <w:color w:val="000000"/>
              </w:rPr>
              <w:t>ької сільської ради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ind w:left="3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Ларжанськ</w:t>
            </w:r>
            <w:r>
              <w:rPr>
                <w:color w:val="000000"/>
              </w:rPr>
              <w:t>ої сільської ради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кладання висновків на упорядковані документи, подання на розгляд ЕПК Державного архіву д ля погодженн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новні правила роботи державних архів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районної акції „Джерело надії”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курс творчості дітей та молоді з функціональними обмеженнями „Джерело надії”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адресної консультативної допомоги дітям та молоді з функціональними обмеженням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он України "Про Загальнодержавну програму "Національний план дій щодо реалізації Конвенції ООН про права дитини" на період до 2016 року" від 5 березня 2009 року N 1065-V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-листопад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Бошкова Н.В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працівників культури  та майстрів народної творчості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09.11.2020)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культури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лайн заходи до Дня української  писемності і мови: «Мови нашої слова, наче музика жива»  (10 листопада)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10.11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Заклади культури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віряння наявності та стану справ фондів: 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№144 КСП «Бессарабія»  с. Лощинівка (49 одиниць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- №107 Колгосп ім.. Октябрьської  революції (32 одиниць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і правила роботи державних архів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на спартакіада школярів з волейболу серед дівча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9.11 м.Татарбунари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іш Н.Г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нчев В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інар-нарада інструкторів  по спорт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(03.11.2020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17.11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ков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акції «16 днів без насилля» в ЗОШ сіл району , в молодіжних аудиторіях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нлайн свято,  присвячене Дню працівників сільського господарств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й районний НМЦЗК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кладання паспортів установ-джерел формування Національного архівного фонду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нлайн заходи до Дня гідності та свободи:  «Україна – територія гідності і свободи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1.11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змаїльська районна ЦБ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Онлайн заходи  до Дня жертв Голодомору : «Зроніть сльозу, і хай не гасне свічка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24.11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Ізмаїльська районна ЦБ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Участь в обласному фестивалі екологічних агітбригад «Земля – наш спільний дім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 Департамен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н    М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Районний етап ХVІ Міжнародного конкурсу з української мови   ім. Петра Яцик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 МОН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ір’як М. Д. </w:t>
            </w:r>
          </w:p>
          <w:p>
            <w:pPr>
              <w:pStyle w:val="Normal"/>
              <w:jc w:val="both"/>
              <w:rPr/>
            </w:pPr>
            <w:r>
              <w:rPr/>
              <w:t>Директор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Районний етап VІІ</w:t>
            </w:r>
            <w:r>
              <w:rPr>
                <w:lang w:val="en-US"/>
              </w:rPr>
              <w:t>I</w:t>
            </w:r>
            <w:r>
              <w:rPr/>
              <w:t xml:space="preserve"> Міжнародного  мовно-літературного конкурсу ім. Т.Шевченк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аз МОН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р’як М.Д. Директор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Нарада завідуючих ЗД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(</w:t>
            </w:r>
            <w:r>
              <w:rPr/>
              <w:t>27.11</w:t>
            </w:r>
            <w:r>
              <w:rPr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іколова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спартакіада школярів з волейболу серед дівча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/>
              <w:t>21.11</w:t>
            </w:r>
            <w:r>
              <w:rPr>
                <w:lang w:val="uk-UA"/>
              </w:rPr>
              <w:t>.2020</w:t>
            </w:r>
          </w:p>
          <w:p>
            <w:pPr>
              <w:pStyle w:val="Normal"/>
              <w:jc w:val="both"/>
              <w:rPr/>
            </w:pPr>
            <w:r>
              <w:rPr/>
              <w:t>смт. Суворове</w:t>
            </w:r>
          </w:p>
          <w:p>
            <w:pPr>
              <w:pStyle w:val="Normal"/>
              <w:jc w:val="both"/>
              <w:rPr/>
            </w:pPr>
            <w:r>
              <w:rPr/>
              <w:t>с.Н. Некрасівка</w:t>
            </w:r>
          </w:p>
          <w:p>
            <w:pPr>
              <w:pStyle w:val="Normal"/>
              <w:ind w:right="-108" w:hanging="0"/>
              <w:rPr/>
            </w:pPr>
            <w:r>
              <w:rPr/>
              <w:t>с.С. Некрасів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/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а спартакіада з волейболу серед дівчат. Фінал 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/>
              <w:t>21.</w:t>
            </w:r>
            <w:r>
              <w:rPr>
                <w:lang w:val="en-US"/>
              </w:rPr>
              <w:t>11</w:t>
            </w:r>
            <w:r>
              <w:rPr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/>
              <w:t>Мардар М. 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айонні турніри ветеранів спорту (настільний теніс, міні-футбол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Барков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Онлайн заходи, присвячені Міжнародному дню інвалідів: «Хай не бракує в світі доброти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2.12. 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й районний НМЦЗК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Онлайн заходи, присвячені Дню Збройних сил України: «Уклін усім, хто край свій боронить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06.12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й районний НМЦЗК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гія відділу освіти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Про стан протипожежної безпеки у закладах освіти район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сенюк К.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еревіряння відповідності складених описів справ постійного зберігання та особового складу упорядкованим документам 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ind w:left="3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uk-UA"/>
              </w:rPr>
              <w:t>Суворівс</w:t>
            </w:r>
            <w:r>
              <w:rPr>
                <w:color w:val="000000"/>
              </w:rPr>
              <w:t>ької с</w:t>
            </w:r>
            <w:r>
              <w:rPr>
                <w:color w:val="000000"/>
                <w:lang w:val="uk-UA"/>
              </w:rPr>
              <w:t>елищної</w:t>
            </w:r>
            <w:r>
              <w:rPr>
                <w:color w:val="000000"/>
              </w:rPr>
              <w:t xml:space="preserve"> ради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кладання висновків на упорядковані документи, подання на розгляд ЕПК Державного архіву д ля погодженн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новні правила роботи державних архів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йонний етап Всеукраїнського конкурсу   «Учитель року-2021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 етап.  Конкурсні випробування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І етап – «Урок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оження про Всеукраїнський конкурс «Учитель року». Умови та порядок проведення конкурс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одисти РМК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ий етап Всеукраїнських учнівських олімпіад з навчальних предметів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українська мова та література (7-11 класи);</w:t>
            </w:r>
          </w:p>
          <w:p>
            <w:pPr>
              <w:pStyle w:val="Normal"/>
              <w:numPr>
                <w:ilvl w:val="0"/>
                <w:numId w:val="4"/>
              </w:numPr>
              <w:ind w:left="-13" w:firstLine="373"/>
              <w:rPr>
                <w:color w:val="000000"/>
              </w:rPr>
            </w:pPr>
            <w:r>
              <w:rPr>
                <w:color w:val="000000"/>
              </w:rPr>
              <w:t>болгарська  мова (9-11 класи)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молдовська мова (9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історія (8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біологія (8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хімія (8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географія (8-11 класи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англійська мова (9-11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математика (6-11 кл.)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фізика (8-11 кл.)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формаційні технології (10, 11 кл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ня про Всеукраїнські учнівські олімпі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ір’як М. 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сти РМ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а спартакіада з легкоатлетичного крос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4.11</w:t>
            </w:r>
            <w:r>
              <w:rPr>
                <w:color w:val="000000"/>
                <w:lang w:val="uk-UA"/>
              </w:rPr>
              <w:t>.202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Кам</w:t>
            </w:r>
            <w:r>
              <w:rPr>
                <w:color w:val="000000"/>
                <w:lang w:val="en-US"/>
              </w:rPr>
              <w:t>`</w:t>
            </w:r>
            <w:r>
              <w:rPr>
                <w:color w:val="000000"/>
              </w:rPr>
              <w:t>янка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іш Н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айонна акція «16 днів проти насилля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вила роботи архівних підрозділів органів державної влади, місцевого самоврядування, установ, підприємств та організа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12.11-16.11</w:t>
            </w:r>
            <w:r>
              <w:rPr>
                <w:color w:val="000000"/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осєва О.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єлкова В.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ада директор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спективний план контр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Якименко Т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а спартакіада школярів з волейболу серед юна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03.12</w:t>
            </w:r>
            <w:r>
              <w:rPr>
                <w:lang w:val="uk-UA"/>
              </w:rPr>
              <w:t>.2020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/>
              <w:t>м.Арциз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мінар-нарада з тренерами – викладачами ДЮСШ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04.12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/>
              <w:t>м. Ізмаїл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а спартакіада з волейболу серед юнак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05.12</w:t>
            </w:r>
            <w:r>
              <w:rPr>
                <w:lang w:val="uk-UA"/>
              </w:rPr>
              <w:t>.2020</w:t>
            </w:r>
          </w:p>
          <w:p>
            <w:pPr>
              <w:pStyle w:val="Normal"/>
              <w:jc w:val="both"/>
              <w:rPr/>
            </w:pPr>
            <w:r>
              <w:rPr/>
              <w:t>с. Кам`янка</w:t>
            </w:r>
          </w:p>
          <w:p>
            <w:pPr>
              <w:pStyle w:val="Normal"/>
              <w:jc w:val="both"/>
              <w:rPr/>
            </w:pPr>
            <w:r>
              <w:rPr/>
              <w:t>с.Н.Некрасівк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/>
              <w:t>с. Ст.Некрасівка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йонна спартакіада школярів з волейболу серед юнаків. Фіна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12.12</w:t>
            </w:r>
            <w:r>
              <w:rPr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інжинер С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 природоохоронна акція „Ялинка” (конкурси малюнків, зимових букетів, екологічних казок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проведення масових захо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(до </w:t>
            </w:r>
            <w:r>
              <w:rPr/>
              <w:t>13.12</w:t>
            </w:r>
            <w:r>
              <w:rPr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ман М.Д.</w:t>
            </w:r>
          </w:p>
          <w:p>
            <w:pPr>
              <w:pStyle w:val="Normal"/>
              <w:jc w:val="both"/>
              <w:rPr/>
            </w:pPr>
            <w:r>
              <w:rPr/>
              <w:t>Керівники шкі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на спартакіада з шахів та шашок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лан роботи ДЮС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17.12.2020</w:t>
            </w:r>
          </w:p>
          <w:p>
            <w:pPr>
              <w:pStyle w:val="Normal"/>
              <w:jc w:val="both"/>
              <w:rPr/>
            </w:pPr>
            <w:r>
              <w:rPr/>
              <w:t>м. Татарбунари</w:t>
            </w:r>
            <w:r>
              <w:rPr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ардар М.Х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Новорічних та різдвяних свят в центрі соціально-психологічної реабілітації дітей служби у справах дітей Ізмаїльської райдержадміністрації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хорону дитин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СД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ція центр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ада завідуючих ЗД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23.12</w:t>
            </w:r>
            <w:r>
              <w:rPr>
                <w:color w:val="000000"/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іколова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Нарада заступників директорів з навчально-виховної робо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24</w:t>
            </w:r>
            <w:r>
              <w:rPr>
                <w:color w:val="000000"/>
              </w:rPr>
              <w:t>.12</w:t>
            </w:r>
            <w:r>
              <w:rPr>
                <w:color w:val="000000"/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Кір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акції  “АнтиСНІД ! ”, присвяченої до Всесвітнього Дня боротьби зі СНІДом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шк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нір пам’яті   М.К.Мийнов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Барков Г.П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айонні турніри ветеранів спорту  (волейбол, баскетбол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Барков Г.П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завдань для проведення оцінювання результатів службової діяльності державних службовц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№640 від 23.08.2017р. «Про порядок проведення оцінювання результатів службової діяльності державних службовців» зі змі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інар-нарада інструкторів  по спорт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 України «Про фізичну культуру і спо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(08.12.2020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22.12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ков Г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важальні програми   для дітей  до Дня Святого Миколая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лади культури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річні свят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</w:t>
            </w:r>
            <w:r>
              <w:rPr/>
              <w:t>З 27.12</w:t>
            </w:r>
            <w:r>
              <w:rPr>
                <w:lang w:val="uk-UA"/>
              </w:rPr>
              <w:t>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осєва О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шкі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/>
            </w:pPr>
            <w:r>
              <w:rPr/>
              <w:t>Прийняття документів Національного архівного фонду на державне зберіганн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0" w:leader="none"/>
              </w:tabs>
              <w:rPr/>
            </w:pPr>
            <w:r>
              <w:rPr/>
              <w:t>Виборчі комісії з місцевих вибор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державних архі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Новорічні свята, вогники,  дитячі ранки: «Новорічні  дива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он України «Про культур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клади культури район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ідготовка та здача річного звіту за  ф. 201, 206, 209 про виконання плану розвитку архівної справи за 12 місяців 2020 року та підготовка плану розвитку архівної справи на 2021 рік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і правила роботи державних архів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</w:t>
            </w:r>
            <w:r>
              <w:rPr>
                <w:color w:val="000000"/>
              </w:rPr>
              <w:t>до 20.12.2019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ключний етап районного конкурсу «Учитель року-2021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ня про Всеукраїнський конкурс «Учитель ро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кименко Т.Г. Кір’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Участь у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етапі (у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обласному турі Всеукраїнського конкурсу «Учитель року-2021»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ня про Всеукраїнський конкурс «Учитель року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</w:rPr>
              <w:t>Кір’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та проведення районної акції «Новорічна казка», присвячена до новорічних та різдвяних свят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н роботи РМ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18.12.20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ова М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джиогло Л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в обласних конкурсах ім. П.Яцика, Т.Шевченк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ази МОН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Кір’як М. 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Днів контролю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«Про звернення громадян» від 02.10.1996 року  №396/96 – ВР, Указу  Президента України від 07.02.2008 року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дення обліку судових рішень щодо уточнення списку виборців, визнання фізичної особи недієздатною, про поновлення або обмеження цивільної дієздатності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Розпорядника реєст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ка основних заходів за участю структурних та територіальних підрозділів  райдержадміністрації на місяць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Регламенту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євченко М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ня експертизи цінності документі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новні правила роботи державних архівів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роходження тестування працівниками відділу на звання Закону України «Про Державний реєстр виборців», нормативно-правових актів ДРВ, роботи в АІТС ДРВ, операційної системи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Windows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XP</w:t>
            </w:r>
            <w:r>
              <w:rPr>
                <w:color w:val="000000"/>
                <w:lang w:val="uk-UA"/>
              </w:rPr>
              <w:t xml:space="preserve">,  </w:t>
            </w:r>
            <w:r>
              <w:rPr>
                <w:color w:val="000000"/>
                <w:lang w:val="en-US"/>
              </w:rPr>
              <w:t>Open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  <w:lang w:val="en-US"/>
              </w:rPr>
              <w:t>org</w:t>
            </w:r>
            <w:r>
              <w:rPr>
                <w:color w:val="000000"/>
                <w:lang w:val="uk-UA"/>
              </w:rPr>
              <w:t>, тест для керівника та адміністратора безпе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ручення Розпорядника реєстр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звернень виборців про підтвердження їх виборчої адреси та оформлення висновку стосовно збереження чи знищення запис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розпорядника Реєст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гляд та присвоєння чергових рангів державних службовців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абінету Міністрів України №306 від 20.04.2016р. «Питання присвоєння рангів державних службовців та співвідношення між рангами держаних службовців і рангами посадових осіб місцевого самоврядування, військовими званнями, дипломатичними рангами та іншими спеціальними звання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.В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апшин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засідання комісії з питань ТЕБ та НС райдержадміністрації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роботи комісії ТЕБ та 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игор’єв О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відомостей, які надаються до відділу ведення Державного реєстру виборців для здійснення щомісячного поновлення персональних даних Реєстру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 районним відділом ГУ ДМС України в Одеській області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ЦС Ізмаїльського управління юстиції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андирами військових частин, розташованих на території Ізмаїльського район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 міськрайонним судом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ими (селищним) головам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Р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м соціального захисту населення Ізмаїльської райдержадміністрації.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робочої групи з питань легалізації виплати заробітної плати, зайнятості населення та забезпечення дотримання норм законодавства в частині мінімальної заробітної пла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порядження Кабінету Міністрів України від 02.0.2010 №359-р «Про затвердження плану заходів щодо детінізації доходів та відносин у сфері зайнятості населенн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ргородськ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координаційної ради з питань соціальної підтримки населення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та надання населенню пільг та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значення та надання державної соціальної допомоги малозабезпеченим сім’ям.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розпорядження Ізмаїльської РДА № 14/А-2017 від 17.01.2017 року «Про районну координаційну раду з питань соціальної підтримки населенн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аз на міся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рібніченко Г.Д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сідання комісії з питан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ризначення (відновлення)соціальних виплат внутрішньо переміщеним особам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№ 365 від 08.06.2016 року «Деякі питання здійснення соціальних виплат внутрішньо переміщеним особам» та розпорядження голови Ізмаїльської РДА № 323/А-2016 від 04.07.2016р. « Про створення комісії з питань призначення (відновлення)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(перебування) (із зміна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аз на міся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рібніченко Г.Д.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рганізація проведення  особистого прийому громадян головою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від 02.10.1996 року  №396/96 – ВР, Указу  Президента України від 07.02.2008 року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гідно окремого графі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Організація проведення виїзного прийому громадян керівництвом райдержадміністрації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” від 02.10.1996 року  №396/96 – ВР, Указу  Президента України від 07.02.2008 року №109/200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гідно окремого графі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/>
            </w:pPr>
            <w:r>
              <w:rPr/>
              <w:t>Проведення роботи з мешканцями населених пунктів району по програмі « Власний ді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Указ  Президента України від 27.03.98 року №222/98 «Про заходи щодо підтримки індивідуального житлового будівництва на селі», Постанова Кабінету Міністрів України від 22.04.97 року №376 «Про заходи щодо підтримки індивідуального житлового будівництва на селі»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 міру надходж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тков В.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засідань дисциплінарної комісії Ізмаїльської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виконання вимог Закону України “Про державну службу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ошина І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пакетів документів для проведення перевірки, передбаченої Законом України “Про очищення влади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виконання вимог Закону України “Про очищення влад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конкурсної комісії по заміщенню вакантних посад державних службовців райдержадміністрації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 виконання вимог Закону України “Про державну службу”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мірі необхід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ідання робочої групи у справах альтернативної (невійськової) служб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 України «Про альтернативну (невійськову) службу», ПКМУ №2066 від 10.11.1999 (із змінами) «Про затвердження нормативно-правових актів щодо застосування Закону України «Про альтернативну (невійськову) службу»</w:t>
            </w:r>
          </w:p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ргородськ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віт щодо зустрічі іноземних делегацій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і документ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необхідніст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комісії з присвоєння звання «Мати-героїня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оження про почесні звання України, затверджене Указом Президента України від 29 червня 2001 року №476/2001 (зі змінам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адходження зая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городська О.І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обота в комісії із вселення водних біоресурсів в о. Катлабух, оз. Сафʹяни, оз. Ялпу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Державного Агентства рибного господар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єнова О.М.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Делігіоз П.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бота в комісії по благоустрою територій населених пунктів район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ОДА від 02.07.2020 року №06-17/2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.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ков В.П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єнова О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гіоз П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4.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бота в Ізмаїльському об’єднаному містковому військовому комісаріаті з питань мобілізації та військового облік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рукція Міністерства оборон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Здійснення моніторингу роботи автоперевізників, які обслуговують населення Ізмаїльського район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порядження Ізмаїльської РДА  № 671/А-2016 (19.12.16) р. «Про створення районної роб. групи із здійснення перевірки додержання законності в діяльності автоперевізників в Ізмаїльському районі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елєва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гіоз П.Д.</w:t>
            </w:r>
          </w:p>
          <w:p>
            <w:pPr>
              <w:pStyle w:val="Normal"/>
              <w:rPr/>
            </w:pPr>
            <w:r>
              <w:rPr/>
              <w:t>Русєва І.К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точнення мобілізаційних планів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і документи з питань мобіліз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часть у роботі комісії по обстеженню аварійних індивідуальних житлових будинків та обєктів будь якої форми власності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озпорядження Ізмаїльської рай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ітков В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проведення Координаційної ради у справах дітей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ргани і служби у справах дітей та спеціальні установи для ді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СД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ВПГУНП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оздоровлення та відпочинку дітей Ізмаїльського району у 2020 році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Закон України №375-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lang w:val="uk-UA"/>
              </w:rPr>
              <w:t>І від 04.09.2008 «Про оздоровлення та відпочинок ді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анова І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Участь у засіданнях архітектурно-містобудівних рад  при Одеському обласному управлінні з питань містобудування та архітектури на розгляді генеральних планів населених пунктів район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/>
              <w:t>Вітков В.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договірній роботі (розробка, укладення, зміни, розірвання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ершення технічної інвентаризації споруд цивільного захисту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порядження Ізмаїльської райдержадміністр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’єв О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засідання комісії з питань ТЕБ та НС Ізмаїльської райдержадміністрації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роботи комісії ТЕБ та НС Р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’єв О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сідання районної міжвідомчої ради з питань сім’ї, гендерної рівності, запобіганню домашньому насильству та протидії торгівлі людьм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05 вересня 2007 року №1087 «Про консультативно-дорадчі органи з питань сім’ї, гендерної рівності, демографічного розвитку, запобігання насильству в сім’ї та протидії торгівлі людьм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ргородська О.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юк О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аталогізація документів управлінської діяльності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</w:t>
            </w:r>
            <w:r>
              <w:rPr>
                <w:color w:val="000000"/>
              </w:rPr>
              <w:t>творення довідкового апар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вітлення в засобах масової інформації заходів щодо соціального захисту та підтримки різних категорій сімей, молоді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розрахунково-касового обслуговування фінансового управління з використання програмно – технічного комплексу «Клієнт Казначейства-Казначейство»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говір з  Державним казначейство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існикова І.О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судових засіданнях, підготовка позовних заяв, заперечень, клопотань, пояснень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в підготовці та проведенні колегії на нарад, які проводяться райдержадміністрацією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ування доходної частини бюджету по галузям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 8 Б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ус Р.Д.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роз’яснювальної та консультативної роботи з питань бюджету на 2020 рік зі спеціалістами сільських рад та бухгалтерами бюджетних установ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ний кодекс України, стаття 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істи фінансового управління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Контрольна робота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1. Перевірка виконання законів України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виконання Закону України «Про Національний архівний фонд та архівні установи» щодо  упорядкування та забезпечення умов зберігання документів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м державної казначейської служби України в Ізмаїльському районі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жізмаїльським міськрайонним судом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 України “Про Національний архівний фонд та архівні установи “ від 13 грудня 2001 року № 2888-Ш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мобілізаційну підготовку та мобілізацію»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Закон України «Про мобілізацію»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контролю з дотримання строків подання відомостей суб’єктами подання та відповідей на запити щодо перевірки персональних даних виборців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,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чуч Н.Б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рон А.І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та контроль дотримання вимог Закону України «Про Державний реєстр виборців» при веденні Реєстру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лесніченко Ю.А.,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ічуч Н.Б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ірон А.І.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нтроль за виконанням Закону України «Про звернення громадян» у виконкомах сільських (селищної) рад та структурних підрозділах райдержадміністрації 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оль за виконанням зазначеного Закону України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тягом кварталу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за окремими графік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 рівня заробітної плати на підприємствах та організаціях Ізмаїльського району</w:t>
            </w:r>
          </w:p>
        </w:tc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а своєчасною і не нижче розміру, визначеного державою оплатою праці відповідно до п. 10 ст. 16 Закону України «Про місцеві державні адміністрації» та відповідності соціально-трудових відносин законодавству про працю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кварт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юк О.С.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2. Перевірка виконання указів Президента Україн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Контроль за виконанням Указу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у виконкомах сільських (селищної) рад та в структурних підрозділах райдержадміністрації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вказаного Указу Президента України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 (за окремими графіком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Л.</w:t>
            </w:r>
          </w:p>
          <w:p>
            <w:pPr>
              <w:pStyle w:val="Normal"/>
              <w:ind w:left="-108" w:right="-36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євченко М.В.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3. Перевірка виконання розпоряджень та постанов Кабінету Міністрів України: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рейдах спільно зі службою у справах дітей щодо попередження безпритульності, бездоглядності, зайнятості учнів ЗОШ сіл район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анова КМУ від 21.11.2013 р. № 896 «Про затвердження Порядку виявлення сімей(осіб), які перебувають у складних життєвих обставинах, надання їм соціальних послуг та здійснення соціального супроводу таких сімей (осіб)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усова М.В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Стан виконання «Порядку ведення обліку дітей шкільного віку та учнів» з метою стовідсоткового охоплення дітей навчанням у 2019-2020 навчальному роц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останова КМУ від 13.09.2017 року № 68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авленко І.В.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4. Виконання розпоряджень голови Одеської обласної державної адміністрації</w:t>
            </w:r>
          </w:p>
        </w:tc>
      </w:tr>
      <w:tr>
        <w:trPr/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позицій немає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4858"/>
        <w:gridCol w:w="5398"/>
        <w:gridCol w:w="2344"/>
        <w:gridCol w:w="1979"/>
      </w:tblGrid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uk-UA"/>
              </w:rPr>
              <w:t>5.5. Перевірки з інших питань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5.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нтроль за проходженням  опалювального сезону  2020– 2021 рр.  Надання відповідних звітів до Департаменту систем життєзабезпечення а енергоефективності ОД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 xml:space="preserve">Розпорядження Ізмаїльської райдержадміністрації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Вітков В.П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2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 про стан кадрової робот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каз Національного агентства Управління з питань державної служби від 03.03.2014р.  №29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пшина О.В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3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Стан готовності закладів освіти району до роботи в осінньо-зимовий період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/>
              <w:t>Розпорядження Р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ен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сенюк К.В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4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 соціального захисту дітей-сиріт та дітей, позбавлених батьківського піклування, які виховуються в сім`ях опікунів (піклувальників) і навчаються в школах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пективний план контрол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истопад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єлкова І.Б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5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іторинг навчальних досягнень учнів та результатів участі в районних та обласних заходах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рудень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ір’як М. Д.</w:t>
            </w:r>
          </w:p>
          <w:p>
            <w:pPr>
              <w:pStyle w:val="Normal"/>
              <w:jc w:val="both"/>
              <w:rPr/>
            </w:pPr>
            <w:r>
              <w:rPr/>
              <w:t>Директори шкіл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6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виток сімейних форм виховання в Ізмаїльському районі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каз Мінсім'ямолодьспорту від 25.09.2009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N</w:t>
            </w:r>
            <w:r>
              <w:rPr>
                <w:color w:val="000000"/>
                <w:lang w:val="uk-UA"/>
              </w:rPr>
              <w:t xml:space="preserve"> 3385 "Про затвердження Порядку взаємодії центрів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соціальних служб для сім'ї, дітей та молоді</w:t>
            </w:r>
            <w:r>
              <w:rPr>
                <w:color w:val="000000"/>
              </w:rPr>
              <w:t>  </w:t>
            </w:r>
            <w:r>
              <w:rPr>
                <w:color w:val="000000"/>
                <w:lang w:val="uk-UA"/>
              </w:rPr>
              <w:t>і служб у справах дітей у процесі встановлення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опіки, піклування, створення та забезпечення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діяльності прийомних сімей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та дитячих будинків сімейного типу"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усова М.В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лова А.В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7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highlight w:val="yellow"/>
                <w:lang w:val="uk-UA"/>
              </w:rPr>
            </w:pPr>
            <w:r>
              <w:rPr>
                <w:color w:val="000000"/>
              </w:rPr>
              <w:t>Участь у роботі засідання районної протиепізоотичної комісії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ішення обласної ДНП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необхідніст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єва В.М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Гєнова О.М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Керівник апарату                                                                                                                                                                           Ганна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Style10">
    <w:name w:val="Основной шрифт абзаца"/>
    <w:qFormat/>
    <w:rPr/>
  </w:style>
  <w:style w:type="character" w:styleId="BodyTextIndentChar">
    <w:name w:val="Body Text Indent Char"/>
    <w:basedOn w:val="Style10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lang w:val="uk-U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7"/>
      <w:jc w:val="center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Cs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.rada.gov.ua/cgi-bin/laws/main.cgi?nreg=2402-14" TargetMode="External"/><Relationship Id="rId4" Type="http://schemas.openxmlformats.org/officeDocument/2006/relationships/hyperlink" Target="http://zakon.rada.gov.ua/cgi-bin/laws/main.cgi?nreg=255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8:00Z</dcterms:created>
  <dc:creator>Customer</dc:creator>
  <dc:description/>
  <cp:keywords/>
  <dc:language>en-US</dc:language>
  <cp:lastModifiedBy>Customer</cp:lastModifiedBy>
  <cp:lastPrinted>2019-03-29T11:47:00Z</cp:lastPrinted>
  <dcterms:modified xsi:type="dcterms:W3CDTF">2020-10-01T09:48:00Z</dcterms:modified>
  <cp:revision>2</cp:revision>
  <dc:subject/>
  <dc:title/>
</cp:coreProperties>
</file>