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2» січня 2020</w:t>
        <w:tab/>
        <w:tab/>
        <w:tab/>
        <w:tab/>
        <w:t xml:space="preserve">                                                                     №1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Про утворення комісії з проведення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інвентаризації військових містечок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в Ізмаїльському районі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ідповідно до ст. 6, 13 Закону України «Про місцеві державні адміністрації», Методики проведення інвентаризації об’єктів державної власності, затвердженої Постановою Кабінету Міністрів України від 30 листопада 2005 року № 1121 та з метою аналізу стану збереження та ефективності використання державного майна військових містечок, які перебувають на балансі відділу економіки, соціально-економічного розвитку та підприємництва Ізмаїльської районної державної адміністрації: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 Утворити комісію з проведення інвентаризації військових містечок в Ізмаїльському районі та затвердити її склад (додається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Комісії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1 Провести інвентаризацію військових містечок (станом на 31 грудня) в термін до 31 січня 2020 рок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2 Здійснити аналіз стану збереження та ефективності використання державного майна та скласти акт за результатами роботи коміс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Виконання розпорядження контролюватиму особисто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Ізмаїльської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райдержадміністрації                                                                                                   Н.І.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  <w:t xml:space="preserve">до розпорядження голови </w:t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  <w:t xml:space="preserve">Ізмаїльської районної державної </w:t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  <w:t xml:space="preserve">адміністрації </w:t>
      </w:r>
    </w:p>
    <w:p>
      <w:pPr>
        <w:pStyle w:val="Normal"/>
        <w:ind w:left="6300" w:hanging="0"/>
        <w:rPr/>
      </w:pPr>
      <w:r>
        <w:rPr>
          <w:lang w:val="uk-UA"/>
        </w:rPr>
        <w:t>від «02»  січня 2020</w:t>
      </w:r>
    </w:p>
    <w:p>
      <w:pPr>
        <w:pStyle w:val="Normal"/>
        <w:ind w:left="6300" w:hanging="0"/>
        <w:jc w:val="both"/>
        <w:rPr>
          <w:lang w:val="uk-UA"/>
        </w:rPr>
      </w:pPr>
      <w:r>
        <w:rPr>
          <w:lang w:val="uk-UA"/>
        </w:rPr>
        <w:t xml:space="preserve">№  </w:t>
      </w:r>
      <w:r>
        <w:rPr>
          <w:lang w:val="uk-UA"/>
        </w:rPr>
        <w:t>1/А-2019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 комі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проведення інвентаризації військових містечок в Ізмаїльськ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ва Ізмаїльської районної державної адміністрації, </w:t>
      </w:r>
      <w:r>
        <w:rPr>
          <w:b/>
          <w:lang w:val="uk-UA"/>
        </w:rPr>
        <w:t>голова комісії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 економічного, інвестиційного розвитку та транспорту управління економічного та агропромислового розвитку Ізмаїльської райдержадміністрації,</w:t>
      </w:r>
      <w:r>
        <w:rPr>
          <w:b/>
          <w:lang w:val="uk-UA"/>
        </w:rPr>
        <w:t xml:space="preserve"> секретар комісії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лени комі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Начальник управління економічного та агропромислового розвитку Ізмаїльської райдержадміністрації Ізмаїльської  райдержадміністрації;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Начальник відділу капітального будівництва та архітектури Ізмаїльської районної державної адміністрації</w:t>
      </w:r>
      <w:r>
        <w:rPr>
          <w:b/>
          <w:lang w:val="uk-UA"/>
        </w:rPr>
        <w:t>;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Головний спеціаліст з питань взаємодії з правоохоронними органами, оборонної та мобілізаційної роботи апарату Ізмаїльської районної державної адміністрації</w:t>
      </w:r>
      <w:r>
        <w:rPr>
          <w:b/>
          <w:lang w:val="uk-UA"/>
        </w:rPr>
        <w:t>;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Сільський голова с. Саф</w:t>
      </w:r>
      <w:r>
        <w:rPr/>
        <w:t>’</w:t>
      </w:r>
      <w:r>
        <w:rPr>
          <w:lang w:val="uk-UA"/>
        </w:rPr>
        <w:t>яни 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ільський голова с. Озерне 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міськрайонного управління в Ізмаїльському районі та м. Ізмаїл Головного управління Держгеокадастру в Одеській області (за згодою)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Style12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чальник управління економічного</w:t>
      </w:r>
    </w:p>
    <w:p>
      <w:pPr>
        <w:pStyle w:val="Style12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 агропромислового розвитку</w:t>
      </w:r>
    </w:p>
    <w:p>
      <w:pPr>
        <w:pStyle w:val="Style12"/>
        <w:spacing w:before="0" w:after="0"/>
        <w:jc w:val="both"/>
        <w:rPr/>
      </w:pPr>
      <w:r>
        <w:rPr>
          <w:color w:val="000000"/>
          <w:lang w:val="uk-UA"/>
        </w:rPr>
        <w:t>Ізмаїльської райдержадміністрації</w:t>
        <w:tab/>
        <w:tab/>
        <w:tab/>
        <w:tab/>
        <w:tab/>
        <w:tab/>
        <w:t xml:space="preserve">                     В.М. Желєв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0:58:00Z</dcterms:created>
  <dc:creator>Customer</dc:creator>
  <dc:description/>
  <cp:keywords/>
  <dc:language>en-US</dc:language>
  <cp:lastModifiedBy>Customer</cp:lastModifiedBy>
  <cp:lastPrinted>2020-01-10T12:57:00Z</cp:lastPrinted>
  <dcterms:modified xsi:type="dcterms:W3CDTF">2020-01-10T10:58:00Z</dcterms:modified>
  <cp:revision>2</cp:revision>
  <dc:subject/>
  <dc:title/>
</cp:coreProperties>
</file>