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вересня 2020</w:t>
        <w:tab/>
        <w:tab/>
        <w:tab/>
        <w:tab/>
        <w:t xml:space="preserve">                                                                    №19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40" w:right="2737" w:hanging="0"/>
        <w:outlineLvl w:val="0"/>
        <w:rPr/>
      </w:pPr>
      <w:r>
        <w:rPr/>
        <w:t>Про розподіл  іншої субвенції з  місцевого (обласного)  бюджету,  з бюджету нижчого рівня с. Муравлівка та  перерозподіл бюджетних призначень за бюджетними програмами головного розпорядника 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left="540" w:right="2737" w:hanging="0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ідповідно до ст.23 Бюджетного кодексу України, ст. 6, ст. 18 Закону України «Про </w:t>
      </w:r>
      <w:r>
        <w:rPr>
          <w:lang w:val="uk-UA"/>
        </w:rPr>
        <w:t xml:space="preserve"> 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, розпорядження голови Одеської обласної державні адміністрації від 16.09.2020р. №637/од-2020, рішення сесії Муравлівської сільської ради від 21.09.2020р. №277-VII «Про внесення змін до рішення Муравлівської сільської ради від 20.12.2019р. №239-VII «Про бюджет Муравлівської сільської ради Ізмаїльського району Одеської області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1.Затвердити зміни у зв’язку з отриманням субвенції з  обласного бюджету та бюджету нижчого рівня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>1.1По доходній  частині</w:t>
      </w:r>
      <w:r>
        <w:rPr>
          <w:lang w:val="ru-RU"/>
        </w:rPr>
        <w:t>: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94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45"/>
        <w:gridCol w:w="1440"/>
        <w:gridCol w:w="900"/>
        <w:gridCol w:w="1260"/>
        <w:gridCol w:w="134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бюджет розвитку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убвенції з місцевого бюджету у т.ч:</w:t>
            </w:r>
          </w:p>
          <w:p>
            <w:pPr>
              <w:pStyle w:val="Normal"/>
              <w:rPr/>
            </w:pPr>
            <w:r>
              <w:rPr/>
              <w:t>з обласного бюджету на поховання учасників бойових дій та осіб з інвалідністю внаслідок війни – 5633,0грн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 бюджету с. Муравлівка  для Муравлівської ЗОШ – 5000,0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106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4" w:hanging="0"/>
              <w:jc w:val="center"/>
              <w:rPr/>
            </w:pPr>
            <w:r>
              <w:rPr/>
              <w:t>10633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/>
              <w:t>106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/>
              <w:t>10633,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8" w:leader="none"/>
        </w:tabs>
        <w:ind w:firstLine="540"/>
        <w:rPr/>
      </w:pPr>
      <w:r>
        <w:rPr>
          <w:lang w:val="uk-UA"/>
        </w:rPr>
        <w:t>2. Затвердити розподіл обсягів іншої субвенції з місцевого бюджету на поховання учасників бойових дій та осіб з інвалідністю внаслідок війни за рахунок відповідної субвенції з обласного бюджету та розподіл іншої субвенції з бюджету нижчого рівня.</w:t>
      </w:r>
    </w:p>
    <w:p>
      <w:pPr>
        <w:pStyle w:val="Normal"/>
        <w:ind w:left="120" w:firstLine="540"/>
        <w:jc w:val="both"/>
        <w:rPr/>
      </w:pPr>
      <w:r>
        <w:rPr>
          <w:lang w:val="uk-UA"/>
        </w:rPr>
        <w:t>2.1</w:t>
      </w:r>
      <w:r>
        <w:rPr/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грн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800"/>
        <w:gridCol w:w="1620"/>
        <w:gridCol w:w="491"/>
        <w:gridCol w:w="949"/>
        <w:gridCol w:w="108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Витр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09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633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633,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0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Відділ освіти Ізмаїль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дання загальної середньої освіти загальноосвітніми навчальними закладами (з Муравлівського бюджету для Муравлівської ЗО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0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0633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0633,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/>
        <w:t>3. Здійснити перерозподіл бюджетних призначень на 2020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left="360" w:hanging="0"/>
        <w:jc w:val="both"/>
        <w:rPr/>
      </w:pPr>
      <w:r>
        <w:rPr/>
        <w:t>зменшити :</w:t>
      </w:r>
    </w:p>
    <w:p>
      <w:pPr>
        <w:pStyle w:val="Normal"/>
        <w:jc w:val="both"/>
        <w:rPr/>
      </w:pPr>
      <w:r>
        <w:rPr/>
        <w:t xml:space="preserve">Код 3712010  Багатопрофільна стаціонарна медична допомога населенню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ЕКВ 2620 (</w:t>
      </w:r>
      <w:r>
        <w:rPr>
          <w:color w:val="000000"/>
        </w:rPr>
        <w:t>Поточні трансферти органам державного управління інших рівнів</w:t>
      </w:r>
      <w:r>
        <w:rPr/>
        <w:t>) (оплата інших енергоносіїв та інших комунальних послуг)– 450000,00 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більшити:     </w:t>
      </w:r>
    </w:p>
    <w:p>
      <w:pPr>
        <w:pStyle w:val="Normal"/>
        <w:jc w:val="both"/>
        <w:rPr/>
      </w:pPr>
      <w:r>
        <w:rPr/>
        <w:t xml:space="preserve">Код 3712044  Централізовані заходи з лікування хворих на цукровий та нецукровий діабет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ЕКВ 2730 (інші виплати населенню)  –450000,00 грн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Здійснити перерозподіл бюджетних призначень на 2020 рік по Центру соціально – психологічної реабілітації дітей служби у справах дітей Ізмаїльської районної державної адміністрації  за бюджетними програмами по загальному фонду (обласний бюджет):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uk-UA"/>
        </w:rPr>
        <w:t>Код 0913111  Утримання закладів, що надають соціальні послуги дітям, які опинились у складних життєвих обставинах, підтримка функціонування дитячих будинків сімейного типу та прийомних сім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зменшити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ЕКВ 2230 (</w:t>
      </w:r>
      <w:r>
        <w:rPr>
          <w:color w:val="000000"/>
        </w:rPr>
        <w:t>Продукти харчування</w:t>
      </w:r>
      <w:r>
        <w:rPr/>
        <w:t>) – 48358,00 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більшити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ЕКВ 2111 (</w:t>
      </w:r>
      <w:r>
        <w:rPr>
          <w:color w:val="000000"/>
        </w:rPr>
        <w:t>Заробітна плата</w:t>
      </w:r>
      <w:r>
        <w:rPr/>
        <w:t>) – 48358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5. Фінансовому управлінню Ізмаїльської районної державної адміністрації (Запорощенко</w:t>
      </w:r>
      <w:r>
        <w:rPr>
          <w:lang w:val="uk-UA"/>
        </w:rPr>
        <w:t> </w:t>
      </w:r>
      <w:r>
        <w:rPr/>
        <w:t>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  </w:t>
      </w:r>
      <w:r>
        <w:rPr/>
        <w:t xml:space="preserve">5.1. Забезпечити контроль за цільовим використанням субвенцій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  </w:t>
      </w:r>
      <w:r>
        <w:rPr/>
        <w:t>5.2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  </w:t>
      </w:r>
      <w:r>
        <w:rPr/>
        <w:t>5.3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/>
        <w:t>6. Контро</w:t>
      </w:r>
      <w:r>
        <w:rPr>
          <w:lang w:val="uk-UA"/>
        </w:rPr>
        <w:t>люватиму розпорядження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о.голови                                                                                                             Петро ХАДЖИКОВ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11:00Z</dcterms:created>
  <dc:creator>Customer</dc:creator>
  <dc:description/>
  <cp:keywords/>
  <dc:language>en-US</dc:language>
  <cp:lastModifiedBy>Customer</cp:lastModifiedBy>
  <cp:lastPrinted>2020-09-24T16:10:00Z</cp:lastPrinted>
  <dcterms:modified xsi:type="dcterms:W3CDTF">2020-09-24T13:11:00Z</dcterms:modified>
  <cp:revision>2</cp:revision>
  <dc:subject/>
  <dc:title/>
</cp:coreProperties>
</file>