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firstLine="10800"/>
        <w:jc w:val="left"/>
        <w:rPr>
          <w:lang w:val="uk-UA"/>
        </w:rPr>
      </w:pPr>
      <w:r>
        <w:rPr>
          <w:rFonts w:ascii="Times New Roman" w:hAnsi="Times New Roman"/>
          <w:sz w:val="20"/>
          <w:lang w:val="uk-UA"/>
        </w:rPr>
        <w:t>Додаток 2</w:t>
      </w:r>
    </w:p>
    <w:p>
      <w:pPr>
        <w:pStyle w:val="NoSpacing"/>
        <w:bidi w:val="0"/>
        <w:ind w:left="0" w:right="0" w:firstLine="1080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Spacing"/>
        <w:bidi w:val="0"/>
        <w:ind w:left="0" w:right="0" w:firstLine="10800"/>
        <w:jc w:val="left"/>
        <w:rPr/>
      </w:pPr>
      <w:r>
        <w:rPr>
          <w:rFonts w:ascii="Times New Roman" w:hAnsi="Times New Roman"/>
          <w:sz w:val="20"/>
        </w:rPr>
        <w:t>до розпорядження</w:t>
      </w:r>
    </w:p>
    <w:p>
      <w:pPr>
        <w:pStyle w:val="NoSpacing"/>
        <w:bidi w:val="0"/>
        <w:ind w:left="0" w:right="0" w:firstLine="10800"/>
        <w:jc w:val="left"/>
        <w:rPr/>
      </w:pPr>
      <w:r>
        <w:rPr>
          <w:rFonts w:ascii="Times New Roman" w:hAnsi="Times New Roman"/>
          <w:sz w:val="20"/>
        </w:rPr>
        <w:t>Ізмаїльської</w:t>
      </w:r>
    </w:p>
    <w:p>
      <w:pPr>
        <w:pStyle w:val="NoSpacing"/>
        <w:bidi w:val="0"/>
        <w:ind w:left="0" w:right="0" w:firstLine="10800"/>
        <w:jc w:val="left"/>
        <w:rPr/>
      </w:pPr>
      <w:r>
        <w:rPr>
          <w:rFonts w:ascii="Times New Roman" w:hAnsi="Times New Roman"/>
          <w:sz w:val="20"/>
        </w:rPr>
        <w:t>районноїдержавної</w:t>
      </w:r>
      <w:r>
        <w:rPr>
          <w:rFonts w:ascii="Times New Roman" w:hAnsi="Times New Roman"/>
          <w:sz w:val="20"/>
          <w:lang w:val="uk-UA"/>
        </w:rPr>
        <w:t>адміністрації</w:t>
      </w:r>
    </w:p>
    <w:p>
      <w:pPr>
        <w:pStyle w:val="NoSpacing"/>
        <w:bidi w:val="0"/>
        <w:ind w:left="0" w:right="0" w:firstLine="10800"/>
        <w:jc w:val="left"/>
        <w:rPr/>
      </w:pPr>
      <w:bookmarkStart w:id="0" w:name="_GoBack"/>
      <w:bookmarkEnd w:id="0"/>
      <w:r>
        <w:rPr>
          <w:rFonts w:ascii="Times New Roman" w:hAnsi="Times New Roman"/>
          <w:sz w:val="20"/>
          <w:lang w:val="uk-UA"/>
        </w:rPr>
        <w:t xml:space="preserve">від 22.09.2020 №189/А-2020  </w:t>
      </w:r>
    </w:p>
    <w:p>
      <w:pPr>
        <w:pStyle w:val="NoSpacing"/>
        <w:bidi w:val="0"/>
        <w:ind w:left="0" w:right="0" w:hanging="0"/>
        <w:jc w:val="left"/>
        <w:rPr>
          <w:rFonts w:ascii="Times New Roman" w:hAnsi="Times New Roman"/>
          <w:sz w:val="20"/>
          <w:lang w:val="uk-UA"/>
        </w:rPr>
      </w:pPr>
      <w:r>
        <w:rPr>
          <w:rFonts w:ascii="Times New Roman" w:hAnsi="Times New Roman"/>
          <w:sz w:val="20"/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lang w:val="uk-UA"/>
        </w:rPr>
      </w:pPr>
      <w:r>
        <w:rPr>
          <w:rFonts w:ascii="Times New Roman" w:hAnsi="Times New Roman"/>
          <w:sz w:val="20"/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lang w:val="uk-UA"/>
        </w:rPr>
      </w:pPr>
      <w:r>
        <w:rPr>
          <w:rFonts w:ascii="Times New Roman" w:hAnsi="Times New Roman"/>
          <w:b/>
          <w:sz w:val="24"/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План заходів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з підготовки до трансформації центру  надання адміністративних послуг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lang w:val="uk-UA"/>
        </w:rPr>
      </w:pPr>
      <w:r>
        <w:rPr>
          <w:rFonts w:ascii="Times New Roman" w:hAnsi="Times New Roman"/>
          <w:sz w:val="20"/>
          <w:lang w:val="uk-UA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3697"/>
        <w:gridCol w:w="36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з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Назва заход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Термін виконанн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Відпрацювати питання 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uk-UA"/>
              </w:rPr>
              <w:t>Спільна робоча гру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uk-UA"/>
              </w:rPr>
              <w:t>Стану спроможності та готовності органів місцевого самоврядування,  в тому числі об’єднаних територіальних громад (далі- ОТГ), забезпечити надання адміністративних послуг на території району у обсягах та у спосіб, передбачений чинним законодавством, у зв’язку з передачею їм повноважень районної державної адміністрації з організації надання адміністративних послуг у процесі реформування державного управління, а також визначити можливі наслідки від ліквідації центру надання адміністративних послуг при Ізмаїльській районній державній адміністрації( далі-ЦНАП райдержадміністрації) та скорочення штату адміністраторі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 xml:space="preserve">   </w:t>
            </w:r>
            <w:r>
              <w:rPr>
                <w:rFonts w:ascii="Times New Roman" w:hAnsi="Times New Roman"/>
                <w:sz w:val="20"/>
                <w:lang w:val="uk-UA"/>
              </w:rPr>
              <w:t>Листопа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Шляхів  і перспектив трансформації ЦНАП райдержадміністрації у ЦНАП органів  місцевого самоврядування, зокрема шлях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2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творення (модернізації) ЦНАП органів місцевого самоврядування з  ліквідацією ЦНАП при Ізмаїльській районній державній адміністрації та передачею відповідних повноважень від районної державної адміністрації до органів місцевого самоврядуванн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Листопа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 та Голови ОТГ (за згодо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2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творення спільного ЦНАП органів місцевого самоврядування  і РДА, як проміжний крок трансформації ЦНАП РДА у ЦНАП органів місцевого самоврядування, що передбачає роботу в  одному приміщенні обох центрів надання адміністративних послуг. : і органу місцевого самоврядування , і РД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Листопа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 та Голови ОТГ (за згодо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У разі прийняття робочою групою рішення щодо шляхів визначених у підпункті 2.2, забезпечити підписання угод/ меморандумів  між РДА та Головами об’єднаних територіальних грома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Груден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 та Голови ОТГ (за згодо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Опрацювати можливості передачі у користування (чи власність) у визначений законом спосіб ЦНАП органів місцевого самоврядування (у разі їх утворення) належних елементів інфраструктури  ЦНАП при Ізмаїльській районній державній адміністрації, зокрема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4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меблів, комп’ютерної  техніки, програмного забезпечення  ЦНАП райдержадміністрації, робочої станції для надання паспортних послуг та відповідного каналу конфіденційного зв’язку 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До 28.10.20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4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вибір оптимального приміщення для ЦНАП органів місцевого самоврядування з дотриманням вимог до таких приміщень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Груден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 та Голови ОТГ(за згодо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Залучення  у 2020-21 роках необхідних  коштів з державного, місцевого бюджетів та з інших джерел, не заборонених законодавством, з метою належної підготовки приміщень ЦНАП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Постійн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 та Голови ОТГ(за згодо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Врахувати можливість переведення персоналу ЦНАП при Ізмаїльській районній державній адміністрації у ЦНАП органів місцевого самоврядування відповідно до частини 6 статті 22 Закону України « Про державну службу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Постійн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 xml:space="preserve">Взяти до уваги можливість залучення експертної  Програ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  <w:t xml:space="preserve">« </w:t>
            </w:r>
            <w:r>
              <w:rPr>
                <w:rFonts w:ascii="Times New Roman" w:hAnsi="Times New Roman"/>
                <w:sz w:val="20"/>
                <w:lang w:val="en-US"/>
              </w:rPr>
              <w:t>U</w:t>
            </w:r>
            <w:r>
              <w:rPr>
                <w:rFonts w:ascii="Times New Roman" w:hAnsi="Times New Roman"/>
                <w:sz w:val="20"/>
                <w:lang w:val="uk-UA"/>
              </w:rPr>
              <w:t>-</w:t>
            </w:r>
            <w:r>
              <w:rPr>
                <w:rFonts w:ascii="Times New Roman" w:hAnsi="Times New Roman"/>
                <w:sz w:val="20"/>
                <w:lang w:val="en-US"/>
              </w:rPr>
              <w:t>LEAD</w:t>
            </w:r>
            <w:r>
              <w:rPr>
                <w:rFonts w:ascii="Times New Roman" w:hAnsi="Times New Roman"/>
                <w:sz w:val="20"/>
                <w:lang w:val="uk-UA"/>
              </w:rPr>
              <w:t xml:space="preserve"> з Європою» , ресурсів інших проектів та програм технічної допомоги при підготовці та проведенні трансформації ЦНАП районної державної адміністрації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lang w:val="uk-UA"/>
              </w:rPr>
            </w:pPr>
            <w:r>
              <w:rPr>
                <w:rFonts w:ascii="Times New Roman" w:hAnsi="Times New Roman"/>
                <w:sz w:val="20"/>
                <w:lang w:val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val="uk-UA"/>
              </w:rPr>
              <w:t>Постійн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lang w:val="uk-UA"/>
              </w:rPr>
              <w:t>Спільна робоча група та Голови ОТГ (за згодою)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/>
      <w:sz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3</Characters>
  <CharactersWithSpaces>2875</CharactersWithSpace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53:00Z</dcterms:created>
  <dc:creator>RePack by Diakov</dc:creator>
  <dc:description/>
  <dc:language>en-US</dc:language>
  <cp:lastModifiedBy/>
  <cp:lastPrinted>2020-09-14T09:50:00Z</cp:lastPrinted>
  <dcterms:modified xsi:type="dcterms:W3CDTF">2020-09-24T11:5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