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7» серпня 2020</w:t>
        <w:tab/>
        <w:tab/>
        <w:tab/>
        <w:tab/>
        <w:t xml:space="preserve">                                                                    №172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ими грамотам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Відповідно ст. 39,41 Закону України «Про місцеві державні адміністрації», на підставі подання військової частини 3058 Національної гвардії України, з нагоди відзначення 24-ї  річниці утворення військової частини 3058 Національної гвардії України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51" w:leader="none"/>
        </w:tabs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51" w:leader="none"/>
        </w:tabs>
        <w:ind w:firstLine="720"/>
        <w:jc w:val="both"/>
        <w:rPr/>
      </w:pPr>
      <w:r>
        <w:rPr>
          <w:color w:val="000000"/>
          <w:lang w:val="uk-UA"/>
        </w:rPr>
        <w:t xml:space="preserve">1.Нагородити Почесними грамотами голови Ізмаїльської районної державної адміністрації за сумлінну і плідну працю, розумну ініціативу, сумлінне </w:t>
      </w:r>
      <w:r>
        <w:rPr>
          <w:bCs/>
          <w:color w:val="000000"/>
          <w:spacing w:val="2"/>
          <w:lang w:val="uk-UA"/>
        </w:rPr>
        <w:t>виконання службових обов'язків, високі досягнення у військовій справі та з нагоди відзначення 24-ї  річниці утворення військової частини 3058 Національної гвардії Україн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 xml:space="preserve">Рябоконь Дарину Геннадіївну - старшого солдата, діловода-статиста (з обліку особового складу) служби обліку особового складу військової частини 3058 Національної гвардії України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Логвінова Євгена Олексійовича – солдата, водія патрульного відділення на автомобілях автомобільного взводу військової частини 3058 Національної гвардії Україн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Контроль за виконанням розпорядження покласти на заступника голови  Ізмаїльської районної державної адміністрації.</w:t>
      </w:r>
    </w:p>
    <w:p>
      <w:pPr>
        <w:pStyle w:val="Normal"/>
        <w:ind w:left="6372" w:hanging="0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олова                                                                                                                 Наталія ТОДОРОВА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28:00Z</dcterms:created>
  <dc:creator>Customer</dc:creator>
  <dc:description/>
  <cp:keywords/>
  <dc:language>en-US</dc:language>
  <cp:lastModifiedBy>Customer</cp:lastModifiedBy>
  <cp:lastPrinted>2020-08-28T08:27:00Z</cp:lastPrinted>
  <dcterms:modified xsi:type="dcterms:W3CDTF">2020-08-28T05:28:00Z</dcterms:modified>
  <cp:revision>2</cp:revision>
  <dc:subject/>
  <dc:title/>
</cp:coreProperties>
</file>