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1» серпня 2020</w:t>
        <w:tab/>
        <w:tab/>
        <w:tab/>
        <w:tab/>
        <w:t xml:space="preserve">                                                                    №16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продовження строку дії договору про організацію перевезення пасажирів на автобусному маршруті загального користування «Броска - Ізмаїл АС», «Броска «Степова» - Ізмаїл АС» від 14 листопада 2017 року № 4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Відповідно до ст. 6, 20 Закону України «Про місцеві державні адміністрації»,ст.7 Закону України «Про автомобільний транспорт» та пунктів 53, 55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із змінами), на підставі заяви про продовження строку дії договору (дозволу) з перевезення пасажирів на автобусному маршруті загального користування ПП «Ізмаїл Євротрансавто» від 10.08.2020 року, з метою </w:t>
      </w:r>
      <w:r>
        <w:rPr>
          <w:color w:val="000000"/>
          <w:shd w:fill="FFFFFF" w:val="clear"/>
          <w:lang w:val="uk-UA"/>
        </w:rPr>
        <w:t>виконання вимог законодавства при залученні автомобільних перевізників до роботи на приміських автобусних маршрутах загального користування, які не виходять за межі території Ізмаїльського району</w:t>
      </w:r>
      <w:r>
        <w:rPr>
          <w:color w:val="000000"/>
          <w:lang w:val="uk-UA"/>
        </w:rPr>
        <w:t>:</w:t>
      </w:r>
    </w:p>
    <w:p>
      <w:pPr>
        <w:pStyle w:val="Style12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Продовжити строк дії Договору про організацію перевезення пасажирів на автобусному маршруті загального користування «Броска - Ізмаїл АС», «Броска «Степова» - Ізмаїл АС» від 14 листопада 2017 року № 41, укладеного між управлінням економічного та агропромислового розвитку Ізмаїльської районної державної адміністрації та ПП «Ізмаїл Євротрансавто», терміном на п'ять років.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безпечити укладання з ПП «Ізмаїл Євротрансавто» Додаткової угоди до Договору про організацію перевезення пасажирів на автобусному маршруті загального користування «Броска - Ізмаїл АС», «Броска «Степова» - Ізмаїл АС» від 14 листопада 2017 року № 41.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                                        </w:t>
        <w:tab/>
        <w:tab/>
        <w:tab/>
        <w:tab/>
        <w:tab/>
        <w:t xml:space="preserve">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21» серпня 2020</w:t>
        <w:tab/>
        <w:tab/>
        <w:tab/>
        <w:tab/>
        <w:t xml:space="preserve">                                                                    №16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продовження строку дії договору про організацію перевезення пасажирів на автобусному маршруті загального користування «Броска - Ізмаїл АС», «Броска «Степова» - Ізмаїл АС» від 14 листопада 2017 року № 4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Відповідно до ст. 6, 20 Закону України «Про місцеві державні адміністрації»,ст.7 Закону України «Про автомобільний транспорт» та пунктів 53, 55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із змінами), на підставі заяви про продовження строку дії договору (дозволу) з перевезення пасажирів на автобусному маршруті загального користування ПП «Ізмаїл Євротрансавто» від 10.08.2020 року, з метою </w:t>
      </w:r>
      <w:r>
        <w:rPr>
          <w:color w:val="000000"/>
          <w:shd w:fill="FFFFFF" w:val="clear"/>
          <w:lang w:val="uk-UA"/>
        </w:rPr>
        <w:t>виконання вимог законодавства при залученні автомобільних перевізників до роботи на приміських автобусних маршрутах загального користування, які не виходять за межі території Ізмаїльського району</w:t>
      </w:r>
      <w:r>
        <w:rPr>
          <w:color w:val="000000"/>
          <w:lang w:val="uk-UA"/>
        </w:rPr>
        <w:t>:</w:t>
      </w:r>
    </w:p>
    <w:p>
      <w:pPr>
        <w:pStyle w:val="Style12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Продовжити строк дії Договору про організацію перевезення пасажирів на автобусному маршруті загального користування «Броска - Ізмаїл АС», «Броска «Степова» - Ізмаїл АС» від 14 листопада 2017 року № 41, укладеного між управлінням економічного та агропромислового розвитку Ізмаїльської районної державної адміністрації та ПП «Ізмаїл Євротрансавто», терміном на п'ять років.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Забезпечити укладання з ПП «Ізмаїл Євротрансавто» Додаткової угоди до Договору про організацію перевезення пасажирів на автобусному маршруті загального користування «Броска - Ізмаїл АС», «Броска «Степова» - Ізмаїл АС» від 14 листопада 2017 року № 41.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                                        </w:t>
        <w:tab/>
        <w:tab/>
        <w:tab/>
        <w:tab/>
        <w:tab/>
        <w:t xml:space="preserve">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42:00Z</dcterms:created>
  <dc:creator>Customer</dc:creator>
  <dc:description/>
  <cp:keywords/>
  <dc:language>en-US</dc:language>
  <cp:lastModifiedBy>Customer</cp:lastModifiedBy>
  <cp:lastPrinted>2020-08-28T15:41:00Z</cp:lastPrinted>
  <dcterms:modified xsi:type="dcterms:W3CDTF">2020-08-28T12:42:00Z</dcterms:modified>
  <cp:revision>2</cp:revision>
  <dc:subject/>
  <dc:title/>
</cp:coreProperties>
</file>