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серпня 2020</w:t>
        <w:tab/>
        <w:tab/>
        <w:tab/>
        <w:tab/>
        <w:t xml:space="preserve">                                                                    №16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о зміну найменування об’єкт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, додатку 9 рішення Одеської обласної ради «Про обласний бюджет Одеської області на 2020 рік» від 20 грудня 2019 року №1199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(зі змінами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дійснити зміну найменування об’єкту, викладеного у додатку №8 рішення  районної ради «Про районний бюджет Ізмаїльського району на 2020 рік» від 11.12.2019р. № 574-VII (зі змінами):</w:t>
      </w:r>
    </w:p>
    <w:p>
      <w:pPr>
        <w:pStyle w:val="TextBody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тара назва</w:t>
        <w:tab/>
      </w:r>
      <w:r>
        <w:rPr>
          <w:sz w:val="24"/>
          <w:szCs w:val="24"/>
        </w:rPr>
        <w:tab/>
        <w:tab/>
        <w:tab/>
        <w:t xml:space="preserve">                           </w:t>
      </w:r>
      <w:r>
        <w:rPr>
          <w:b/>
          <w:sz w:val="24"/>
          <w:szCs w:val="24"/>
        </w:rPr>
        <w:t>Нова назва</w: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 видатків, 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Найменування об'єкта(заходу), його місцезнах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lang w:val="uk-UA"/>
              </w:rPr>
            </w:pPr>
            <w:r>
              <w:rPr/>
              <w:t>Разом видатків, 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зчищення балки Аная і Дольська та захист від підтоплення частини території с. Суворове Ізмаїльського району Оде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12555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(благоустрій) об`єкта "Розчищення балки Аная і Дольська та захист від підтоплення частини території с. Суворове Ізмаїльського району Одеської області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12555000,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uk-UA"/>
        </w:rPr>
        <w:t>2. Фінансовому управлінню Ізмаїльської районної державної адміністрації         (Стоілова М.М.)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>
          <w:lang w:val="uk-UA"/>
        </w:rPr>
        <w:t>І „Про районний бюджет Ізмаїльського району на 2020 рік ”.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22:00Z</dcterms:created>
  <dc:creator>Customer</dc:creator>
  <dc:description/>
  <cp:keywords/>
  <dc:language>en-US</dc:language>
  <cp:lastModifiedBy>Customer</cp:lastModifiedBy>
  <cp:lastPrinted>2020-08-14T11:22:00Z</cp:lastPrinted>
  <dcterms:modified xsi:type="dcterms:W3CDTF">2020-08-14T08:22:00Z</dcterms:modified>
  <cp:revision>2</cp:revision>
  <dc:subject/>
  <dc:title/>
</cp:coreProperties>
</file>