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5.08.2020                                                                                                         45/2020-Р-156/А-202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>Про підсумки  щорічного районного конкурсу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«Краща територія сільської (селищної) ради 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Ізмаїльського району з розвитку соціальної інфраструктури 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та благоустрою населеного </w:t>
      </w:r>
    </w:p>
    <w:p>
      <w:pPr>
        <w:pStyle w:val="Normal"/>
        <w:shd w:fill="FFFFFF" w:val="clear"/>
        <w:ind w:firstLine="720"/>
        <w:rPr>
          <w:bCs/>
          <w:spacing w:val="2"/>
        </w:rPr>
      </w:pPr>
      <w:r>
        <w:rPr>
          <w:bCs/>
          <w:spacing w:val="2"/>
        </w:rPr>
        <w:t xml:space="preserve">пункту» в 2020 році </w:t>
      </w:r>
    </w:p>
    <w:p>
      <w:pPr>
        <w:pStyle w:val="Normal"/>
        <w:shd w:fill="FFFFFF" w:val="clear"/>
        <w:ind w:firstLine="720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2"/>
        </w:rPr>
        <w:t>Керуючись ст. 55 Закону України «Про місцеве самоврядування в Україні», ст. ст. 21, 34 Закону України «Про місцеві державні адміністрації», у відповідності до рішення Одеської обласної ради від 14 березня 2018 року №691-</w:t>
      </w:r>
      <w:r>
        <w:rPr>
          <w:bCs/>
          <w:spacing w:val="2"/>
          <w:lang w:val="en-US"/>
        </w:rPr>
        <w:t>V</w:t>
      </w:r>
      <w:r>
        <w:rPr>
          <w:bCs/>
          <w:spacing w:val="2"/>
        </w:rPr>
        <w:t>ІІ «Про щорічний обласний конкурс «Сільські,  селищні ради та об’єднані територіальні громади  найкращого благоустрою», рішення Ізмаїльської районної ради  від 24 квітня 2018 року № 385-</w:t>
      </w:r>
      <w:r>
        <w:rPr>
          <w:bCs/>
          <w:spacing w:val="2"/>
          <w:lang w:val="en-US"/>
        </w:rPr>
        <w:t>V</w:t>
      </w:r>
      <w:r>
        <w:rPr>
          <w:bCs/>
          <w:spacing w:val="2"/>
        </w:rPr>
        <w:t xml:space="preserve">ІІ «Про щорічний районний конкурс «Краща територія сільської  (селищної) ради Ізмаїльського району з розвитку соціальної інфраструктури та благоустрою населеного пункту» та протоколу засідання районної конкурсної комісії щодо підсумків щорічного районного конкурсу сільських  та селищної рад Ізмаїльського району з розвитку соціальної інфраструктури та благоустрою населених пунктів у 2020 році від 04 серпня 2020 року: </w:t>
      </w:r>
    </w:p>
    <w:p>
      <w:pPr>
        <w:pStyle w:val="Normal"/>
        <w:shd w:fill="FFFFFF" w:val="clear"/>
        <w:ind w:firstLine="720"/>
        <w:jc w:val="both"/>
        <w:rPr>
          <w:bCs/>
          <w:spacing w:val="2"/>
        </w:rPr>
      </w:pPr>
      <w:r>
        <w:rPr>
          <w:bCs/>
          <w:spacing w:val="2"/>
        </w:rPr>
        <w:t>1. Визнати переможцем  щорічного районного конкурсу «Краща територія сільської (селищної) ради Ізмаїльського району з розвитку соціальної інфраструктури та благоустрою населеного пункту» в 2020 році:</w:t>
      </w:r>
    </w:p>
    <w:p>
      <w:pPr>
        <w:pStyle w:val="Normal"/>
        <w:shd w:fill="FFFFFF" w:val="clear"/>
        <w:ind w:firstLine="720"/>
        <w:jc w:val="both"/>
        <w:rPr>
          <w:bCs/>
          <w:spacing w:val="2"/>
        </w:rPr>
      </w:pPr>
      <w:r>
        <w:rPr>
          <w:bCs/>
          <w:spacing w:val="2"/>
        </w:rPr>
        <w:t xml:space="preserve">-  Кам’янську сільську раду (сільський голова Лефтеров І.О.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2. Преміювати переможця конкурсу згідно з Положенням про щорічний районний конкурс «Краща територія сільської (селищної) ради Ізмаїльського району з розвитку соціальної інфраструктури та благоустрою населеного пункту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>3. Районній конкурсній комісії підготувати та подати до обласної конкурсної комісії інформаційні матеріали на Кам’янську сільську раду, переможця районного конкурсу, для участі  в третьому етапі щорічного обласного конкурсу «Сільські, селищні ради та об’єднані територіальні громади найкращого благоустрою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pacing w:val="2"/>
        </w:rPr>
      </w:pPr>
      <w:r>
        <w:rPr>
          <w:bCs/>
          <w:spacing w:val="2"/>
        </w:rPr>
        <w:t xml:space="preserve"> </w:t>
      </w:r>
      <w:r>
        <w:rPr>
          <w:bCs/>
          <w:spacing w:val="2"/>
        </w:rPr>
        <w:t>4. Контроль за виконанням даного розпорядження покласти на заступника голови районної державної адміністрації П.В.Хаджикова та заступника голови районної ради А.П.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bCs/>
          <w:color w:val="000000"/>
          <w:spacing w:val="2"/>
          <w:sz w:val="16"/>
          <w:szCs w:val="16"/>
        </w:rPr>
      </w:pPr>
      <w:r>
        <w:rPr>
          <w:bCs/>
          <w:color w:val="000000"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Наталія 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44:00Z</dcterms:created>
  <dc:creator>Надежда Викторовна</dc:creator>
  <dc:description/>
  <cp:keywords/>
  <dc:language>en-US</dc:language>
  <cp:lastModifiedBy>Customer</cp:lastModifiedBy>
  <cp:lastPrinted>2017-02-03T13:51:00Z</cp:lastPrinted>
  <dcterms:modified xsi:type="dcterms:W3CDTF">2020-08-05T08:44:00Z</dcterms:modified>
  <cp:revision>2</cp:revision>
  <dc:subject/>
  <dc:title/>
</cp:coreProperties>
</file>