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червня 2020</w:t>
        <w:tab/>
        <w:tab/>
        <w:tab/>
        <w:tab/>
        <w:t xml:space="preserve">                                                                    №13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затвердження тематик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«прямих» телефонних ліній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Ізмаїльської район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державної адміністрації 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на ІІ півріччя 2020 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виконання статті 38 Закону України «Про місцеві державні адміністрації», Указу Президента України від 07.02.2008 р.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останови Кабінету Міністрів України від 29.08.2002 року № 1302 «Про заходи щодо подальшого забезпечення відкритості органів виконавчої влади» та Регламенту Ізмаїльської райдержадміністрації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тематику «прямих» телефонних ліній районної державної адміністрації на ІІ півріччя 2020 року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альним за проведення «прямих» телефонних ліній в триденний термін після проведення «прямої» телефонної лінії подавати звіт про проведену «пряму» телефонну лінію до сектору документообігу і контролю апарату Ізмаїльської районної державної адміністрації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тору документообігу і контролю апарату районної державної адміністрації (Лєвченко М.В.) контролювати виконання проведення «прямих» телефонних ліній та інформувати про результати на апаратних нарадах при голові районної державної адміністрац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керівника апарата   районної державної адміністрації Г.П.Григорчу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Голова                                                                                                                  Наталія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Розпорядження голови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державної адміністрації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>132/А-2020</w:t>
      </w:r>
    </w:p>
    <w:p>
      <w:pPr>
        <w:pStyle w:val="Normal"/>
        <w:ind w:left="6300" w:hanging="0"/>
        <w:rPr>
          <w:color w:val="000000"/>
          <w:lang w:val="uk-UA"/>
        </w:rPr>
      </w:pPr>
      <w:r>
        <w:rPr>
          <w:color w:val="000000"/>
          <w:lang w:val="uk-UA"/>
        </w:rPr>
        <w:t>25.06.2020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Тематика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«прямих» телефонних ліній </w:t>
      </w:r>
    </w:p>
    <w:p>
      <w:pPr>
        <w:pStyle w:val="Normal"/>
        <w:ind w:left="-360" w:hanging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змаїльської районної державної адміністрації</w:t>
      </w:r>
    </w:p>
    <w:p>
      <w:pPr>
        <w:pStyle w:val="Normal"/>
        <w:ind w:left="-360" w:hanging="0"/>
        <w:jc w:val="center"/>
        <w:rPr/>
      </w:pPr>
      <w:r>
        <w:rPr/>
        <w:t>на ІІ півріччя 2020 року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512"/>
        <w:gridCol w:w="1200"/>
        <w:gridCol w:w="3308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прове –дення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и для розгляду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 телефон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 участь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4.07. 2020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звернення виборця за власною ініціативою до органу ведення Реєстру щодо зміни його персональних дан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50-40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 xml:space="preserve">начальник відділу ведення державного реєстру виборців Ізмаїльської райдержадміністрації 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дання пільг  у 2020 році з урахуванням доходів. Врахування соціальної пільги при наданні піль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Білоусова Наталія Кіндратівна – начальник відділу персоніфікованого обліку та обслуговування пільгових категорій  громадян управління соціального захисту населення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Розвиток сімейних форм виховання: прийомна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, патронатні вихователі, наставництво, опі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-22-45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рлова Алла Василівна – </w:t>
            </w:r>
            <w:r>
              <w:rPr>
                <w:bCs/>
                <w:color w:val="000000"/>
                <w:lang w:val="uk-UA"/>
              </w:rPr>
              <w:t>заступник директора, начальник відділу з соціальної роботи ІРЦСССДМ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31.07. 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орядок направлення віруючих громадян України на альтернативну (невійськову) службу та проходження ними такої служби, замість строкової військової служб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2-16-3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Миргородська Олександра Іванівна – заступник начальника управління – начальник відділу соціально-трудових відносин  та сімейної політики </w:t>
            </w:r>
            <w:r>
              <w:rPr>
                <w:color w:val="000000"/>
                <w:lang w:val="uk-UA"/>
              </w:rPr>
              <w:t xml:space="preserve">управління соціального захисту населення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7.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ізація та проведення зовнішнього незалежного оцінювання в закладах загальної середньої освіти району в умовах адаптивного каранти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0-3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 xml:space="preserve">Шулянська Зінаїда Сергіївна – головний спеціаліст відділу освіти Ізмаїльської райдержадміністрації </w:t>
            </w:r>
          </w:p>
        </w:tc>
      </w:tr>
      <w:tr>
        <w:trPr>
          <w:trHeight w:val="10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Як діяти у ситуації домашнього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інюк Ольга Степанівна -  головний спеціаліст відділу соціально-трудових відносин управління соціального захисту населення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>
          <w:trHeight w:val="184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.07.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насильства або його загрози. Куди звертатися по допомогу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07.08. 20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значення житлових субсидій у звʼязку зі змінами в законодавств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рібніченко Ганна Дем’янівна - начальник відділу призначення  соціальних допомог та субсидій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1.08. 20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Надання неоплачуваних відпу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Мінюк Ольга Степанівна -   головний спеціаліст відділу соціально-трудових відносин та сімейної політики управління соціального захисту населення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04.09. 20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оз’яснення законодавства щодо усиновлення громадянами України ді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Арешкіна Світлана Ігорівна – начальник служби у справах дітей Ізмаїльської райдержадміністрації 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лік документів для оформлення паспорта громадянина України та паспорта громадянина України для виїзду  за корд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26-76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зьменко Інна Вікторівна - начальник відділу надання адміністративних послуг при Ізмаїльській райдержадміністрації 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1.09. 20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орядок присвоєння почесного звання «Мати –героїня» та виплата одноразової винагород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6-3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иргородська Олександра Іванівна –  заступник начальника управління-начальник відділу соціально-трудових відносин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правління соціального захисту населення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ктичне застосування законодавства про охорону прац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1-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Мірчева Вікторія Дмитрівна – головний спеціаліст з питань правової роботи та запобігання корупції</w:t>
            </w:r>
            <w:r>
              <w:rPr>
                <w:bCs/>
                <w:color w:val="000000"/>
                <w:lang w:val="uk-UA"/>
              </w:rPr>
              <w:t xml:space="preserve"> апарату Ізмаїльської райдержадміністрації 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.09. 20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оз’яснення законодавства щодо усиновлення громадянами України ді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Арешкіна Світлана Ігорівна – начальник служби у справах дітей Ізмаїльської райдержадміністрації 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різних форм навчання в закладах загальної середньої освіти району в умовах карантин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0-3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авленко Ірина Вікторівна</w:t>
            </w:r>
            <w:r>
              <w:rPr>
                <w:bCs/>
                <w:color w:val="000000"/>
              </w:rPr>
              <w:t xml:space="preserve"> – головний спеціаліст відділу освіти Ізмаїльської райдержадміністрації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а захист сімей, які опинились у складних життєвих обставина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юдмила Петрівна - фахівець із соціальної роботи  провідний ІРЦСССДМ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ок вступу на державну служб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1-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Аношина Ірина Володимирівна – </w:t>
            </w:r>
            <w:r>
              <w:rPr>
                <w:bCs/>
                <w:color w:val="000000"/>
                <w:lang w:val="uk-UA"/>
              </w:rPr>
              <w:t xml:space="preserve">завідувач </w:t>
            </w:r>
            <w:r>
              <w:rPr>
                <w:color w:val="000000"/>
                <w:lang w:val="uk-UA"/>
              </w:rPr>
              <w:t>сектору з питань управління персоналом</w:t>
            </w:r>
            <w:r>
              <w:rPr>
                <w:bCs/>
                <w:color w:val="000000"/>
                <w:lang w:val="uk-UA"/>
              </w:rPr>
              <w:t xml:space="preserve"> апарату Ізмаїльської райдержадміністрації 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2.10. 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Надання пільг у грошовій готівковій та безготівковій форм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олодєєва Олена Іванівна  -  головний спеціаліст відділу персоніфікованого обліку та обслуговування пільгових категорій громадян управління соціального захисту населення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звернення виборця за власною ініціативою до органу ведення Реєстру щодо неправильностей у реєстрі стосовно іншої особ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50-40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 xml:space="preserve">начальник відділу ведення державного реєстру виборців Ізмаїльської райдержадміністрації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16.10. 20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мови призначення пенсії по втраті годувальник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52-0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 xml:space="preserve">Волканова Інга Анатоліївна – провідний спеціаліст відділу соціально-трудових відносин та сімейної політики </w:t>
            </w:r>
            <w:r>
              <w:rPr>
                <w:color w:val="000000"/>
                <w:lang w:val="uk-UA"/>
              </w:rPr>
              <w:t xml:space="preserve">управління соціального захисту населення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23.10. 202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Роз’яснення законодавства щодо порядку оформлення опіки над дитиною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-22-4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ешкіна Світлана Ігорівна – начальник служби у справах дітей Ізмаїльської райдержадміністрації 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о порядок отримання стипендії  Кабінету Міністрів України за спортивні досягн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1-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ерменжи Людмила Михайлівна – </w:t>
            </w:r>
            <w:r>
              <w:rPr>
                <w:bCs/>
                <w:color w:val="000000"/>
                <w:lang w:val="uk-UA"/>
              </w:rPr>
              <w:t xml:space="preserve">завідувач </w:t>
            </w:r>
            <w:r>
              <w:rPr>
                <w:color w:val="000000"/>
                <w:lang w:val="uk-UA"/>
              </w:rPr>
              <w:t>сектору культури, молоді та спорту</w:t>
            </w:r>
            <w:r>
              <w:rPr>
                <w:bCs/>
                <w:color w:val="000000"/>
                <w:lang w:val="uk-UA"/>
              </w:rPr>
              <w:t xml:space="preserve"> Ізмаїльської райдержадміністрації</w:t>
            </w: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6.11. 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орядок забезпечення окремих категорій населення технічними та іншими засобами реабіліт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2-17-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ваненко Галина Петрівна – головний спеціаліст відділу персоніфікованого обліку та обслуговування пільгових категорій громадян управління соціального захисту населення </w:t>
            </w:r>
            <w:r>
              <w:rPr>
                <w:bCs/>
                <w:color w:val="000000"/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.11. 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зовна давність. Порядок і строки звернення до су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1-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ікторія Дмитрівна – головний спеціаліст з питань правової роботи та запобігання корупції</w:t>
            </w:r>
            <w:r>
              <w:rPr>
                <w:bCs/>
                <w:color w:val="000000"/>
                <w:lang w:val="uk-UA"/>
              </w:rPr>
              <w:t xml:space="preserve"> апарату Ізмаїльської райдержадміністрації</w:t>
            </w:r>
          </w:p>
        </w:tc>
      </w:tr>
      <w:tr>
        <w:trPr>
          <w:trHeight w:val="101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.11. 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рядок видачі архівних довідок, архівних витягів та копій документ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-23-3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олкова Оксана Іванівна - начальник архівного відділу райдержадміністрації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04.12. 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ризначення та виплата державних  соціальних допом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11-8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Срібніченко Ганна Дем’янівна – </w:t>
            </w:r>
            <w:r>
              <w:rPr>
                <w:bCs/>
                <w:color w:val="000000"/>
                <w:lang w:val="uk-UA"/>
              </w:rPr>
              <w:t>начальник відділу призначення соціальних допомог та субсидій управління соціального захисту населення Ізмаїльської райдержадміністрації</w:t>
            </w:r>
            <w:r>
              <w:rPr>
                <w:color w:val="000000"/>
                <w:lang w:val="uk-UA"/>
              </w:rPr>
              <w:t xml:space="preserve">  </w:t>
            </w:r>
          </w:p>
        </w:tc>
      </w:tr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12. 202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ро використання відомостей Державного реєстру виборців для створення реєстрів територіальних громад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7-50-40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олесніченко Юлія Андріївна – </w:t>
            </w:r>
            <w:r>
              <w:rPr>
                <w:bCs/>
                <w:color w:val="000000"/>
                <w:lang w:val="uk-UA"/>
              </w:rPr>
              <w:t xml:space="preserve">начальник відділу ведення державного реєстру виборців Ізмаїльської райдержадміністрації 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орядок проведення особистого прийому громадян керівництвом Ізмаїльської районної державної адміністраці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-01-4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лгарова Олена Леонідівна – </w:t>
            </w:r>
            <w:r>
              <w:rPr>
                <w:bCs/>
                <w:color w:val="000000"/>
                <w:lang w:val="uk-UA"/>
              </w:rPr>
              <w:t>завідувач сектору документообігу і контролю апарату райдержадміністрації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ціальний захист дітей-сиріт та дітей, позбавлених батьківського піклув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6-22-4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Бошкова Наталя Вячеславівна – фахівець із соціальної роботи провідний  ІРЦСССДМ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left="-6840" w:firstLine="6840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к апарату </w:t>
        <w:tab/>
        <w:tab/>
        <w:tab/>
        <w:tab/>
        <w:tab/>
        <w:tab/>
        <w:t xml:space="preserve">                  </w:t>
        <w:tab/>
        <w:t xml:space="preserve">          Ганна ГРИГОРЧУК</w:t>
      </w:r>
    </w:p>
    <w:p>
      <w:pPr>
        <w:pStyle w:val="Normal"/>
        <w:tabs>
          <w:tab w:val="clear" w:pos="708"/>
          <w:tab w:val="left" w:pos="1065" w:leader="none"/>
        </w:tabs>
        <w:ind w:left="-6840" w:firstLine="684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5:44:00Z</dcterms:created>
  <dc:creator>Customer</dc:creator>
  <dc:description/>
  <cp:keywords/>
  <dc:language>en-US</dc:language>
  <cp:lastModifiedBy>Customer</cp:lastModifiedBy>
  <cp:lastPrinted>2020-06-26T08:44:00Z</cp:lastPrinted>
  <dcterms:modified xsi:type="dcterms:W3CDTF">2020-06-26T05:44:00Z</dcterms:modified>
  <cp:revision>2</cp:revision>
  <dc:subject/>
  <dc:title/>
</cp:coreProperties>
</file>