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червня 2020</w:t>
        <w:tab/>
        <w:tab/>
        <w:tab/>
        <w:tab/>
        <w:t xml:space="preserve">                                                                    №13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ими грамотами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подання Навчального центру морської охорони від 23.06.2020 року №32/475, з метою зміцнення авторитету Державної прикордонної служби України, підтримання тісних взаємовідносин між керівництвом, жителями Ізмаїльського району і прикордонниками та з нагоди відзначення 18-річчя з Дня створення військової частини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numPr>
          <w:ilvl w:val="0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Нагородити Почесними грамотами Ізмаїльської районної державної адміністрації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за досягнуті успіхи  в службовій діяльності з підготовки майбутніх захисників України, значний внесок у розвиток навчальної  матеріально-технічної бази, бездоганну дисципліну та з нагоди відзначення 18-річчя з Дня створення військової частин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FF0000"/>
          <w:spacing w:val="2"/>
          <w:sz w:val="24"/>
          <w:szCs w:val="24"/>
          <w:lang w:val="uk-UA"/>
        </w:rPr>
      </w:pPr>
      <w:r>
        <w:rPr>
          <w:rFonts w:cs="Times New Roman"/>
          <w:b/>
          <w:bCs/>
          <w:color w:val="FF0000"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 xml:space="preserve">Дроздова Романа Олександровича – капітана 3 рангу </w:t>
      </w:r>
      <w:r>
        <w:rPr>
          <w:color w:val="000000"/>
          <w:lang w:val="uk-UA"/>
        </w:rPr>
        <w:t>Навчального центру морської охорон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 xml:space="preserve">Тихонюка Юрія Васильовича – капітана 2 рангу </w:t>
      </w:r>
      <w:r>
        <w:rPr>
          <w:color w:val="000000"/>
          <w:lang w:val="uk-UA"/>
        </w:rPr>
        <w:t>Навчального центру морської охорони.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Контроль за виконанням розпорядження покласти на заступника голови  Ізмаїльської районної державної адміністрації.</w:t>
      </w:r>
    </w:p>
    <w:p>
      <w:pPr>
        <w:pStyle w:val="Normal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ind w:left="6372" w:hanging="0"/>
        <w:jc w:val="right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                                                                                                                 Наталія ТОДОРОВА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2:23:00Z</dcterms:created>
  <dc:creator>Customer</dc:creator>
  <dc:description/>
  <cp:keywords/>
  <dc:language>en-US</dc:language>
  <cp:lastModifiedBy>Customer</cp:lastModifiedBy>
  <cp:lastPrinted>2020-06-25T15:23:00Z</cp:lastPrinted>
  <dcterms:modified xsi:type="dcterms:W3CDTF">2020-06-25T12:23:00Z</dcterms:modified>
  <cp:revision>2</cp:revision>
  <dc:subject/>
  <dc:title/>
</cp:coreProperties>
</file>