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травня 2020</w:t>
        <w:tab/>
        <w:tab/>
        <w:tab/>
        <w:tab/>
        <w:t xml:space="preserve">                                                                    №113/А-2020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 розподіл  іншої дотації з місцев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ст.23 Бюджетного кодексу України, ст. 6,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Розподілити залишок нерозподіленої іншої дотації на Лощинівську сільську раду у сумі 188000,0 грн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айонної державної адміністрації (Стоілова М.М.)  погодження 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</w:t>
      </w:r>
      <w:r>
        <w:rPr/>
        <w:t>3.1. Внести  зміни  до  розпису асигнувань районного бюджету на 2020 рік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заступника голови районної державної адміністрації</w:t>
      </w:r>
      <w:r>
        <w:rPr>
          <w:lang w:val="uk-UA"/>
        </w:rPr>
        <w:t>.</w:t>
      </w:r>
    </w:p>
    <w:p>
      <w:pPr>
        <w:pStyle w:val="TextBody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олова                                                                                                                 Наталія ТОДОРОВА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11:00Z</dcterms:created>
  <dc:creator>Customer</dc:creator>
  <dc:description/>
  <cp:keywords/>
  <dc:language>en-US</dc:language>
  <cp:lastModifiedBy>Customer</cp:lastModifiedBy>
  <cp:lastPrinted>2020-05-28T11:10:00Z</cp:lastPrinted>
  <dcterms:modified xsi:type="dcterms:W3CDTF">2020-05-28T08:11:00Z</dcterms:modified>
  <cp:revision>2</cp:revision>
  <dc:subject/>
  <dc:title/>
</cp:coreProperties>
</file>